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182260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од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і 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примирення та 72 річниці перемоги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д нацизмом у Другій світовій війн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гідного вшанування подвигу Українського народу, його визначного внеску у перемогу Антигітлерівської коаліції у Другій світовій війні, висловлення поваги усім борцям проти нацизму, увічнення пам’яті про загиблих воїнів, жертв війни, воєнних злочинів, депортацій та злочинів проти людяності, скоєних у роки війни, посилення турботи про ветеранів війни, учасників українського визвольного руху цього періоду, жертв нацистських переслідувань, утвердження спадкоємності традицій воїнів – переможців нацизму та нинішніх захисників, консолідації суспільства навколо ідеї захисту України та у зв’язку з відзначенням  Перемоги над нацизмом у Європі на території селищної ради, керуючись  ст.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щодо відзначення Дня пам</w:t>
      </w:r>
      <w:r>
        <w:rPr>
          <w:sz w:val="28"/>
        </w:rPr>
        <w:t>’</w:t>
      </w:r>
      <w:r>
        <w:rPr>
          <w:sz w:val="28"/>
          <w:lang w:val="uk-UA"/>
        </w:rPr>
        <w:t>яті та примирення та 72 річниці перемоги над нацизмом у Другій Світовій війні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ам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5.05.2017 рок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</w:t>
      </w:r>
      <w:r>
        <w:rPr/>
        <w:t xml:space="preserve">______________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5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проведення заходів  на території селищної ради  щодо відзначення Дня 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і та примирення та 72 річниці перемоги над нацизмом у Другій Світовій війні (8, 9 травня).</w:t>
      </w:r>
    </w:p>
    <w:p>
      <w:pPr>
        <w:pStyle w:val="TextBody"/>
        <w:spacing w:lineRule="exact" w:line="2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у населених пунктах територіальної громади Брусилівської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елищної ради урочистості (мітинги, збори, вечори пам’яті тощо) за участю представників селищної ради, державної влади, територіальних громад, громадських об’єднань, учасників антитерористичної операції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10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ерівництво селищної ради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конком селищної ради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ідділ культури, туризму та засобів масової інформації селищної ради,</w:t>
      </w:r>
    </w:p>
    <w:p>
      <w:pPr>
        <w:pStyle w:val="Normal"/>
        <w:ind w:left="1416" w:firstLine="708"/>
        <w:rPr/>
      </w:pPr>
      <w:r>
        <w:rPr>
          <w:sz w:val="24"/>
          <w:szCs w:val="24"/>
          <w:lang w:val="uk-UA"/>
        </w:rPr>
        <w:t>Керівництво районної державної адміністрації (за згодою),</w:t>
        <w:tab/>
      </w:r>
    </w:p>
    <w:p>
      <w:pPr>
        <w:pStyle w:val="Normal"/>
        <w:ind w:left="2124" w:hanging="0"/>
        <w:rPr/>
      </w:pPr>
      <w:r>
        <w:rPr>
          <w:sz w:val="24"/>
          <w:szCs w:val="24"/>
          <w:lang w:val="uk-UA"/>
        </w:rPr>
        <w:t>Відділ культури райдержадміністрації (за згодою)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 xml:space="preserve">           8-9 травня 2017 року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5-9 травня у навчальних закладах селищної ради уроки пам’яті, уроки мужності, військово-патріотичні виховні години  із залученням учасників антитерористичної операції та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Відділ освіти та спорту селищної ради, 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Відділ культури, туризму та діяльності засобів масової інформації селищної ради, 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а установа «Територіальний центр соціального обслуговування (надання соціальних послуг)» Брусилівської селищної рад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Травень 201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  ветеранів    Другої    світової війни   та  дітей-війни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ють на території населених пунктів селищної рад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   виставку    документальної   та   художньої     літера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матеріалів  в яких висвітлюються  події Другої світової війн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шкільні лінійки по вшануванню загиблих у Другій світов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ні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акцію серед школярів «Запали свічку» на честь вшан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Другої світової війни.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літературно-музичну композицію «Подвиг наших дідів 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м’яті назавжди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Брусилівський СБ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 інформ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9 травня 2017 року</w:t>
      </w:r>
    </w:p>
    <w:p>
      <w:pPr>
        <w:pStyle w:val="Normal"/>
        <w:ind w:left="10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ематичні вечори, книжкові вистав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Заклади культури селищн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 інформ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селищної ради,</w:t>
      </w:r>
    </w:p>
    <w:p>
      <w:pPr>
        <w:pStyle w:val="TextBody"/>
        <w:ind w:left="1083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8-9 травня 2017 року</w:t>
      </w:r>
    </w:p>
    <w:p>
      <w:pPr>
        <w:pStyle w:val="Normal"/>
        <w:ind w:left="10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Упорядкувати військові поховання, меморіали, пам’ятники, пам’ятні знаки полеглим співвітчизникам.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омунальної власності, земельних відносин, архітектури та містобудування селищної ради,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</w:rPr>
        <w:t>В.о. старост за територіальною належністю</w:t>
      </w:r>
    </w:p>
    <w:p>
      <w:pPr>
        <w:pStyle w:val="Normal"/>
        <w:ind w:left="2124" w:hanging="0"/>
        <w:rPr>
          <w:sz w:val="27"/>
          <w:szCs w:val="27"/>
          <w:lang w:val="uk-UA"/>
        </w:rPr>
      </w:pPr>
      <w:r>
        <w:rPr>
          <w:sz w:val="24"/>
          <w:szCs w:val="24"/>
          <w:lang w:val="uk-UA"/>
        </w:rPr>
        <w:t>До 7 травня 2017 року</w:t>
      </w:r>
    </w:p>
    <w:p>
      <w:pPr>
        <w:pStyle w:val="Normal"/>
        <w:ind w:left="424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Організувати покладання квітів до пам’ятників, пам’ятних дощок, меморіалів учасникам визвольного руху, жертвам нацистських переслідувань розміщених на території населених пунктів Брусилівської селищної ради.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TextBody"/>
        <w:ind w:left="10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ерівництво селищної ради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конком селищної ради,</w:t>
      </w:r>
    </w:p>
    <w:p>
      <w:pPr>
        <w:pStyle w:val="Normal"/>
        <w:ind w:left="1416" w:firstLine="708"/>
        <w:rPr>
          <w:sz w:val="27"/>
          <w:szCs w:val="27"/>
          <w:lang w:val="uk-UA"/>
        </w:rPr>
      </w:pPr>
      <w:r>
        <w:rPr>
          <w:sz w:val="24"/>
          <w:szCs w:val="24"/>
          <w:lang w:val="uk-UA"/>
        </w:rPr>
        <w:t>Керівництво районної державної адміністрації (за згодою),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и установ та організацій району, на території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х розташовані об’єкти (за згодою)</w:t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ind w:left="424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Рекомендувати релігійним організаціям провести молебень за мир в Україні та захисників вітчизни.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hanging="0"/>
        <w:rPr/>
      </w:pPr>
      <w:r>
        <w:rPr>
          <w:sz w:val="24"/>
          <w:szCs w:val="24"/>
          <w:lang w:val="uk-UA"/>
        </w:rPr>
        <w:t xml:space="preserve">Загальний відділ селищної ради, 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</w:t>
      </w:r>
    </w:p>
    <w:p>
      <w:pPr>
        <w:pStyle w:val="21"/>
        <w:ind w:left="1416" w:firstLine="708"/>
        <w:rPr>
          <w:sz w:val="24"/>
          <w:szCs w:val="24"/>
        </w:rPr>
      </w:pPr>
      <w:r>
        <w:rPr>
          <w:sz w:val="24"/>
          <w:szCs w:val="24"/>
        </w:rPr>
        <w:t>8-9 травня 2017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Взяти участь у забезпеченні та проведенні акції з виготовлення та розповсюдження пам’ятного знаку «Мак пам’яті», запровадженої Брусилівською районною державною адміністрацією.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9 травня 2017 року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Посилити охор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контроль за дотриманням вимог з безпеки дорожнього руху, а також забезпечити медичний супровід та належний санітарно-епідемічний стан у місцях проведення святкових заходів.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Брусилівське відділення поліції Коростишівського ВП головного управління Національної поліції в Житомирській області (за згодою), </w:t>
      </w:r>
    </w:p>
    <w:p>
      <w:pPr>
        <w:pStyle w:val="Normal"/>
        <w:tabs>
          <w:tab w:val="clear" w:pos="720"/>
          <w:tab w:val="left" w:pos="-234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>КУ «Брусилівська центральна районна лікарня»,</w:t>
      </w:r>
    </w:p>
    <w:p>
      <w:pPr>
        <w:pStyle w:val="Normal"/>
        <w:ind w:left="2124" w:hanging="0"/>
        <w:rPr/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>8-9 травня 2017 року</w:t>
      </w:r>
    </w:p>
    <w:p>
      <w:pPr>
        <w:pStyle w:val="Normal"/>
        <w:tabs>
          <w:tab w:val="clear" w:pos="720"/>
          <w:tab w:val="left" w:pos="-23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8"/>
          <w:szCs w:val="28"/>
          <w:lang w:val="uk-UA"/>
        </w:rPr>
      </w:pPr>
      <w:r>
        <w:rPr>
          <w:sz w:val="27"/>
          <w:szCs w:val="27"/>
        </w:rPr>
        <w:tab/>
      </w:r>
      <w:r>
        <w:rPr>
          <w:sz w:val="28"/>
          <w:szCs w:val="28"/>
          <w:lang w:val="uk-UA"/>
        </w:rPr>
        <w:t>12. Уживати заходів щодо забезпечення соціально-побутових потреб, надання медичної допомоги ветеранам війни, насамперед учасникам бойових дій, інвалідам війни, учасникам українського визвольного руху часів Другої світової війни, жертвам нацистських переслідувань, сім’ям загиблих (померлих) воїнів, дітям війни.</w:t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Комунальна установа «Територіальний центр соціального обслуговування (надання соціальних послуг) Брусилівської селищної ради», 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4"/>
          <w:szCs w:val="24"/>
          <w:lang w:val="uk-UA"/>
        </w:rPr>
        <w:t>КУ «Брусилівська центральна районна лікарня»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праці та соціального захисту населення райдержадміністрації (за згодою)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ська організація «Спілка ветеранів Афганістану (воїнів-інтернаціоналістів)» (за згодою),</w:t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Постійно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3.  Забезпечити широке анонсування та висвітлення у засобах масової інформації, на офіційному веб-сайті селищної ради заходів до Дня пам’яті та примирення та 72-ї річниці перемоги над нацизмом у Другій світовій війні.</w:t>
      </w:r>
    </w:p>
    <w:p>
      <w:pPr>
        <w:pStyle w:val="Normal"/>
        <w:ind w:left="212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</w:t>
      </w:r>
      <w:r>
        <w:rPr>
          <w:sz w:val="27"/>
          <w:szCs w:val="27"/>
          <w:lang w:val="uk-UA"/>
        </w:rPr>
        <w:t>,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  <w:lang w:val="uk-UA"/>
        </w:rPr>
        <w:t>редакція  газети «Відродження» (за згодою),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Виконком Брусилівської селищної ради  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конавцям плану заходів про хід його виконання інформувати виконком селищної ради через загальний відділ селищної ради до 15 травня 2017 року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4-24T15:42:00Z</cp:lastPrinted>
  <dcterms:modified xsi:type="dcterms:W3CDTF">2017-05-05T13:02:00Z</dcterms:modified>
  <cp:revision>121</cp:revision>
  <dc:subject/>
  <dc:title> </dc:title>
</cp:coreProperties>
</file>