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82300221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0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>Про розробку ( коригування)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их планів населених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ів селищної ради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дночасним  встановленням (зміною) 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населених пунктів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</w:t>
      </w:r>
      <w:r>
        <w:rPr>
          <w:sz w:val="28"/>
          <w:szCs w:val="28"/>
        </w:rPr>
        <w:t xml:space="preserve">еруючись ст. 17 Закону України «Про регулювання містобудівної діяльності», </w:t>
      </w:r>
      <w:r>
        <w:rPr>
          <w:sz w:val="28"/>
          <w:szCs w:val="28"/>
          <w:lang w:val="uk-UA"/>
        </w:rPr>
        <w:t xml:space="preserve"> ст. ст. 10, 12, 174 Земельного кодексу України, ст. ст.  17, 19, 20, 22, 25, 46 Закону України «Про землеустрій», </w:t>
      </w:r>
      <w:r>
        <w:rPr>
          <w:sz w:val="28"/>
          <w:szCs w:val="28"/>
        </w:rPr>
        <w:t>п.42 частини 1 ст. 26 ст. ст.. 31,32</w:t>
      </w:r>
      <w:r>
        <w:rPr>
          <w:sz w:val="28"/>
          <w:szCs w:val="28"/>
          <w:lang w:val="uk-UA"/>
        </w:rPr>
        <w:t>,33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враховуючи рекомендації постійної комісії  з питань бюджету, комунальної  власності, соціально-економічного розвитку, інвестиційної  діяльності, малого та середнього бізнесу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3.03.2017,  селищна рада ВИРІШИЛА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Розроби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( здійснити коригування)  генеральних план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селених пунктів Брусилівської селищної ради: смт.Брусилів, с.Водотиї, с.Болячів, с.Дивин, с.Карабачин, с.Лазарівка, с.Старицьке, с. Хомянка, с.Містечко, с.Ковганівка, с.Морозівка, с.Малинівка, с.Нові Озеряни, с.Озера,  с.Биків, с.Западня, с.Марянівка, с.Осівці, с.Привороття, с.Покришів, с.Романівка, с.Пилипонка, с.Скочище, ст.Скочище, с.Соболівка, с.Долинівка, с.Соловіївка, с.Хомутець, с.Краківщина, с.Вільшка, с.Яструбенька. с.Яструбна. с.Дібрівка з одночасним  встановленням (зміною)  меж населених пунктів селищної ради.</w:t>
      </w:r>
    </w:p>
    <w:p>
      <w:pPr>
        <w:pStyle w:val="Style11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 Схвалити текст звернення депутатів Брусилівської селищної ради до  Брусилівської районної ради</w:t>
      </w:r>
      <w:r>
        <w:rPr>
          <w:sz w:val="28"/>
          <w:szCs w:val="28"/>
          <w:lang w:val="uk-UA"/>
        </w:rPr>
        <w:t xml:space="preserve"> щодо надання погодження на  розроблення  проекту землеустрою щодо зміни  меж населених пунктів  Брусилівської селищної ради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оручити селищному голові Габенцю В.В. підписати  звернення депутатів селищної ради до районної ради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чити  замовником містобудівної документації – Брусилівську селищну рад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вернутися до Брусилівської райдержадміністрації з клопотанням  стосовно  отримання  державних вимог щодо розробки ( коригування) генеральних планів населених пунктів Брусилівської селищної ради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прилюдни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йняте рішення про початок розроб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генеральних план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селених пунктів Брусилівської селищної ради з одночасним  встановленням ( зміною)  меж населених пунктів селищної ради в засобах масової інформації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7.Виготовлену містобудівну документацію подати на затвердження селищної  ради за наявності всіх необхідних висновків і державних експертиз, проведених згідно з чинним законодавством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До завершення робіт з розробки (коригування) генеральних планів населених пунктів селищної ради проектні рішення щодо розміщення об’єктів узгоджувати з інститутом, яким виконаний попередній генеральний план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</w:t>
      </w:r>
      <w:r>
        <w:rPr>
          <w:sz w:val="28"/>
          <w:szCs w:val="28"/>
        </w:rPr>
        <w:t xml:space="preserve">. Контроль за виконанням даного рішення покласти на постійну </w:t>
      </w:r>
      <w:r>
        <w:rPr>
          <w:sz w:val="28"/>
          <w:szCs w:val="28"/>
          <w:lang w:val="uk-UA"/>
        </w:rPr>
        <w:t>комісію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</w:rPr>
      </w:pPr>
      <w:r>
        <w:rPr/>
        <w:t> </w:t>
      </w: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5220" w:right="-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ind w:left="5220"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 12.04.2017 № 90</w:t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а район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Брусилівської селищної ради щодо </w:t>
      </w:r>
      <w:r>
        <w:rPr>
          <w:sz w:val="28"/>
          <w:lang w:val="uk-UA"/>
        </w:rPr>
        <w:t xml:space="preserve"> надання погодження на зміну меж населених пунктів Брусилівської селищної ради  для подальшого виготовлення проекту землеустрою щодо встановлення (зміни) меж населених пунктів 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ст. 17 Закону України «Про регулювання містобудівної діяльності», </w:t>
      </w:r>
      <w:r>
        <w:rPr>
          <w:sz w:val="28"/>
          <w:szCs w:val="28"/>
          <w:lang w:val="uk-UA"/>
        </w:rPr>
        <w:t xml:space="preserve"> ст. ст. 10, 12, 174 Земельного кодексу України, ст. ст.  17, 19, 20, 22, 25, 46 Закону України «Про землеустрій», </w:t>
      </w:r>
      <w:r>
        <w:rPr>
          <w:sz w:val="28"/>
          <w:szCs w:val="28"/>
        </w:rPr>
        <w:t>п.42 частини 1 ст. 26 ст. ст.. 31,32</w:t>
      </w:r>
      <w:r>
        <w:rPr>
          <w:sz w:val="28"/>
          <w:szCs w:val="28"/>
          <w:lang w:val="uk-UA"/>
        </w:rPr>
        <w:t>,33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у зв’язку з необхідніст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>  Генер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>населених пунктів Брусилівської селищної ради з одночасним  встановленням ( зміною)  меж населених пунктів селищної ради,  з метою розвитку і розширення  населених пунктів селищної ради та ефективного використання  земель,  просимо надати  погодження на  зміну  меж населених пунктів  Брусилівської селищної ради:   с.Водотиї, с.Болячів, с.Дивин, с.Карабачин, с.Лазарівка, с.Старицьке, с. Хомянка, с.Містечко, с.Ковганівка, с.Морозівка, с.Малинівка, с.Нові Озеряни, с.Озера,  с.Биків, с.Западня, с.Марянівка, с.Осівці, с.Привороття, с.Покришів, с.Романівка, с.Пилипонка, с.Скочище, ст.Скочище, с.Соболівка, с.Долинівка, с.Соловіївка, с.Хомутець, с.Краківщина, с.Вільшка, с.Яструбенька. с.Яструбна. с.Дібр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9:00Z</dcterms:created>
  <dc:creator>adm</dc:creator>
  <dc:description/>
  <cp:keywords/>
  <dc:language>en-US</dc:language>
  <cp:lastModifiedBy>Alla</cp:lastModifiedBy>
  <cp:lastPrinted>2017-04-13T16:59:00Z</cp:lastPrinted>
  <dcterms:modified xsi:type="dcterms:W3CDTF">2017-05-01T07:09:00Z</dcterms:modified>
  <cp:revision>2</cp:revision>
  <dc:subject/>
  <dc:title> </dc:title>
</cp:coreProperties>
</file>