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0081651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1.03.2017    № 4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помоги громадяна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зв’язку з поховання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лищного голови Габенця В.В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2 лютого 2017 року,  керуючись ст.34 Закону України «Про місцеве самоврядування в Україні», п.3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поховання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2366"/>
        <w:gridCol w:w="1799"/>
      </w:tblGrid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рилюк Світлані Вікторів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архомчуку Миколі Миколайовичу </w:t>
            </w:r>
            <w:r>
              <w:rPr>
                <w:sz w:val="24"/>
                <w:szCs w:val="24"/>
                <w:lang w:val="uk-UA"/>
              </w:rPr>
              <w:t>(с. Хомутець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ійник Світлані Іванів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іченку Олегу Аркадійович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6-03-02T09:15:00Z</cp:lastPrinted>
  <dcterms:modified xsi:type="dcterms:W3CDTF">2017-05-23T13:43:00Z</dcterms:modified>
  <cp:revision>25</cp:revision>
  <dc:subject/>
  <dc:title> </dc:title>
</cp:coreProperties>
</file>