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 w:eastAsia="en-US"/>
        </w:rPr>
      </w:pPr>
      <w:bookmarkStart w:id="0" w:name="_MON_1044275795"/>
      <w:bookmarkEnd w:id="0"/>
      <w:r>
        <w:rPr>
          <w:rFonts w:cs="Times New Roman" w:ascii="Times New Roman" w:hAnsi="Times New Roman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7.55pt" filled="f" o:ole="">
            <v:imagedata r:id="rId3" o:title=""/>
          </v:shape>
          <o:OLEObject Type="Embed" ProgID="" ShapeID="ole_rId2" DrawAspect="Content" ObjectID="_66742510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 РАЙОНУ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’ЯТНАДЦЯТОЇ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4.11.2021</w:t>
      </w:r>
      <w:r>
        <w:rPr>
          <w:rFonts w:cs="Times New Roman"/>
          <w:lang w:val="uk-UA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№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</w:t>
      </w:r>
    </w:p>
    <w:p>
      <w:pPr>
        <w:pStyle w:val="Normal"/>
        <w:spacing w:lineRule="auto" w:line="240" w:before="0" w:after="0"/>
        <w:rPr>
          <w:rFonts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и сім’ї, забезпечення гендер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ості на території Брусил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2 рік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аттею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у України «Про охорону дитинства», Про забезпечення рівних прав та можливостей жінок і чолові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цнення інституту сім’ї, соціальної підтримки багатодіт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пуляризації сімейних цінн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ї підтримки дітей з багатодітних та малозабезпече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досконалення механізму забезпечення рівних прав та можливостей жінок і чоловіків у всіх сферах життя суспільства, впровадження європейських стандартів рівно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ліквідація всіх форм дискримінації щодо жін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цільов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 підтримки сім’ї, забезпечення гендерної рівності на території Брусилівської селищної територіальної громади на 2022 рік (далі - Програма) (додається).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структурних підрозділів селищної ради, підприємств, установ, закладів та організацій, задіяних у виконанні заходів Програми, забезпечувати їх виконання у повному обсязі та в термін до 25 січня 2023 року інформувати відділ соціального захисту населення селищної ради (Шарамко М.П.) про хід виконання Програми.</w:t>
      </w:r>
    </w:p>
    <w:p>
      <w:pPr>
        <w:pStyle w:val="Normal"/>
        <w:spacing w:lineRule="auto" w:line="276" w:before="0" w:after="0"/>
        <w:ind w:right="4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11.2021   №  7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ільова Програ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ідтримки сім’ї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. Загальна характерист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льової 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тримки сім’ї, забезпечення гендерної рівності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і - Програма)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и, туризму та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об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с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інформ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Центр первинної медико-санітарної допомоги» Брусилівської селищної рад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»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Етап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виконання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ерелік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ів, які беруть участь у виконан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селищного бюджету 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гальний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бсягфінансов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сурсів, необхідних для 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 тому числ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н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Інш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жерела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, не забороне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конодавством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країни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рограма підтримки сім’ї, 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реформування економічних і соціальних засад нашої держави виник 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демографічної ситуації, репродуктивного здоров’я, економіки родин, сімейного безробіття, народження та виховання дітей у сім’ї та потребують вирішення проблеми сімей у сфері освіти, професійної підготовки, продуктивної зайнятості, охорони здоров’я, соціального забезпечення.</w:t>
      </w:r>
    </w:p>
    <w:p>
      <w:pPr>
        <w:pStyle w:val="Normal"/>
        <w:tabs>
          <w:tab w:val="clear" w:pos="708"/>
          <w:tab w:val="left" w:pos="344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обліку багатодітних сімей на території Брусилівської селищної ради налічувалося  у  2019 році – 215 сімей, 740 дітей, у  2020 році – 237 сімей, 820 діт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. Із багатодітних сімей: 187 повних сімей, 110 молодих сімей, 49 дітей виховується матір’ю, 1 дитина батько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правління праці та соціального захисту населення Житомирської районної державної адміністрації у 2021 році направлено 2 нагородних  документи на присвоєння почесного звання «Мати-героїня». </w:t>
      </w:r>
    </w:p>
    <w:p>
      <w:pPr>
        <w:pStyle w:val="Normal"/>
        <w:tabs>
          <w:tab w:val="clear" w:pos="708"/>
          <w:tab w:val="left" w:pos="344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 материнську самовідданість, зразкове виховання дітей та забезпечення умов для їхнього всебічного розвитку відповідно до Указу Президента України, 02.07.2021 року </w:t>
      </w:r>
      <w:r>
        <w:rPr>
          <w:rFonts w:cs="Times New Roman" w:ascii="Times New Roman" w:hAnsi="Times New Roman"/>
          <w:color w:val="292B2C"/>
          <w:sz w:val="28"/>
          <w:szCs w:val="28"/>
          <w:shd w:fill="FFFFFF" w:val="clear"/>
          <w:lang w:val="uk-UA"/>
        </w:rPr>
        <w:t>Державну нагороду − почесне звання «Мати-героїн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али 3 жінок Брусилівської селищної територіальної громади з сіл: Карабачин, Покришів, Соловіївка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 половини сімейних пар проживає у незареєстрованому шлюбі. Згідно з даними Брусилівського районного відділу державної реєстрації актів цивільного стану Центрально-Західного міжрегіонального управління Міністерства юстиції (м.  Хмельницький) на території Брусилівської селищної територіальної громади, кількість осіб, що зареєстрували шлюб, станом на 01.11.2021 року становить: 38 пар. Найпоширеніший вік у якому громадяни вступали в шлюб 19-26 років.  Кількість складе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актових записів цивільного стану пр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родження становить 85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уючи співвідношення кількості жінок та чоловіків Брусилівської селищної територіальної громади, можна спостерігати закономірність: чим вищою за статусом є посада – тим менша кількість жінок, залучених до прийняття стратегічних рі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26 депутатів Брусилівської селищної ради 18 чоловік становлять чоловіки і тільки 8 – жінки. Із 16 старост селищної ради 10 становлять жінки і тільки 6 – чолові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успільні ґендерні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Процес упровадження принципу рівних прав та можливостей жінок і чоловіків в усі сфери життєдіяльності суспільства гальмує відсутність комплексної системи проведення гендерно-правової експертизи, недостатній обсяг статистичних показників, відсутність гендерної складової у регіональних програмах, документах, стратегіях, планах на всіх рівн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просування на шляху досягнення ґендерної рівності необхідним є застосування системного підходу, який передбачає зміну ґендерних відносин, розширення можливостей жінок, зменшення впливу негативних традиційних ґендерних стереотипів, контроль, координацію та оцінювання прогресу досягнення ґендерної рів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: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інституту сім’ї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багатодітних сім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популяризація сімейних цінност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дітей з багатодітних та малозабезпечених сімей;</w:t>
      </w:r>
    </w:p>
    <w:p>
      <w:pPr>
        <w:pStyle w:val="1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удосконалення механізму забезпечення рівних прав та можливостей жінок і чоловіків у всіх сферах життя суспільства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впровадження європейських стандартів рівності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квідація всіх форм дискримінації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ийняття Програми забезпе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Строки та етапи виконання Програми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рахована на період 2022 року. Фінансування Програми здійснюється у межах фінансових можливостей селищного бюджету, а також за рахунок коштів не заборонених законодавством України.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. Перелік завдань (напрямів) і заходів Програми 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мейної полі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оти з молодими та студентськими сім’ями, з багатодітними сім’ями Брусилівської селищної територіальної гром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1"/>
        <w:numPr>
          <w:ilvl w:val="0"/>
          <w:numId w:val="3"/>
        </w:numPr>
        <w:shd w:fill="FFFFFF" w:val="clear"/>
        <w:spacing w:lineRule="atLeast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щодо подолання стереотипних уявлень про роль жінки і чолові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ити механізм реалізації права на захист від  усіх видів дискримінації.</w:t>
      </w:r>
    </w:p>
    <w:p>
      <w:pPr>
        <w:pStyle w:val="Normal"/>
        <w:shd w:fill="FFFFFF" w:val="clear"/>
        <w:spacing w:lineRule="atLeast" w:line="256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1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-472440</wp:posOffset>
                </wp:positionV>
                <wp:extent cx="24765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pt;mso-wrap-distance-left:9.05pt;mso-wrap-distance-right:9.05pt;mso-wrap-distance-top:0pt;mso-wrap-distance-bottom:0pt;margin-top:-37.2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Напрями діяльності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91"/>
        <w:gridCol w:w="1995"/>
        <w:gridCol w:w="1407"/>
        <w:gridCol w:w="2427"/>
        <w:gridCol w:w="1934"/>
        <w:gridCol w:w="1728"/>
        <w:gridCol w:w="2175"/>
      </w:tblGrid>
      <w:tr>
        <w:trPr>
          <w:trHeight w:val="5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Термін виконання заходу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конавц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2022 рік 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паганда сімейних цінност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е потребує фінансуванн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Отримання узагальнених соціально-економічних і статистичних відомостей щодо багатодітних сім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ї, Дня батька, Дня родини тощ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Травень – черв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діл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Популяризація сімейних цінностей, формування відповідального ставлення до матері в житті людин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ернення уваги широких кіл громадськості до питання нагальної необхідності збереження сімейних засад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тематичних семінарів, тренінгів, круглих столів, дискус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Березень, жовт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адання консультативних роз’яснень щодо реалізації державної сімейної політики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І. Реалізація гендерної політики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.1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Агітаційно-популяристичний напр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інформаційних кампаній, акцій та інших заходів з метою привернення уваги широких верств громадськості до проблематики 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2.2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НП «Центр первинної медико-санітарної допомоги» Брусилівської селищної рад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У «Центр надання соціальних послуг» селищної ради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роботодавців, суспільства та держав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2022 року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  <w:tr>
        <w:trPr>
          <w:trHeight w:val="70" w:hRule="atLeast"/>
        </w:trPr>
        <w:tc>
          <w:tcPr>
            <w:tcW w:w="144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онкретні обсяги фінансування визначаються з реальних фінансових можливостей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uk-UA" w:eastAsia="ru-RU"/>
        </w:rPr>
        <w:t xml:space="preserve"> Очікувані результат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конання Програми підтримки сім’ї, забезпечення гендерної рівності на 2022 рік дасть змог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134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Координацію дій між учасниками Програми, контроль за виконанням її заходів, здійснює відділ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селищної ради та постійна комісія з гуманітарних 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соціального захисту населення селищної ради, як відповідальний виконавець Програми, раз у рік, до 1 лютого, готує та подає  Брусилівській селищній раді узагальнену інформацію про стан її викон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ктор </w:t>
      </w:r>
      <w:r>
        <w:rPr>
          <w:rFonts w:cs="Times New Roman" w:ascii="Times New Roman" w:hAnsi="Times New Roman"/>
          <w:sz w:val="28"/>
          <w:szCs w:val="28"/>
          <w:lang w:val="uk-UA"/>
        </w:rPr>
        <w:t>ШКУРАТІВС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sz w:val="28"/>
      <w:lang w:val="en-US" w:bidi="ar-SA"/>
    </w:rPr>
  </w:style>
  <w:style w:type="character" w:styleId="Style17">
    <w:name w:val="Подпис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Signature">
    <w:name w:val="Signature"/>
    <w:basedOn w:val="Normal"/>
    <w:pPr>
      <w:spacing w:lineRule="auto" w:line="276" w:before="0" w:after="200"/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04:00Z</dcterms:created>
  <dc:creator>Мария Шарамко</dc:creator>
  <dc:description/>
  <cp:keywords/>
  <dc:language>en-US</dc:language>
  <cp:lastModifiedBy>я</cp:lastModifiedBy>
  <cp:lastPrinted>2021-11-26T13:04:00Z</cp:lastPrinted>
  <dcterms:modified xsi:type="dcterms:W3CDTF">2021-11-26T11:04:00Z</dcterms:modified>
  <cp:revision>8</cp:revision>
  <dc:subject/>
  <dc:title>ПРОЄКТ</dc:title>
</cp:coreProperties>
</file>