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  К  Р  А  Ї   Н  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БРУСИЛІВСЬКОГО РАЙОНУ  ЖИТОМИР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’ята  сесія                                                                            сьомого скликання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ІІ  пленарне засідання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7.03.2017        № 8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году між Житомирськ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ю та Брусилівськ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ю рад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ходячи з положень Закону України «Про місцеве самоврядування в Україні», з метою поліпшення взаємодії місцевих рад,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угоду між Житомирською обласною та Брусилівською селищною радою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Доручити голові Брусилівському селищному голові  Габенцю В.В. підписати вищеназвану уг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ріш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від 27.03.2017  № 8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Г О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 Житомирською обласною радою та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русилівською селищною рад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оложень Конституції України та Закону України «Про місцеве самоврядування в Україні», з метою ефективного здійснення самоврядування в інтересах населення області, взаємодії і координації дій та перерозподілу між собою окремих повноважень, надання методичної та практичної допомоги органам місцевого самоврядування області, обласна, селищна рада об’єднаної територіальної громади домовились про наступн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firstLine="142"/>
        <w:jc w:val="both"/>
        <w:rPr/>
      </w:pPr>
      <w:r>
        <w:rPr>
          <w:b/>
          <w:sz w:val="28"/>
          <w:szCs w:val="28"/>
          <w:lang w:val="uk-UA"/>
        </w:rPr>
        <w:t>І. Обласна рада здійснює такі повноваження: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1. Координує роботу місцевих рад області з питань місцевого самоврядування, реалізації програм  соціально-економічного та культурного розвитку районів та територіальних громад міст обласного значення, об’єднаних територіальних громад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є методичну допомогу з питань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ійснення повноважень місцевих рад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ї роботи апаратів рад районних, міських, об’єднаних територіальних громад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об’єктами власності територіальних громад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ю виконання бюджетів місцевих рад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нтролю повноважень, делегованих місцевими державними адміністраціями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авового забезпечення роботи місцевих рад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вчання депутатів місцевих рад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ї і проведення виборів народних депутатів України, місцевих виборів, референдумів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загальнення досвіду роботи місцевих рад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міну інформацією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роводить роботу щодо підвищення кваліфікації працівників апаратів районних, селищної, сільських рад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творює, реорганізовує та ліквідує підприємства спільної власності територіальних громад з метою вирішення життєво важливих проблем області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дійснює інші повноваження відповідно до цієї Угоди згідно з чинним законодавством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  <w:lang w:val="uk-UA"/>
        </w:rPr>
        <w:t>П. Селищна рада об’єднаної територіальної громади: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ляє і надає пропозиції обласній раді щодо спільних дій з питань соціально-економічного та культурного розвитку регіон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безпечує ефективне використання кооперованих коштів для реалізації спільних соціально-економічних та фінансових проектів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3. Своєчасно надає необхідну інформацію до обласної ради для передачі у Верховну Раду України, а також з питань діяльності ради, яка потрібна для узагальнення або аналіз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Вносить пропозиції щодо децентралізації влади та розвитку місцевого самоврядування, удосконалення форм і методів роботи Координаційної ради з питань місцевого самоврядування при голові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Селищний голова об’єднаної територіальної громади вносить цю Угоду на затвердження відповідній рад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Угода набирає чинності  після її затвердження Брусилівською селищною радою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. Координаційна рада з питань місцевого самоврядування при голові обласної рад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Утворюється рішенням наради голів районних, районних у місті Житомирі рад, міських голів (міст обласного значення), сільських, селищних, міських голів об’єднаних територіальних грома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іяльність Координаційної ради з питань місцевого самоврядування регламентується Положенням, яке затверджується рішенням Координацій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                                   Брусилівський селищний гол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В.В.Ширма                                                              В.В.Габенець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 MT Poster Compressed"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center"/>
    </w:pPr>
    <w:rPr>
      <w:rFonts w:ascii="Bodoni MT Poster Compressed" w:hAnsi="Bodoni MT Poster Compressed" w:cs="Bodoni MT Poster Compressed"/>
      <w:bCs/>
      <w:sz w:val="36"/>
      <w:szCs w:val="36"/>
      <w:lang w:val="uk-UA"/>
    </w:rPr>
  </w:style>
  <w:style w:type="paragraph" w:styleId="3">
    <w:name w:val="Стиль3"/>
    <w:basedOn w:val="Normal"/>
    <w:next w:val="Style13"/>
    <w:qFormat/>
    <w:pPr>
      <w:jc w:val="center"/>
    </w:pPr>
    <w:rPr>
      <w:rFonts w:ascii="Bodoni MT Poster Compressed" w:hAnsi="Bodoni MT Poster Compressed" w:cs="Bodoni MT Poster Compressed"/>
      <w:b/>
      <w:bCs/>
      <w:sz w:val="36"/>
      <w:szCs w:val="36"/>
      <w:lang w:val="uk-UA"/>
    </w:rPr>
  </w:style>
  <w:style w:type="paragraph" w:styleId="Style1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9:00Z</dcterms:created>
  <dc:creator>User</dc:creator>
  <dc:description/>
  <cp:keywords/>
  <dc:language>en-US</dc:language>
  <cp:lastModifiedBy>Alla</cp:lastModifiedBy>
  <cp:lastPrinted>2017-03-30T12:31:00Z</cp:lastPrinted>
  <dcterms:modified xsi:type="dcterms:W3CDTF">2017-05-01T07:09:00Z</dcterms:modified>
  <cp:revision>2</cp:revision>
  <dc:subject/>
  <dc:title>                                                               </dc:title>
</cp:coreProperties>
</file>