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29057132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12.2021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1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1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двадцять восьме чергове засідання  виконавчого комітету Брусилівської селищної ради восьмого скликання 05 грудня 2021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двадцять восьмого чергового засідання  виконавчого комітету  селищної ради восьмого скликання наступні питання порядку денног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сумки роботи виконавчого комітету Брусилівської селищної ради за 2021 рік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щодо здійснення виконавчим комітетом Брусилівської селищної ради делегованих повноважень органів виконавчої влади за 2021 рік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звітів старо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русилівської селищної ради щодо виконання ними повноважень </w:t>
      </w:r>
      <w:r>
        <w:rPr>
          <w:rFonts w:cs="Times New Roman" w:ascii="Times New Roman" w:hAnsi="Times New Roman"/>
          <w:sz w:val="28"/>
          <w:lang w:val="uk-UA"/>
        </w:rPr>
        <w:t xml:space="preserve">за ІІ півріччя 2021 року.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 Комунального  підприємства «Добробут» Брусилівської  селищної   ради  за  звітний   період  2021 року.  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юридичного забезпечення Брусилівської селищної ради за звітний період 2021 року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відділу комунальної власності селищної ради за звітний період 2021року.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відділу організаційно-кадрового забезпечення Брусилівської селищної ради за звітний період 2021 року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тримання вимог антикорупційного законодавства в частині заповнення та подачі щорічних електронних декларацій посадовими особами селищної ради.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лану заходів з </w:t>
      </w:r>
      <w:r>
        <w:rPr>
          <w:rFonts w:cs="Times New Roman" w:ascii="Times New Roman" w:hAnsi="Times New Roman"/>
          <w:sz w:val="28"/>
          <w:szCs w:val="28"/>
        </w:rPr>
        <w:t xml:space="preserve"> нагоди 1</w:t>
      </w:r>
      <w:r>
        <w:rPr>
          <w:rFonts w:cs="Times New Roman" w:ascii="Times New Roman" w:hAnsi="Times New Roman"/>
          <w:sz w:val="28"/>
          <w:szCs w:val="28"/>
          <w:lang w:val="uk-UA"/>
        </w:rPr>
        <w:t>40</w:t>
      </w:r>
      <w:r>
        <w:rPr>
          <w:rFonts w:cs="Times New Roman" w:ascii="Times New Roman" w:hAnsi="Times New Roman"/>
          <w:sz w:val="28"/>
          <w:szCs w:val="28"/>
        </w:rPr>
        <w:t>-річниці від дня народження видатного українського вченого, мовознавця та церковного діяча Івана Огієн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затвердження плану проведення заходів з нагоди відзначення на території населених пунктів Брусилівської селищної територіальної громади Дня Соборності України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відділу «Центр надання адміністративних послуг» Брусилівської селищної ради за звітний період 2021 року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надання матеріальної допомоги громадяна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 внесення змін до комісій при виконавчому комітеті селищної р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 упорядкування поштових адрес.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12.2021   _____________ 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4.12.2021   _____________ 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48:00Z</dcterms:created>
  <dc:creator>Alla</dc:creator>
  <dc:description/>
  <cp:keywords/>
  <dc:language>en-US</dc:language>
  <cp:lastModifiedBy>112</cp:lastModifiedBy>
  <cp:lastPrinted>2021-01-24T09:39:00Z</cp:lastPrinted>
  <dcterms:modified xsi:type="dcterms:W3CDTF">2021-12-30T10:48:00Z</dcterms:modified>
  <cp:revision>2</cp:revision>
  <dc:subject/>
  <dc:title> </dc:title>
</cp:coreProperties>
</file>