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2332611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 № 1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7.07.2017 року,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шенко Ользі Давид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куленко Наталії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убр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орченко Дарії Миколаї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вському Дмитру Вікто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нюк Аліні Валерії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у Василю Андрійович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ько Аркадію Адам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8-02T16:39:00Z</cp:lastPrinted>
  <dcterms:modified xsi:type="dcterms:W3CDTF">2017-08-30T14:05:00Z</dcterms:modified>
  <cp:revision>132</cp:revision>
  <dc:subject/>
  <dc:title> </dc:title>
</cp:coreProperties>
</file>