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427823343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ЧОТИРНАДЦЯТОЇ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СЕСІЇ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2.10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85 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ів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. 34 ст. ст. 26, 59, 60 Закону України «Про місцеве самоврядування в Україні», відповідно до ст. ст. 12, 83, 93, 123, 124, 134  Земельного кодексу України, Закону України «Про оренду землі», на виконання рішення  Господарського суду Житомирської області від 31.08.2021 по справі №906/517/21, враховуючи  пропози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20.10.2021, селищна рада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Договору оренди землі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 108 від 15 вересня 2012 року, укладеного між Брусилівською районною державною адміністрацією Житомирської області та гр. Чернишом Петром Васильовичем та зареєстрованого у Відділі Держземагентства у Брусилівському районі Житомирської області 26 грудня 2012 року за № 182090004002638, площею 136,2034 га, кадастровий номер 1820985300:02:000:0173, яка розташована за межами села Соболівка Житомирського району Житомир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алі за текстом – Договір) та привести  у відповідність до чинного земельного та податков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Замінити сторону Орендодавця з Брусилівської районної державної адміністрації (код ЄДРПОУ 13559306) на Брусилівську селищну раду Житомирського району Житомирської області (код ЄДРПОУ 0434850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Замінити сторону Орендаря з гр. Черниша Петра Васильовича на фермерське господарство «Агродол», код ЄДРПОУ 3810729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Продовжити на 7 (сім) років, з 26.12.2017 року – до 26.12.2024 року дію Договору орен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тановити Орендну плату по Договору оренди у розмірі 12% від нормативної грошової оцінки земельної ділян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Встановити, що орендна плата за Договором оренди земельної ділянки, зазначеної у п.1 даного рішення має бути внесена в такі строк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період з </w:t>
      </w:r>
      <w:r>
        <w:rPr>
          <w:rFonts w:cs="Times New Roman" w:ascii="Times New Roman" w:hAnsi="Times New Roman"/>
          <w:sz w:val="28"/>
          <w:szCs w:val="28"/>
          <w:lang w:val="uk-UA"/>
        </w:rPr>
        <w:t>2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sz w:val="28"/>
          <w:szCs w:val="28"/>
        </w:rPr>
        <w:t>-до 31.12.2021 рівними платежам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за період з дати укладання Договору щомісяця в порядку визначеним чинним Податковим кодекс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6. </w:t>
      </w:r>
      <w:r>
        <w:rPr>
          <w:rFonts w:cs="Times New Roman" w:ascii="Times New Roman" w:hAnsi="Times New Roman"/>
          <w:color w:val="000000"/>
          <w:sz w:val="28"/>
          <w:szCs w:val="28"/>
        </w:rPr>
        <w:t>В іншій частині Договір оренди залишити без змін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оручити селищному голові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землі № 108 від 15.09.2012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ладеного між Брусилівською районною державною адміністрацією Житомирської області та гр. Чернишом Петром Васильовичем та зареєстрованого у Відділі Держземагентства у Брусилівському районі Житомирської області 26 грудня 2012 року за № 182090004002638, яка розташована за межами села Соболівка Житомирського району Житомирс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Внести зміни до Договору оренди землі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 109 від 15 вересня 2012 року, укладеного між Брусилівською районною державною адміністрацією Житомирської області та гр. Чернишом Петром Васильовичем та зареєстрованого у Відділі Держземагентства у Брусилівському районі Житомирської області 26 грудня 2012 року за №182090004002639, площею 22,9054 га, кадастровий номер 1820985300:02:000:0174, яка розташована за межами села Соболівка Житомирського району Житомир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алі за текстом – Договір) та привести  у відповідність до чинного земельного та податков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Замінити сторону Орендодавця з Брусилівської районної державної адміністрації (код ЄДРПОУ 13559306) на Брусилівську селищну раду Житомирського району Житомирської області (код ЄДРПОУ 0434850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Замінити сторону Орендаря з гр. Черниша Петра Васильовича на фермерське господарство «Агродол», код ЄДРПОУ 3810729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Продовжити на 7 (сім) років, з 26.12.2017 року – до 26.12.2024 року дію Договору орен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тановити Орендну плату по Договору оренди у розмірі 12% від нормативної грошової оцінки земельної ділян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5. </w:t>
      </w:r>
      <w:r>
        <w:rPr>
          <w:rFonts w:cs="Times New Roman" w:ascii="Times New Roman" w:hAnsi="Times New Roman"/>
          <w:sz w:val="28"/>
          <w:szCs w:val="28"/>
        </w:rPr>
        <w:t>Встановити, що орендна плата за Договором оренди земельної ділянки, зазначеної у п.1 даного рішення має бути внесена в такі строк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період з </w:t>
      </w:r>
      <w:r>
        <w:rPr>
          <w:rFonts w:cs="Times New Roman" w:ascii="Times New Roman" w:hAnsi="Times New Roman"/>
          <w:sz w:val="28"/>
          <w:szCs w:val="28"/>
          <w:lang w:val="uk-UA"/>
        </w:rPr>
        <w:t>2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sz w:val="28"/>
          <w:szCs w:val="28"/>
        </w:rPr>
        <w:t>-до 31.12.2021 рівними платежам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за період з дати укладання Договору щомісяця в порядку визначеним чинним Податковим кодекс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6. </w:t>
      </w:r>
      <w:r>
        <w:rPr>
          <w:rFonts w:cs="Times New Roman" w:ascii="Times New Roman" w:hAnsi="Times New Roman"/>
          <w:color w:val="000000"/>
          <w:sz w:val="28"/>
          <w:szCs w:val="28"/>
        </w:rPr>
        <w:t>В іншій частині Договір оренди залишити без змі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ручити селищному голові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землі № 109 від 15.09.2012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ладеного між Брусилівською районною державною адміністрацією Житомирської області та гр. Чернишом Петром Васильовичем та зареєстрованого у Відділі Держземагентства у Брусилівському районі Житомирської області 26 грудня 2012 року за №182090004002639, яка розташована за межами села Соболівка Житомирського району Житомирської області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Рекомендувати Фермерському господарству «Агродол», відділу земельних відносин Брусилівської селищної ради (Молчанова Я.С.) в порядку, визначеному чинним законодавством, провести державну реєстрацію додаткових угод про внесення змін до Договорів оренди землі № 108 від 15.09.2012 та № 109 від 15.09.2012.    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з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их відносин, використання природних ресурсів та розвитку населених пунктів Брусил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</w:t>
      </w:r>
      <w:r>
        <w:rPr>
          <w:rFonts w:cs="Times New Roman" w:ascii="Times New Roman" w:hAnsi="Times New Roman"/>
          <w:sz w:val="28"/>
          <w:szCs w:val="28"/>
        </w:rPr>
        <w:t xml:space="preserve"> територіальної громади, планування та забудови територі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, та заступника селищного голови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3">
    <w:name w:val=" Знак Знак3"/>
    <w:qFormat/>
    <w:rPr>
      <w:rFonts w:ascii="Calibri;Arial" w:hAnsi="Calibri;Arial" w:eastAsia="Times New Roman" w:cs="Times New Roman"/>
      <w:b/>
      <w:bCs/>
      <w:i/>
      <w:iCs/>
      <w:sz w:val="26"/>
      <w:szCs w:val="26"/>
      <w:lang w:val="ru-RU"/>
    </w:rPr>
  </w:style>
  <w:style w:type="character" w:styleId="2">
    <w:name w:val=" Знак Знак2"/>
    <w:qFormat/>
    <w:rPr>
      <w:rFonts w:ascii="Calibri;Arial" w:hAnsi="Calibri;Arial" w:eastAsia="Times New Roman" w:cs="Times New Roman"/>
      <w:i/>
      <w:iCs/>
      <w:sz w:val="24"/>
      <w:szCs w:val="24"/>
      <w:lang w:val="ru-RU"/>
    </w:rPr>
  </w:style>
  <w:style w:type="character" w:styleId="1">
    <w:name w:val=" Знак Знак1"/>
    <w:qFormat/>
    <w:rPr>
      <w:rFonts w:ascii="Calibri;Arial" w:hAnsi="Calibri;Arial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54:00Z</dcterms:created>
  <dc:creator>NOVIYPC</dc:creator>
  <dc:description/>
  <cp:keywords/>
  <dc:language>en-US</dc:language>
  <cp:lastModifiedBy>Alla</cp:lastModifiedBy>
  <cp:lastPrinted>2021-10-25T09:41:00Z</cp:lastPrinted>
  <dcterms:modified xsi:type="dcterms:W3CDTF">2021-10-26T07:54:00Z</dcterms:modified>
  <cp:revision>2</cp:revision>
  <dc:subject/>
  <dc:title>ПРОЕКТ</dc:title>
</cp:coreProperties>
</file>