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36618292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ого голови, прийнятих  у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жсесійний періо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 Законом України  „Про місцеве самоврядування  в Україні”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розпорядження селищного голови, прийняті у міжсесійний період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порядження  від 12.01.2017 № 10 « Про план основних заходів  економічної і контрольної роботи Брусилівської селищної ради на 2017 рік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розпорядження від 28.02.2017 № 55-к « Про звільнення             Мельник Л.І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рядження від  22.12.2016 № 39 « Про прийняття у комунальну власність  майна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озпорядження від  22.12.2016 № 40 « Про  забезпечення  соціальним житлом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uk-UA"/>
    </w:rPr>
  </w:style>
  <w:style w:type="paragraph" w:styleId="21">
    <w:name w:val="стиль2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1:00Z</dcterms:created>
  <dc:creator>adm</dc:creator>
  <dc:description/>
  <cp:keywords/>
  <dc:language>en-US</dc:language>
  <cp:lastModifiedBy>Alla</cp:lastModifiedBy>
  <cp:lastPrinted>2017-03-21T15:38:00Z</cp:lastPrinted>
  <dcterms:modified xsi:type="dcterms:W3CDTF">2017-05-01T06:11:00Z</dcterms:modified>
  <cp:revision>2</cp:revision>
  <dc:subject/>
  <dc:title> </dc:title>
</cp:coreProperties>
</file>