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35689805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14.07.2017                                                                                            №  210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Київ-Чоп/ - Брусилів через Осівц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ах 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21/Київ-Чоп/ - Брусилів через Осів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ежах селищної ради,  враховуючи експертний  звіт філії ДП                                        « Укрдержбудекспертиза» у Житомирській області від 07.07.2017р. та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за  робочим проектом  «Капітальний  ремонт ( окремими ділянками) автомобільної  дороги С060421 /Київ-Чоп/ - Брусилів через Осівці в межах Брусилівської селищної ради Брусилівського району Житомирської області», виготовлену   ФОП               Кравець І.М.  загальною кошторисною вартістю   1464,113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1184,575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 279,538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5:00Z</dcterms:created>
  <dc:creator>HP</dc:creator>
  <dc:description/>
  <cp:keywords/>
  <dc:language>en-US</dc:language>
  <cp:lastModifiedBy>Alla</cp:lastModifiedBy>
  <cp:lastPrinted>2017-07-18T15:52:00Z</cp:lastPrinted>
  <dcterms:modified xsi:type="dcterms:W3CDTF">2017-07-18T12:52:00Z</dcterms:modified>
  <cp:revision>4</cp:revision>
  <dc:subject/>
  <dc:title> </dc:title>
</cp:coreProperties>
</file>