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2523013" r:id="rId2"/>
        </w:object>
      </w:r>
    </w:p>
    <w:p>
      <w:pPr>
        <w:pStyle w:val="Style13"/>
        <w:rPr>
          <w:sz w:val="28"/>
          <w:szCs w:val="28"/>
          <w:lang w:val="uk-UA" w:eastAsia="en-US"/>
        </w:rPr>
      </w:pPr>
      <w:r>
        <w:rPr>
          <w:sz w:val="28"/>
          <w:szCs w:val="28"/>
        </w:rPr>
        <w:t xml:space="preserve">У к р а ї н 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>ЖИТОМИРСЬКОЇ ОБЛАСТІ</w:t>
      </w:r>
    </w:p>
    <w:p>
      <w:pPr>
        <w:pStyle w:val="Heading7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</w:p>
    <w:p>
      <w:pPr>
        <w:pStyle w:val="Heading5"/>
        <w:tabs>
          <w:tab w:val="clear" w:pos="708"/>
          <w:tab w:val="left" w:pos="2824" w:leader="none"/>
          <w:tab w:val="center" w:pos="4678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ьма   сесія                                                                            сьомого скликання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14.07.2017                                                                                            №  210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 затвердження проектної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ії капітального ремонт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окремими ділянками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ільної дороги С06042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Київ-Чоп/ - Брусилів через Осівці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жах Брусилівської селищної рад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еруючись ст.ст.26,31 Закону України «Про місцеве самоврядування в Україні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ом затвердження проектів будівництва та проведення їх експертизи, затвердженим  постановою Кабінету Міністрів України від 11.05.2011 №56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 метою проведення  капітального  ремонту ( окремими ділянками) автомобільної  дороги С060421/Київ-Чоп/ - Брусилів через Осівці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межах селищної ради,  враховуючи експертний  звіт філії ДП                                        « Укрдержбудекспертиза» у Житомирській області від 07.07.2017р. та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, селищна рада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Затвердити проектну документацію за  робочим проектом  «Капітальний  ремонт ( окремими ділянками) автомобільної  дороги С060421 /Київ-Чоп/ - Брусилів через Осівці в межах Брусилівської селищної ради Брусилівського району Житомирської області», виготовлену   ФОП               Кравець І.М.  загальною кошторисною вартістю   1464,113 тис.гр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будівельні роботи    - 1184,575   тис. грн. </w:t>
      </w:r>
    </w:p>
    <w:p>
      <w:pPr>
        <w:pStyle w:val="Style14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інші витрати          -  279,538    тис. гр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Начальнику відділу  фінансового обліку та звітності селищної ради Омельчук Т.В. провести оплату  за виконані роботи після їх завершення і підписання акту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ймання - передачі виконаних робіт.</w:t>
      </w:r>
      <w:r>
        <w:rPr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ru-RU" w:eastAsia="en-US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5:00Z</dcterms:created>
  <dc:creator>HP</dc:creator>
  <dc:description/>
  <cp:keywords/>
  <dc:language>en-US</dc:language>
  <cp:lastModifiedBy>Alla</cp:lastModifiedBy>
  <cp:lastPrinted>2017-07-18T15:52:00Z</cp:lastPrinted>
  <dcterms:modified xsi:type="dcterms:W3CDTF">2017-07-18T12:52:00Z</dcterms:modified>
  <cp:revision>4</cp:revision>
  <dc:subject/>
  <dc:title> </dc:title>
</cp:coreProperties>
</file>