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120152139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ШІСТ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10.12.2021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8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п. 34 ч. 1 ст. 26  Закону України «Про місцеве самоврядування в Україні», відповідно до ст. ст. 12, 116, 118, 121, 122 Земельного кодексу України, 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06.12.2021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 селищної ради (Молчанова Я.С.) внести відповідні зміни до земельно – облікових докуме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16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0.12.2021    № 808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6"/>
        <w:gridCol w:w="1278"/>
        <w:gridCol w:w="3119"/>
        <w:gridCol w:w="3118"/>
      </w:tblGrid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ведення  особистого  селянського господарства, га, кадастровий номер, місце розташування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ченко Микола Пет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олодіжна, 20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илипон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4303:02:002:02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 Віра Василівна            Псьол Оксана Віктор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есі Українки,15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ловії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601:01:001:11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енко Ганна Микит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9 Травня, 3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илипон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4303:02:001:01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твинчук Юрій Вікто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адова, 31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 Ма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нів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3507:02:001:00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sz w:val="28"/>
      <w:lang w:val="en-US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1">
    <w:name w:val=" Знак Знак"/>
    <w:basedOn w:val="Style10"/>
    <w:qFormat/>
    <w:rPr/>
  </w:style>
  <w:style w:type="character" w:styleId="21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5">
    <w:name w:val=" Знак Знак5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59:00Z</dcterms:created>
  <dc:creator>Paradise</dc:creator>
  <dc:description/>
  <cp:keywords/>
  <dc:language>en-US</dc:language>
  <cp:lastModifiedBy>Alla</cp:lastModifiedBy>
  <cp:lastPrinted>2021-12-13T16:01:00Z</cp:lastPrinted>
  <dcterms:modified xsi:type="dcterms:W3CDTF">2021-12-13T14:02:00Z</dcterms:modified>
  <cp:revision>4</cp:revision>
  <dc:subject/>
  <dc:title>       </dc:title>
</cp:coreProperties>
</file>