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9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Є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2275861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ої документації із землеустрою щодо встановлення (відновлення) меж  земельних ділянок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 відповідно до ст. ст. 12, 83, 122 Земельного кодексу України, ст. ст. 25, 55 Закону України «Про землеустрій», з метою приведення у відповідність меж земельної ділянки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                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0,1225 га (кадастровий номер 1820985601:01:002:0255) з цільовим призначенням – </w:t>
      </w:r>
      <w:r>
        <w:rPr>
          <w:color w:val="333333"/>
          <w:sz w:val="28"/>
          <w:szCs w:val="28"/>
          <w:shd w:fill="FFFFFF" w:val="clear"/>
        </w:rPr>
        <w:t>для розміщення та експлуатації об'єктів і споруд телекомунікацій</w:t>
      </w:r>
      <w:r>
        <w:rPr>
          <w:sz w:val="28"/>
          <w:szCs w:val="28"/>
        </w:rPr>
        <w:t>, що розташована за адресою: село Соловіївка, Житомирський район, Житомирська область.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ти функцію замовника Брусилівської селищної рад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нику – ПрАТ «Київстар».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0:54:00Z</dcterms:created>
  <dc:creator>adm</dc:creator>
  <dc:description/>
  <cp:keywords/>
  <dc:language>en-US</dc:language>
  <cp:lastModifiedBy>KDFX Team</cp:lastModifiedBy>
  <cp:lastPrinted>2021-09-21T08:46:00Z</cp:lastPrinted>
  <dcterms:modified xsi:type="dcterms:W3CDTF">2022-02-11T10:54:00Z</dcterms:modified>
  <cp:revision>2</cp:revision>
  <dc:subject/>
  <dc:title> </dc:title>
</cp:coreProperties>
</file>