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ЧОТИРНАДЦЯТ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2.10.202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66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створення громадського пасовищ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 межах населеного пункту села Морозі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рієнтовною площею 6,0000 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ст. 25, 26 Закону України «Про місцеве самоврядування в Україні», відповідно до  ст. ст. 34, 83 Земельного кодексу України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глянувш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у від уповноваженого представника жителів села Морозівка Стельникович М.Р.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20.10.2021,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Створити громадське пасовище в межах населеного пункту села Морозівка Житомир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2.   Надати дозвіл Брусилівській селищні раді на виготовлення проекту землеустр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щодо відведення земельної ділянки орієнтовною площею 6,0000 га, яка розташована 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х населеного пункту села Морозівка Житомирського району Житомирської області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цільове призначення – земельні ділянки під громадськими сіножатями та громадськими пасовищами (код 01.19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 xml:space="preserve">Передати функцію замовника Брусилівської селищної ради заявнику, а саме уповноваже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у Стельникович Марії Романівні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 Вважати таким, що втратило чинність рішення 12 сесії Брусилівської селищної ради 8 скликання від 20.08.2021 року № 545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Володимир  ГАБЕНЕЦ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54:00Z</dcterms:created>
  <dc:creator>АДМИН</dc:creator>
  <dc:description/>
  <cp:keywords/>
  <dc:language>en-US</dc:language>
  <cp:lastModifiedBy>Alla</cp:lastModifiedBy>
  <cp:lastPrinted>2021-10-23T12:18:00Z</cp:lastPrinted>
  <dcterms:modified xsi:type="dcterms:W3CDTF">2021-10-25T09:54:00Z</dcterms:modified>
  <cp:revision>2</cp:revision>
  <dc:subject/>
  <dc:title>ПРОЄКТ</dc:title>
</cp:coreProperties>
</file>