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91812185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  14.07.2017                                                                                             № 245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425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КЗ «Центр первинної медико-санітарної допомоги» Брусилівської селищної ради» на укладення договору оренди індивідуально визначеного майн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Закону України «Про оренду державного та комунального майна», ст.ст. 26, 59, 60 Закону України «Про місцеве самоврядування в Україні», з урахуванням Положення про порядок управління об’єктами, що перебувають у комунальній  власності Брусилівської селищної ради, затвердженої рішенням 5 сесії 7 скликання від 15.03.2017 № 62, враховуючи рекомендації постійної комісії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4.07.2017, 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>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Style w:val="Rvts17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КЗ «Центр первинної медико-санітарної допомоги» Брусилівської селищної ради» на укладення договору оренди індивідуально визначеного (нерухомого) майна частину приміщення, яке знаходиться на балансі КЗ «Центр первинної медико-санітарної допомоги» Брусилівської селищної ради» площею 12,7 кв.м., за адресою Житомирська обл., Брусилівський район, смт. Брусилів, вул.. Лермонтова, 41, для розміщення діагностичного центру, терміном на 2 роки 11 місяців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Головному лікарю  </w:t>
      </w:r>
      <w:r>
        <w:rPr>
          <w:rFonts w:cs="Times New Roman" w:ascii="Times New Roman" w:hAnsi="Times New Roman"/>
          <w:sz w:val="28"/>
          <w:szCs w:val="28"/>
          <w:lang w:val="uk-UA"/>
        </w:rPr>
        <w:t>КЗ «Центр первинної медико-санітарної допомоги» Брусилівської селищної ради» Михаленко О.В. забезпечити проведення конкурсу на передачу в користування на умовах договору оренди індивідуально визначеного (нерухомого) майна частини приміщення яке знаходиться на балансі КЗ «Центр первинної медико-санітарної допомоги» Брусилівської селищної ради» площею 12,7 кв.м., за адресою Житомирська обл., Брусилівський район, смт. Брусилів, вул.. Лермонтова, 41, для розміщення медичної лабораторії, терміном на 2 роки 11 місяців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Головному лікарю  </w:t>
      </w:r>
      <w:r>
        <w:rPr>
          <w:rFonts w:cs="Times New Roman" w:ascii="Times New Roman" w:hAnsi="Times New Roman"/>
          <w:sz w:val="28"/>
          <w:szCs w:val="28"/>
          <w:lang w:val="uk-UA"/>
        </w:rPr>
        <w:t>КЗ «Центр первинної медико-санітарної допомоги» Брусилівської селищної ради» Михаленко О.В. забезпечити проведення експертної оцінки частини приміщення, яке знаходиться на балансі КЗ «Центр первинної медико-санітарної допомоги» Брусилівської селищної ради» площею 12,7 кв.м., за адресою Житомирська обл., Брусилівський район, смт. Брусилів, вул.. Лермонтова, 41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Доручити головному лікарю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З «Центр первинної медико-санітарної допомоги» Брусилівської селищної ради» Михаленко О.В. 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у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індивідуально визначеного (нерухомого) майна з переможцем конкурсу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переможцю конкурсу орендну плату за користування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  індивідуально визначеним (нерухомим) майном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иною приміщення яке знаходиться на балансі КЗ «Центр первинної медико-санітарної допомоги» Брусилівської селищної ради» згідно з Методикою </w:t>
      </w:r>
      <w:r>
        <w:rPr>
          <w:rFonts w:cs="Times New Roman" w:ascii="Times New Roman" w:hAnsi="Times New Roman"/>
          <w:sz w:val="28"/>
          <w:lang w:val="uk-UA"/>
        </w:rPr>
        <w:t xml:space="preserve">розрахунку і порядку використання плати за оренду майна, що перебуває у комунальній власності Брусилівської селищн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ї рішенням 5 сесії 7 скликання від 15.03.2017 № 62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58:00Z</dcterms:created>
  <dc:creator>Administrator</dc:creator>
  <dc:description/>
  <cp:keywords/>
  <dc:language>en-US</dc:language>
  <cp:lastModifiedBy>Alla</cp:lastModifiedBy>
  <cp:lastPrinted>2017-07-20T16:56:00Z</cp:lastPrinted>
  <dcterms:modified xsi:type="dcterms:W3CDTF">2017-07-24T06:07:00Z</dcterms:modified>
  <cp:revision>3</cp:revision>
  <dc:subject/>
  <dc:title> </dc:title>
</cp:coreProperties>
</file>