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064501704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</w:rPr>
        <w:t>ЖИТОМИРСЬКОГО РАЙОНУ  ЖИТОМИРСЬКОЇ ОБЛАСТІ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</w:rPr>
        <w:t>РІШЕННЯ</w:t>
      </w:r>
    </w:p>
    <w:p>
      <w:pPr>
        <w:pStyle w:val="Heading5"/>
        <w:rPr/>
      </w:pPr>
      <w:r>
        <w:rPr>
          <w:sz w:val="27"/>
          <w:szCs w:val="27"/>
        </w:rPr>
        <w:t>ВІСІМНАДЦЯТОЇ СЕСІЇ  БРУСИЛІВСЬКОЇ СЕЛИЩНОЇ РАДИ                            ВОСЬМОГО 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 26.01.2022                                                                                            № 8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надання дозволу на виготов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нічних документацій з норматив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ошової оцінки земель населених пункт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усилівської селищної територіальної гром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/>
      </w:pPr>
      <w:r>
        <w:rPr>
          <w:sz w:val="28"/>
          <w:szCs w:val="28"/>
        </w:rPr>
        <w:t xml:space="preserve">Керуючись пунктом 34 частини 1 статті 26, статті 59 Закону України «Про місцеве самоврядування в Україні», відповідно до ст.12 Земельного кодексу України, ст. ст. 15, 23 Закону України «Про оцінку земель», постанови Кабінету Міністрів України від 03.11.2021 № 1147 «Про затвердження Методики нормативної грошової оцінки земельних ділянок», враховуючи рекомендації </w:t>
      </w:r>
      <w:r>
        <w:rPr>
          <w:bCs/>
          <w:sz w:val="28"/>
          <w:szCs w:val="28"/>
        </w:rPr>
        <w:t xml:space="preserve">постійної комісії </w:t>
      </w:r>
      <w:r>
        <w:rPr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від </w:t>
      </w:r>
      <w:r>
        <w:rPr>
          <w:bCs/>
          <w:sz w:val="28"/>
          <w:szCs w:val="28"/>
        </w:rPr>
        <w:t>20.01.2022,</w:t>
      </w:r>
      <w:r>
        <w:rPr>
          <w:sz w:val="28"/>
          <w:szCs w:val="28"/>
        </w:rPr>
        <w:t xml:space="preserve"> селищна рада,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68" w:leader="none"/>
          <w:tab w:val="left" w:pos="993" w:leader="none"/>
        </w:tabs>
        <w:ind w:left="0" w:firstLine="568"/>
        <w:jc w:val="both"/>
        <w:rPr>
          <w:sz w:val="28"/>
          <w:szCs w:val="28"/>
        </w:rPr>
      </w:pPr>
      <w:r>
        <w:rPr>
          <w:sz w:val="28"/>
          <w:szCs w:val="28"/>
        </w:rPr>
        <w:t>Надати дозвіл Брусилівській селищній раді Житомирського району Житомирської області на виготовлення технічної документації з нормативно грошової оцінки земель населеного пункту села Покришів Житомирського району Житомир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993" w:leader="none"/>
        </w:tabs>
        <w:spacing w:before="0" w:after="0"/>
        <w:ind w:left="0" w:firstLine="56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дати дозвіл Брусилівській селищній раді Житомирського району Житомирської області на виготовлення технічної документації з нормативно грошової оцінки земель населеного пункту села Карабачин Житомирського району Житомир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993" w:leader="none"/>
        </w:tabs>
        <w:spacing w:before="0" w:after="0"/>
        <w:ind w:left="0" w:firstLine="56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дати дозвіл Брусилівській селищній раді Житомирського району Житомирської області на виготовлення технічної документації з нормативно грошової оцінки земель населеного пункту села Лазарівка Житомирського району Житомир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993" w:leader="none"/>
        </w:tabs>
        <w:spacing w:before="0" w:after="0"/>
        <w:ind w:left="0" w:firstLine="56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дати дозвіл Брусилівській селищній раді Житомирського району Житомирської області на виготовлення технічної документації з нормативно грошової оцінки земель населеного пункту села Хом’янка Житомирського району Житомир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993" w:leader="none"/>
        </w:tabs>
        <w:spacing w:before="0" w:after="0"/>
        <w:ind w:left="0" w:firstLine="56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дати дозвіл Брусилівській селищній раді Житомирського району Житомирської області на виготовлення технічної документації з нормативно грошової оцінки земель населеного пункту села Старицьке Житомирського району Житомир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993" w:leader="none"/>
        </w:tabs>
        <w:spacing w:before="0" w:after="0"/>
        <w:ind w:left="0" w:firstLine="56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дати дозвіл Брусилівській селищній раді Житомирського району Житомирської області на виготовлення технічної документації з нормативно грошової оцінки земель населеного пункту села Містечко Житомирського району Житомир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993" w:leader="none"/>
        </w:tabs>
        <w:spacing w:before="0" w:after="0"/>
        <w:ind w:left="0" w:firstLine="56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дати дозвіл Брусилівській селищній раді Житомирського району Житомирської області на виготовлення технічної документації з нормативно грошової оцінки земель населеного пункту села Ковганівка Житомирського району Житомир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993" w:leader="none"/>
        </w:tabs>
        <w:spacing w:before="0" w:after="0"/>
        <w:ind w:left="0" w:firstLine="56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дати дозвіл Брусилівській селищній раді Житомирського району Житомирської області на виготовлення технічної документації з нормативно грошової оцінки земель населеного пункту села Морозівка Житомирського району Житомир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993" w:leader="none"/>
        </w:tabs>
        <w:spacing w:before="0" w:after="0"/>
        <w:ind w:left="0" w:firstLine="56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дати дозвіл Брусилівській селищній раді Житомирського району Житомирської області на виготовлення технічної документації з нормативно грошової оцінки земель населеного пункту села Малинівка Житомирського району Житомир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993" w:leader="none"/>
        </w:tabs>
        <w:spacing w:before="0" w:after="0"/>
        <w:ind w:left="0" w:firstLine="56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дати дозвіл Брусилівській селищній раді Житомирського району Житомирської області на виготовлення технічної документації з нормативно грошової оцінки земель населеного пункту села Нові Озеряни Житомирського району Житомир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993" w:leader="none"/>
        </w:tabs>
        <w:spacing w:before="0" w:after="0"/>
        <w:ind w:left="0" w:firstLine="56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дати дозвіл Брусилівській селищній раді Житомирського району Житомирської області на виготовлення технічної документації з нормативно грошової оцінки земель населеного пункту села Осівці Житомирського району Житомир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993" w:leader="none"/>
        </w:tabs>
        <w:spacing w:before="0" w:after="0"/>
        <w:ind w:left="0" w:firstLine="56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дати дозвіл Брусилівській селищній раді Житомирського району Житомирської області на виготовлення технічної документації з нормативно грошової оцінки земель населеного пункту села Привороття Житомирського району Житомир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993" w:leader="none"/>
        </w:tabs>
        <w:spacing w:before="0" w:after="0"/>
        <w:ind w:left="0" w:firstLine="56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дати дозвіл Брусилівській селищній раді Житомирського району Житомирської області на виготовлення технічної документації з нормативно грошової оцінки земель населеного пункту села Романівка Житомирського району Житомир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993" w:leader="none"/>
        </w:tabs>
        <w:spacing w:before="0" w:after="0"/>
        <w:ind w:left="0" w:firstLine="56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дати дозвіл Брусилівській селищній раді Житомирського району Житомирської області на виготовлення технічної документації з нормативно грошової оцінки земель населеного пункту села Пилипонка Житомирського району Житомир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993" w:leader="none"/>
        </w:tabs>
        <w:spacing w:before="0" w:after="0"/>
        <w:ind w:left="0" w:firstLine="56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дати дозвіл Брусилівській селищній раді Житомирського району Житомирської області на виготовлення технічної документації з нормативно грошової оцінки земель населеного пункту села Озера Житомирського району Житомир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993" w:leader="none"/>
        </w:tabs>
        <w:spacing w:before="0" w:after="0"/>
        <w:ind w:left="0" w:firstLine="56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Надати дозвіл Брусилівській селищній раді Житомирського району Житомирської області на виготовлення технічної документації з нормативно грошової оцінки земель населеного пункту села Мар’янівка Житомирського району Житомир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993" w:leader="none"/>
        </w:tabs>
        <w:spacing w:before="0" w:after="0"/>
        <w:ind w:left="0" w:firstLine="56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дати дозвіл Брусилівській селищній раді Житомирського району Житомирської області на виготовлення технічної документації з нормативно грошової оцінки земель населеного пункту села Биків Житомирського району Житомир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993" w:leader="none"/>
        </w:tabs>
        <w:spacing w:before="0" w:after="0"/>
        <w:ind w:left="0" w:firstLine="56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дати дозвіл Брусилівській селищній раді Житомирського району Житомирської області на виготовлення технічної документації з нормативно грошової оцінки земель населеного пункту села Западня Житомирського району Житомир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993" w:leader="none"/>
        </w:tabs>
        <w:spacing w:before="0" w:after="0"/>
        <w:ind w:left="0" w:firstLine="56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дати дозвіл Брусилівській селищній раді Житомирського району Житомирської області на виготовлення технічної документації з нормативно грошової оцінки земель населеного пункту села Соболівка Житомирського району Житомир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993" w:leader="none"/>
        </w:tabs>
        <w:spacing w:before="0" w:after="0"/>
        <w:ind w:left="0" w:firstLine="56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дати дозвіл Брусилівській селищній раді Житомирського району Житомирської області на виготовлення технічної документації з нормативно грошової оцінки земель населеного пункту села Соловіїка Житомирського району Житомир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993" w:leader="none"/>
        </w:tabs>
        <w:spacing w:before="0" w:after="0"/>
        <w:ind w:left="0" w:firstLine="56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дати дозвіл Брусилівській селищній раді Житомирського району Житомирської області на виготовлення технічної документації з нормативно грошової оцінки земель населеного пункту села Дивин Житомирського району Житомир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993" w:leader="none"/>
        </w:tabs>
        <w:spacing w:before="0" w:after="0"/>
        <w:ind w:left="0" w:firstLine="56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дати дозвіл Брусилівській селищній раді Житомирського району Житомирської області на виготовлення технічної документації з нормативно грошової оцінки земель населеного пункту села Ставище Житомирського району Житомир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993" w:leader="none"/>
        </w:tabs>
        <w:spacing w:before="0" w:after="0"/>
        <w:ind w:left="0" w:firstLine="56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дати дозвіл Брусилівській селищній раді Житомирського району Житомирської області на виготовлення технічної документації з нормативно грошової оцінки земель населеного пункту села Йосипівка Житомирського району Житомир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993" w:leader="none"/>
        </w:tabs>
        <w:spacing w:before="0" w:after="0"/>
        <w:ind w:left="0" w:firstLine="56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дати дозвіл Брусилівській селищній раді Житомирського району Житомирської області на виготовлення технічної документації з нормативно грошової оцінки земель населеного пункту села Високе Житомирського району Житомир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993" w:leader="none"/>
        </w:tabs>
        <w:spacing w:before="0" w:after="0"/>
        <w:ind w:left="0" w:firstLine="56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дати дозвіл Брусилівській селищній раді Житомирського району Житомирської області на виготовлення технічної документації з нормативно грошової оцінки земель населеного пункту села Костівці Житомирського району Житомир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993" w:leader="none"/>
        </w:tabs>
        <w:spacing w:before="0" w:after="0"/>
        <w:ind w:left="0" w:firstLine="56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дати дозвіл Брусилівській селищній раді Житомирського району Житомирської області на виготовлення технічної документації з нормативно грошової оцінки земель населеного пункту села Яструбенька Житомирського району Житомир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993" w:leader="none"/>
        </w:tabs>
        <w:spacing w:before="0" w:after="0"/>
        <w:ind w:left="0" w:firstLine="56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дати дозвіл Брусилівській селищній раді Житомирського району Житомирської області на виготовлення технічної документації з нормативно грошової оцінки земель населеного пункту села Яструбна Житомирського району Житомир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993" w:leader="none"/>
        </w:tabs>
        <w:spacing w:before="0" w:after="0"/>
        <w:ind w:left="0" w:firstLine="56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дати дозвіл Брусилівській селищній раді Житомирського району Житомирської області на виготовлення технічної документації з нормативно грошової оцінки земель населеного пункту села Дубрівка Житомирського району Житомир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993" w:leader="none"/>
        </w:tabs>
        <w:spacing w:before="0" w:after="0"/>
        <w:ind w:left="0" w:firstLine="56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дати дозвіл Брусилівській селищній раді Житомирського району Житомирської області на виготовлення технічної документації з нормативно грошової оцінки земель населеного пункту селища Скочище Житомирського району Житомир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993" w:leader="none"/>
        </w:tabs>
        <w:spacing w:before="0" w:after="0"/>
        <w:ind w:left="0" w:firstLine="568"/>
        <w:jc w:val="both"/>
        <w:rPr/>
      </w:pPr>
      <w:bookmarkStart w:id="0" w:name="_GoBack"/>
      <w:bookmarkEnd w:id="0"/>
      <w:r>
        <w:rPr>
          <w:rFonts w:eastAsia="Times New Roman"/>
          <w:sz w:val="28"/>
          <w:szCs w:val="28"/>
          <w:lang w:eastAsia="ru-RU"/>
        </w:rPr>
        <w:t>Надати дозвіл Брусилівській селищній раді Житомирського району Житомирської області на виготовлення технічної документації з нормативно грошової оцінки земельної ділянки площею 7,8194 га, кадастровий номер 1820986000:05:000:7238, яка розташована за межами населеного пункту села Костівці Житомирського району Житомирської області та перебуває в користуванні на умовах договору оренди  ТОВ «Агрофірма Брусилів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280"/>
        <w:ind w:left="0" w:firstLine="568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Контроль за виконанням даного рішення покласти на </w:t>
      </w:r>
      <w:r>
        <w:rPr>
          <w:rFonts w:eastAsia="Times New Roman"/>
          <w:bCs/>
          <w:sz w:val="28"/>
          <w:szCs w:val="28"/>
          <w:lang w:eastAsia="ru-RU"/>
        </w:rPr>
        <w:t xml:space="preserve">постійну комісію </w:t>
      </w:r>
      <w:r>
        <w:rPr>
          <w:rFonts w:eastAsia="Times New Roman"/>
          <w:sz w:val="28"/>
          <w:szCs w:val="28"/>
          <w:lang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 громади, планування та забудови територій </w:t>
      </w:r>
      <w:r>
        <w:rPr>
          <w:rFonts w:eastAsia="Times New Roman"/>
          <w:bCs/>
          <w:sz w:val="28"/>
          <w:szCs w:val="28"/>
          <w:lang w:eastAsia="ru-RU"/>
        </w:rPr>
        <w:t xml:space="preserve">та </w:t>
      </w:r>
      <w:r>
        <w:rPr>
          <w:rFonts w:eastAsia="Times New Roman"/>
          <w:sz w:val="28"/>
          <w:szCs w:val="28"/>
          <w:lang w:eastAsia="ru-RU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ищний голова                                                              Володимир ГАБЕНЕЦЬ </w:t>
      </w:r>
    </w:p>
    <w:p>
      <w:pPr>
        <w:pStyle w:val="Normal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jc w:val="both"/>
        <w:rPr>
          <w:sz w:val="16"/>
          <w:szCs w:val="14"/>
        </w:rPr>
      </w:pPr>
      <w:r>
        <w:rPr>
          <w:sz w:val="16"/>
          <w:szCs w:val="14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MS Mincho;ＭＳ 明朝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/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Times New Roman"/>
      <w:b/>
      <w:sz w:val="32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MS Mincho;ＭＳ 明朝" w:cs="Tahoma"/>
      <w:sz w:val="16"/>
      <w:szCs w:val="16"/>
      <w:lang w:val="uk-UA"/>
    </w:rPr>
  </w:style>
  <w:style w:type="character" w:styleId="3">
    <w:name w:val="Заголовок 3 Знак"/>
    <w:basedOn w:val="Style12"/>
    <w:qFormat/>
    <w:rPr>
      <w:rFonts w:eastAsia="Times New Roman" w:cs="Times New Roman"/>
      <w:b/>
      <w:szCs w:val="20"/>
      <w:lang w:val="en-US" w:eastAsia="en-US"/>
    </w:rPr>
  </w:style>
  <w:style w:type="character" w:styleId="5">
    <w:name w:val="Заголовок 5 Знак"/>
    <w:basedOn w:val="Style12"/>
    <w:qFormat/>
    <w:rPr>
      <w:rFonts w:eastAsia="Times New Roman" w:cs="Times New Roman"/>
      <w:b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0:26:00Z</dcterms:created>
  <dc:creator>Пользователь Windows</dc:creator>
  <dc:description/>
  <cp:keywords/>
  <dc:language>en-US</dc:language>
  <cp:lastModifiedBy>я</cp:lastModifiedBy>
  <cp:lastPrinted>2022-01-27T15:13:00Z</cp:lastPrinted>
  <dcterms:modified xsi:type="dcterms:W3CDTF">2022-01-27T13:17:00Z</dcterms:modified>
  <cp:revision>4</cp:revision>
  <dc:subject/>
  <dc:title>26                                                                                                        ПРОЄКТ</dc:title>
</cp:coreProperties>
</file>