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2258974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</w:rPr>
        <w:t>ЖИТОМИРСЬКОГО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</w:rPr>
        <w:t>ВІСІМНАДЦЯТОЇ СЕСІЇ  БРУСИЛІВСЬКОЇ СЕЛИЩНОЇ РАДИ                          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6.01.2022                                                                                            № 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ічних документацій з нормати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шової оцінки земель населених пун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ої селищ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Керуючись пунктом 34 частини 1 статті 26, статті 59 Закону України «Про місцеве самоврядування в Україні», відповідно до ст.12 Земельного кодексу України, ст. ст. 15, 23 Закону України «Про оцінку земель», постанови Кабінету Міністрів України від 03.11.2021 № 1147 «Про затвердження Методики нормативної грошової оцінки земельних ділянок», враховуючи рекомендації </w:t>
      </w:r>
      <w:r>
        <w:rPr>
          <w:bCs/>
          <w:sz w:val="28"/>
          <w:szCs w:val="28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,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окришів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арабачин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Лазар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Хом’ян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тарицьк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істечко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овга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ороз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али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Нові Озеряни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Осівці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риворотт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Рома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илипон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Озер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ар’янівка Житомирського району Житомир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Биків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Западн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обол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оловії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Дивин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тавищ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Йосип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Висок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остівці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Яструбень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Яструбн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Дубр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ища Скочищ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ної ділянки площею 7,8194 га, кадастровий номер 1820986000:05:000:7238, яка розташована за межами населеного пункту села Костівці Житомирського району Житомирської області та перебуває в користуванні на умовах договору оренди  ТОВ «Агрофірма Брусил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56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нтроль за виконанням даного рішення покласти на </w:t>
      </w:r>
      <w:r>
        <w:rPr>
          <w:rFonts w:eastAsia="Times New Roman"/>
          <w:bCs/>
          <w:sz w:val="28"/>
          <w:szCs w:val="28"/>
          <w:lang w:eastAsia="ru-RU"/>
        </w:rPr>
        <w:t xml:space="preserve">постійну комісію </w:t>
      </w:r>
      <w:r>
        <w:rPr>
          <w:rFonts w:eastAsia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rFonts w:eastAsia="Times New Roman"/>
          <w:bCs/>
          <w:sz w:val="28"/>
          <w:szCs w:val="28"/>
          <w:lang w:eastAsia="ru-RU"/>
        </w:rPr>
        <w:t xml:space="preserve">та </w:t>
      </w:r>
      <w:r>
        <w:rPr>
          <w:rFonts w:eastAsia="Times New Roman"/>
          <w:sz w:val="28"/>
          <w:szCs w:val="28"/>
          <w:lang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Володимир ГАБЕНЕЦЬ 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szCs w:val="20"/>
      <w:lang w:val="en-US" w:eastAsia="en-US"/>
    </w:rPr>
  </w:style>
  <w:style w:type="character" w:styleId="5">
    <w:name w:val="Заголовок 5 Знак"/>
    <w:basedOn w:val="Style12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26:00Z</dcterms:created>
  <dc:creator>Пользователь Windows</dc:creator>
  <dc:description/>
  <cp:keywords/>
  <dc:language>en-US</dc:language>
  <cp:lastModifiedBy>я</cp:lastModifiedBy>
  <cp:lastPrinted>2022-01-27T15:13:00Z</cp:lastPrinted>
  <dcterms:modified xsi:type="dcterms:W3CDTF">2022-01-27T13:17:00Z</dcterms:modified>
  <cp:revision>4</cp:revision>
  <dc:subject/>
  <dc:title>26                                                                                                        ПРОЄКТ</dc:title>
</cp:coreProperties>
</file>