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80763678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2.08.2017   № 16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Урядової Програми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Доступні ліки» 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9"/>
        <w:spacing w:before="0" w:after="20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головного лікаря Комунальної установи «Брусилівська центральна районна лікарня» Хабазу С.В. з вищезазначеного питання, відповідно до Урядової Програми «Доступні ліки» від 24.03.2017 року, з метою безкоштовного отримання пацієнтами або з незначною доплатою ліків від серцево-судинних захворювань, діабету ІІ типу, бронхіальної астми,  виконком селищної ради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Інформацію головного лікаря Комунальної установи «Брусилівська центральна районна лікарня» Хабази С.В. взяти до відома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ділу охорони здоров’я Брусилівської селищної ради (Красуленко І.В.),  Комунальній установі «Брусилівська центральна районна лікарня» (Хабаза С.В.), Комунальному закладу «Центр первинної медико-санітарної допомоги» Брусилівської селищної ради неухильно дотримуватись вимог Урядової Програми «Доступні ліки» та підвищити якість її виконання: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сприяти в забезпеченні </w:t>
      </w:r>
      <w:r>
        <w:rPr>
          <w:sz w:val="28"/>
          <w:szCs w:val="28"/>
          <w:lang w:val="uk-UA"/>
        </w:rPr>
        <w:t>безкоштовного отримання пацієнтами або з незначною доплатою ліків від серцево-судинних захворювань, діабету ІІ типу, бронхіальної астми</w:t>
      </w:r>
      <w:r>
        <w:rPr>
          <w:sz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D0D0D"/>
          <w:sz w:val="28"/>
          <w:szCs w:val="28"/>
          <w:lang w:val="uk-UA"/>
        </w:rPr>
      </w:pPr>
      <w:r>
        <w:rPr>
          <w:sz w:val="28"/>
          <w:lang w:val="uk-UA"/>
        </w:rPr>
        <w:t xml:space="preserve">забезпечувати широке висвітлення в засобах масової інформації та на офіційному веб-сайті селищної ради інформації  щодо оновлених реєстрів препаратів,  </w:t>
      </w:r>
      <w:r>
        <w:rPr>
          <w:sz w:val="28"/>
          <w:szCs w:val="28"/>
          <w:lang w:val="uk-UA"/>
        </w:rPr>
        <w:t xml:space="preserve">затверджених </w:t>
      </w:r>
      <w:r>
        <w:rPr>
          <w:iCs/>
          <w:color w:val="525252"/>
          <w:sz w:val="28"/>
          <w:szCs w:val="28"/>
          <w:shd w:fill="FFFFFF" w:val="clear"/>
          <w:lang w:val="uk-UA"/>
        </w:rPr>
        <w:t xml:space="preserve"> </w:t>
      </w:r>
      <w:r>
        <w:rPr>
          <w:iCs/>
          <w:color w:val="0D0D0D"/>
          <w:sz w:val="28"/>
          <w:szCs w:val="28"/>
          <w:shd w:fill="FFFFFF" w:val="clear"/>
          <w:lang w:val="uk-UA"/>
        </w:rPr>
        <w:t>Міністерством охорони здоров’я, що беруть участь в урядовій програмі “Доступні ліки” та які пацієнти з серцево-судинними захворюваннями, діабетом ІІ типу та бронхіальною астмою можуть отримати безкоштовно або з незначною доплатою лі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лагодити тісну співпрацю з аптечними закладами, які реалізовують ліки відповідно до реєстру препаратів,  </w:t>
      </w:r>
      <w:r>
        <w:rPr>
          <w:sz w:val="28"/>
          <w:szCs w:val="28"/>
          <w:lang w:val="uk-UA"/>
        </w:rPr>
        <w:t xml:space="preserve">затверджених </w:t>
      </w:r>
      <w:r>
        <w:rPr>
          <w:iCs/>
          <w:color w:val="525252"/>
          <w:sz w:val="28"/>
          <w:szCs w:val="28"/>
          <w:shd w:fill="FFFFFF" w:val="clear"/>
          <w:lang w:val="uk-UA"/>
        </w:rPr>
        <w:t xml:space="preserve"> </w:t>
      </w:r>
      <w:r>
        <w:rPr>
          <w:iCs/>
          <w:color w:val="0D0D0D"/>
          <w:sz w:val="28"/>
          <w:szCs w:val="28"/>
          <w:shd w:fill="FFFFFF" w:val="clear"/>
          <w:lang w:val="uk-UA"/>
        </w:rPr>
        <w:t>Міністерством охорони здоров’я, що беруть участь в урядовій програмі “Доступні ліки”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загальнити разом з аптечними закладами, які реалізовують ліки відповідно до реєстру препаратів,  </w:t>
      </w:r>
      <w:r>
        <w:rPr>
          <w:sz w:val="28"/>
          <w:szCs w:val="28"/>
          <w:lang w:val="uk-UA"/>
        </w:rPr>
        <w:t xml:space="preserve">затверджених </w:t>
      </w:r>
      <w:r>
        <w:rPr>
          <w:iCs/>
          <w:color w:val="525252"/>
          <w:sz w:val="28"/>
          <w:szCs w:val="28"/>
          <w:shd w:fill="FFFFFF" w:val="clear"/>
          <w:lang w:val="uk-UA"/>
        </w:rPr>
        <w:t xml:space="preserve"> </w:t>
      </w:r>
      <w:r>
        <w:rPr>
          <w:iCs/>
          <w:color w:val="0D0D0D"/>
          <w:sz w:val="28"/>
          <w:szCs w:val="28"/>
          <w:shd w:fill="FFFFFF" w:val="clear"/>
          <w:lang w:val="uk-UA"/>
        </w:rPr>
        <w:t>Міністерством охорони здоров’я, що беруть участь в урядовій програмі “Доступні ліки” проблемні питання щодо недопостачання препаратів передбачених реєстром МОЗ, направити запити до відповідних органі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ідвищити ефективність та якість надання спеціалізованої медичної допомоги хворим в разі необхідн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прияти забезпеченню установи та закладу відповідними фахівцями;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звітуватись на січневому засіданні виконавчого комітету селищної ради про хід виконання Урядової Програми «Доступні ліки»  за 2017 рік.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rFonts w:eastAsia="Georgia" w:cs="Georgia" w:ascii="Georgia" w:hAnsi="Georgia"/>
          <w:color w:val="282828"/>
          <w:shd w:fill="FFFFFF" w:val="clear"/>
          <w:lang w:val="uk-UA"/>
        </w:rPr>
        <w:t xml:space="preserve"> </w:t>
      </w:r>
    </w:p>
    <w:p>
      <w:pPr>
        <w:pStyle w:val="Style9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 селищної ради Шкуратівського В.В..</w:t>
      </w:r>
      <w:r>
        <w:rPr>
          <w:sz w:val="28"/>
          <w:lang w:val="uk-UA"/>
        </w:rPr>
        <w:t xml:space="preserve"> </w:t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Хабаз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хал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ена Володими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расул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Володими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ний лікар КУ «Брусилівська центральна районна лікарня»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ний лікар КЗ «Центр первинної медико-санітарної допомоги» Брусилівсько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пеціаліст відділу охорони здоров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я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8-02T12:49:00Z</dcterms:modified>
  <cp:revision>142</cp:revision>
  <dc:subject/>
  <dc:title> </dc:title>
</cp:coreProperties>
</file>