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1044275795"/>
      <w:bookmarkEnd w:id="0"/>
      <w:r>
        <w:rPr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7260864" r:id="rId2"/>
        </w:object>
      </w:r>
    </w:p>
    <w:p>
      <w:pPr>
        <w:pStyle w:val="Style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en-US"/>
        </w:rPr>
        <w:t>ЖИТОМИРСЬКОЇ ОБЛАСТІ</w:t>
      </w:r>
    </w:p>
    <w:p>
      <w:pPr>
        <w:pStyle w:val="Heading7"/>
        <w:jc w:val="center"/>
        <w:rPr/>
      </w:pPr>
      <w:r>
        <w:rPr>
          <w:b/>
          <w:szCs w:val="28"/>
          <w:lang w:val="uk-UA"/>
        </w:rPr>
        <w:t>ТРЕТЯ  СЕСІЯ СЬОМОГО  СКЛИКА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ід 19.01.2017                                                                                                    №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утворення  виконавчого  комітету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ст.25, </w:t>
      </w:r>
      <w:r>
        <w:rPr>
          <w:sz w:val="28"/>
          <w:szCs w:val="28"/>
        </w:rPr>
        <w:t xml:space="preserve"> пункту 3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6 та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51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«Про місцеве самоврядування в Україн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Утворити виконавчий  комітет Брусилівської селищної ради в кількості 31 чолові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 Затвердити 29 осіб персонального  складу  виконавчого комітету Брусилівської селищної рад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абенець Володимир Васильович – голова виконавчого комітету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ойцехівська Ірина Миколаївна   – секретар виконавчого коміте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авчого комітет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куратівський Віктор Вікторович – заступник  селищного голови  з питан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харченко Василь Васильович       - заступник   селищного голови  з питан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унальної власності, земельних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носин та економічного розвит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олошенко Алла Анатоліївна          - секретар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знахор  Сергій Сергійович           - в.о. старости</w:t>
      </w:r>
      <w:r>
        <w:rPr>
          <w:sz w:val="28"/>
          <w:szCs w:val="28"/>
          <w:lang w:eastAsia="ru-RU"/>
        </w:rPr>
        <w:t xml:space="preserve"> на територі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 сіл</w:t>
      </w:r>
      <w:r>
        <w:rPr>
          <w:sz w:val="28"/>
          <w:szCs w:val="28"/>
          <w:lang w:val="uk-UA" w:eastAsia="ru-RU"/>
        </w:rPr>
        <w:t xml:space="preserve">  Водоти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sz w:val="28"/>
          <w:szCs w:val="28"/>
          <w:lang w:val="uk-UA" w:eastAsia="ru-RU"/>
        </w:rPr>
        <w:t>Боля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енко Алла Олександрів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       –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Ди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чук Тетяна Йосипівна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Карабач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исьменна Таміла Володимирі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Лазарів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sz w:val="28"/>
          <w:szCs w:val="28"/>
          <w:lang w:val="uk-UA" w:eastAsia="ru-RU"/>
        </w:rPr>
        <w:t>Хом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ка, Старицьк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льчицький  Сергій Іванович</w:t>
      </w:r>
      <w:r>
        <w:rPr>
          <w:sz w:val="28"/>
          <w:szCs w:val="28"/>
          <w:lang w:val="uk-UA" w:eastAsia="ru-RU"/>
        </w:rPr>
        <w:t xml:space="preserve">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Містеч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sz w:val="28"/>
          <w:szCs w:val="28"/>
          <w:lang w:val="uk-UA" w:eastAsia="ru-RU"/>
        </w:rPr>
        <w:t>Ковганівк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маненко Тетяна  Іванівна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Морозів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sz w:val="28"/>
          <w:szCs w:val="28"/>
          <w:lang w:val="uk-UA" w:eastAsia="ru-RU"/>
        </w:rPr>
        <w:t>Мал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щенко Леся Василівна          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Нові Озеря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рещук Валерій Григорович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Озер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sz w:val="28"/>
          <w:szCs w:val="28"/>
          <w:lang w:val="uk-UA" w:eastAsia="ru-RU"/>
        </w:rPr>
        <w:t>Мар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івка, Биків, Запад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урець  Ольга Петрівна</w:t>
      </w:r>
      <w:r>
        <w:rPr>
          <w:sz w:val="28"/>
          <w:szCs w:val="28"/>
          <w:lang w:val="uk-UA" w:eastAsia="ru-RU"/>
        </w:rPr>
        <w:t xml:space="preserve">  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Ос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о Надія Петрівна</w:t>
      </w:r>
      <w:r>
        <w:rPr>
          <w:sz w:val="28"/>
          <w:szCs w:val="28"/>
          <w:lang w:val="uk-UA" w:eastAsia="ru-RU"/>
        </w:rPr>
        <w:t xml:space="preserve">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Приворо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родник Антоніна Анатолії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Покришів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Білоцький Василь Анатолійович</w:t>
      </w:r>
      <w:r>
        <w:rPr>
          <w:sz w:val="28"/>
          <w:szCs w:val="28"/>
          <w:lang w:val="uk-UA" w:eastAsia="ru-RU"/>
        </w:rPr>
        <w:t xml:space="preserve">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Романів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sz w:val="28"/>
          <w:szCs w:val="28"/>
          <w:lang w:val="uk-UA" w:eastAsia="ru-RU"/>
        </w:rPr>
        <w:t>Пилипо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їць  Віктор Леонідович</w:t>
      </w:r>
      <w:r>
        <w:rPr>
          <w:sz w:val="28"/>
          <w:szCs w:val="28"/>
          <w:lang w:val="uk-UA" w:eastAsia="ru-RU"/>
        </w:rPr>
        <w:t xml:space="preserve">    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Скочищ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sz w:val="28"/>
          <w:szCs w:val="28"/>
          <w:lang w:val="uk-UA" w:eastAsia="ru-RU"/>
        </w:rPr>
        <w:t>ст.Скочищ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ерасимчук Надія Василівна     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Соболів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>Дол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яниця Сергій  Юрійович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Соловії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дніпрянець Світлана Миколаї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Хомутец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sz w:val="28"/>
          <w:szCs w:val="28"/>
          <w:lang w:val="uk-UA" w:eastAsia="ru-RU"/>
        </w:rPr>
        <w:t>Краківщина, Вільшка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Луценко Наталія Іванівна</w:t>
      </w:r>
      <w:r>
        <w:rPr>
          <w:sz w:val="28"/>
          <w:szCs w:val="28"/>
          <w:lang w:val="uk-UA" w:eastAsia="ru-RU"/>
        </w:rPr>
        <w:t xml:space="preserve">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струбень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>Яструбня, Дубрі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льник Людмила Іванівна     - директор центру  соціальних служб для  сім’ї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тей та молоді 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муневич Микола Ілліч           - т.в.о.начальника відділу освіти та спорту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  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лоненко Лариса Миколаївна - т.в.о. начальника відділу культури, туризму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діяльності засобів масової інформаці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ернець Наталія   Іванівна         - т.в.о. начальника управління фінансів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овкогон Євгеній Віталійович  - т.в.о. начальника відділу  комунально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ласності, земельних відносин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рхітектури та містобудуванн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тричко Мирослава Йосипівна -т.в.о.начальника загального відділу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ї   рад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азуренко Валентина Василівна - директор комунальної установ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Територіальний цент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ціального обслуговування ( наданн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ціальних послуг) Брусилівсько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3. Затвердження інших осіб , які входитимуть  до складу  виконавчого  комітету  здійснювати  по мірі  надходження   пропозицій   щодо їх включення  до його скла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134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3:00Z</dcterms:created>
  <dc:creator>adm</dc:creator>
  <dc:description/>
  <cp:keywords/>
  <dc:language>en-US</dc:language>
  <cp:lastModifiedBy>Alla</cp:lastModifiedBy>
  <cp:lastPrinted>2017-02-22T16:07:00Z</cp:lastPrinted>
  <dcterms:modified xsi:type="dcterms:W3CDTF">2017-04-27T07:13:00Z</dcterms:modified>
  <cp:revision>2</cp:revision>
  <dc:subject/>
  <dc:title> </dc:title>
</cp:coreProperties>
</file>