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3209989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 01.03.2017    № 35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затвердження Положення пр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ворчі звіти колективів художнь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модіяльності  та аматорів народ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стецтва територіальної гром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культури, туризму та діяльності засобів масової інформації селищної ради Філоненко Л.М. з вищезазначеного питання та керуючись п.п. 7 п.а ст.32, ст. 52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культури, туризму та діяльності засобів масової інформації селищної ради Філоненко Л.М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про творчі звіти колективів художньої самодіяльності та аматорів народного мистецтва територіальної громади Брусилівської селищної ради (додається). 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відділу культури, туризму та діяльності засобів масової інформації селищної ради Філоненко Л.М.,  дотримуватись вимог даного Положення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3-01T14:38:00Z</dcterms:modified>
  <cp:revision>40</cp:revision>
  <dc:subject/>
  <dc:title> </dc:title>
</cp:coreProperties>
</file>