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uk-UA" w:eastAsia="en-US"/>
        </w:rPr>
        <w:t xml:space="preserve"> </w:t>
      </w: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479280706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 01.03.2017    № 35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затвердження Положення пр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ворчі звіти колективів художнь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амодіяльності  та аматорів народ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стецтва територіальної гром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начальника відділу культури, туризму та діяльності засобів масової інформації селищної ради Філоненко Л.М. з вищезазначеного питання та керуючись п.п. 7 п.а ст.32, ст. 52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начальника відділу культури, туризму та діяльності засобів масової інформації селищної ради Філоненко Л.М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твердити Положення про творчі звіти колективів художньої самодіяльності та аматорів народного мистецтва територіальної громади Брусилівської селищної ради (додається). </w:t>
      </w:r>
    </w:p>
    <w:p>
      <w:pPr>
        <w:pStyle w:val="Style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Начальнику відділу культури, туризму та діяльності засобів масової інформації селищної ради Філоненко Л.М.,  дотримуватись вимог даного Положення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секретаря виконавчого комітету селищної ради Войцехівську І.М.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Філон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Лариса Микола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начальник відділу культури, туризму та діяльності засобів масової інформації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4:38:00Z</dcterms:modified>
  <cp:revision>40</cp:revision>
  <dc:subject/>
  <dc:title> </dc:title>
</cp:coreProperties>
</file>