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17369158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 14.07.2017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239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штатного розпису  КУ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Центральна районна лікарня»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 відповідності   до  ст. ст. 26, 54, 59, 60, 73   ст.  64  Закону  України  "Про   місцеве  самоврядування   в  Україні",  розглянувши звернення КУ                  « Брусилівська центральна районна лікарня » про затвердження структури та штатного розпису комунальної установи 11.07.2017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  селищна   рада  </w:t>
      </w:r>
    </w:p>
    <w:p>
      <w:pPr>
        <w:pStyle w:val="Normal"/>
        <w:ind w:left="-567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структуру комунальної установи   « Брусилівська центральна районна лікарня » згідно додатку.</w:t>
        <w:tab/>
        <w:t xml:space="preserve"> </w:t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штатний розпис комунальної установи  «Брусилівська центральна районна лікарня »  на 2017 рік та ввести його в дію з 01.08.2017 року.</w:t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Normal"/>
        <w:ind w:left="426" w:right="-185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720" w:leader="none"/>
        </w:tabs>
        <w:ind w:left="-54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>до рішення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    № 239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Структура</w:t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Комунальної установи « Брусилівська  центральна районна лікарня»</w:t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>
          <w:rStyle w:val="StrongEmphasis"/>
          <w:b w:val="false"/>
          <w:sz w:val="32"/>
          <w:szCs w:val="32"/>
          <w:lang w:val="uk-UA"/>
        </w:rPr>
        <w:t>Консультативно - діагностичне відділе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 xml:space="preserve">Стоматологічне відділенн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Приймальне відділе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Педіатричне відділе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Терапевтичне відділе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Хірургічне відділе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Відділення  анестезіології та інтенсивної  терапії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Клініко-діагностична лабораторія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>
          <w:rStyle w:val="StrongEmphasis"/>
          <w:b w:val="false"/>
          <w:sz w:val="32"/>
          <w:szCs w:val="32"/>
          <w:lang w:val="uk-UA"/>
        </w:rPr>
        <w:t>Патологоанатомічне відділення</w:t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А.А.Волош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33:00Z</dcterms:created>
  <dc:creator>adm</dc:creator>
  <dc:description/>
  <cp:keywords/>
  <dc:language>en-US</dc:language>
  <cp:lastModifiedBy>Alla</cp:lastModifiedBy>
  <cp:lastPrinted>2017-07-20T11:38:00Z</cp:lastPrinted>
  <dcterms:modified xsi:type="dcterms:W3CDTF">2017-07-20T08:41:00Z</dcterms:modified>
  <cp:revision>6</cp:revision>
  <dc:subject/>
  <dc:title> </dc:title>
</cp:coreProperties>
</file>