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87113031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 14.07.2017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239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штатного розпису  КУ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 Центральна районна лікарня»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відповідності   до  ст. ст. 26, 54, 59, 60, 73   ст.  64  Закону  України  "Про   місцеве  самоврядування   в  Україні",  розглянувши звернення КУ                  « Брусилівська центральна районна лікарня » про затвердження структури та штатного розпису комунальної установи 11.07.2017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 селищна   рада  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труктуру комунальної установи   « Брусилівська центральна районна лікарня » згідно додатку.</w:t>
        <w:tab/>
        <w:t xml:space="preserve"> 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штатний розпис комунальної установи  «Брусилівська центральна районна лікарня »  на 2017 рік та ввести його в дію з 01.08.2017 року.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ind w:left="426" w:right="-1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720" w:leader="none"/>
        </w:tabs>
        <w:ind w:left="-54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    № 239</w:t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Структура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>
          <w:rStyle w:val="StrongEmphasis"/>
          <w:sz w:val="32"/>
          <w:szCs w:val="32"/>
          <w:lang w:val="uk-UA"/>
        </w:rPr>
        <w:t>Комунальної установи « Брусилівська  центральна районна лікарня»</w:t>
      </w:r>
    </w:p>
    <w:p>
      <w:pPr>
        <w:pStyle w:val="Normal"/>
        <w:jc w:val="center"/>
        <w:rPr>
          <w:rStyle w:val="StrongEmphasis"/>
          <w:sz w:val="32"/>
          <w:szCs w:val="32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>Консультативно - діагности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 xml:space="preserve">Стоматологічне відділення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Приймаль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Педіатри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Терапевти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Хірургічне відділе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Відділення  анестезіології та інтенсивної  терапії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Клініко-діагностична лабораторія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>
          <w:rStyle w:val="StrongEmphasis"/>
          <w:b w:val="false"/>
          <w:sz w:val="32"/>
          <w:szCs w:val="32"/>
          <w:lang w:val="uk-UA"/>
        </w:rPr>
        <w:t>Патологоанатомічне відділення</w:t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32"/>
          <w:szCs w:val="32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                 А.А.Волошенко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33:00Z</dcterms:created>
  <dc:creator>adm</dc:creator>
  <dc:description/>
  <cp:keywords/>
  <dc:language>en-US</dc:language>
  <cp:lastModifiedBy>Alla</cp:lastModifiedBy>
  <cp:lastPrinted>2017-07-20T11:38:00Z</cp:lastPrinted>
  <dcterms:modified xsi:type="dcterms:W3CDTF">2017-07-20T08:41:00Z</dcterms:modified>
  <cp:revision>6</cp:revision>
  <dc:subject/>
  <dc:title> </dc:title>
</cp:coreProperties>
</file>