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7308398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8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хорчук Віктор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ська,7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1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ган Сергій І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Яворівська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на Олена Анатолівна Полежака (1/2) Володимир Анатолійович (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Прибережна,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 Житомирський район, Житомирська область   1820986003:02:002:04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аава Тамаза Лотіє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еремоги,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енко Тетяна Володимирівна (1/2)                     Степанович Ірина Володимирівна (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роженка,1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001:01:002:02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менко Руслан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уча,5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чук Наталія Ів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8 Березня,1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601:01:002:05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нчук Катерина Антонівна (3/4 частки)              Пінчук Сергій Петрович (1/4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0301:01:001:05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лук Світлана Володими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есняна,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енко Наталія Олександ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5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країнська,7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енко Тамар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38а кв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5301:01:002:0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лущенко Надія Володимирівна  ½ частки Ковальчук Наталія Анатоліївна ¼ час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уча,42,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оля Лариса Миколаївна ½ частки               Ветушенко Олена Миколпївна ½ час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3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онячна,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7001:01:002:13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ько Зоя Микола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2701:01:001:11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ка Наталія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69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1820983901:01:001:03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35:00Z</dcterms:created>
  <dc:creator>Paradise</dc:creator>
  <dc:description/>
  <cp:keywords/>
  <dc:language>en-US</dc:language>
  <cp:lastModifiedBy>KDFX Team</cp:lastModifiedBy>
  <cp:lastPrinted>2021-12-21T10:07:00Z</cp:lastPrinted>
  <dcterms:modified xsi:type="dcterms:W3CDTF">2022-01-12T12:46:00Z</dcterms:modified>
  <cp:revision>34</cp:revision>
  <dc:subject/>
  <dc:title>       </dc:title>
</cp:coreProperties>
</file>