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2910815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8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чук Віктор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7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1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ан Сергій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а Олена Анатолівна Полежака (1/2) Володимир Анатолійович (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бережна,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 Житомирський район, Житомирська область   1820986003:02:002:04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ава Тамаза Лотіє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Тетяна Володимирівна (1/2)                     Степанович Ірина Володимирівна (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роженка,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001:01:002:02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менко Руслан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уча,5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 Наталія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8 Березня,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601:01:002:0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чук Катерина Антонівна (3/4 частки)              Пінчук Сергій Петрович (1/4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0301:01:001:05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к Світлана Володими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сняна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енко Наталія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країнська,7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енко Тамар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38а кв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301:01:002:0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ущенко Надія Володимирівна  ½ частки Ковальчук Наталія Анатоліївна ¼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уча,42,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ля Лариса Миколаївна ½ частки               Ветушенко Олена Миколпївна ½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нячна,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7001:01:002:1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ько Зоя Микола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2701:01:001:1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Наталія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69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3901:01:001:03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KDFX Team</cp:lastModifiedBy>
  <cp:lastPrinted>2021-12-21T10:07:00Z</cp:lastPrinted>
  <dcterms:modified xsi:type="dcterms:W3CDTF">2022-01-12T12:46:00Z</dcterms:modified>
  <cp:revision>34</cp:revision>
  <dc:subject/>
  <dc:title>       </dc:title>
</cp:coreProperties>
</file>