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ПРОЄКТ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7.6pt" filled="f" o:ole="">
            <v:imagedata r:id="rId3" o:title=""/>
          </v:shape>
          <o:OLEObject Type="Embed" ProgID="" ShapeID="ole_rId2" DrawAspect="Content" ObjectID="_1312324163" r:id="rId2"/>
        </w:objec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widowControl/>
        <w:autoSpaceDE w:val="true"/>
        <w:spacing w:before="240" w:after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РІШЕ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 xml:space="preserve">П’ЯТНАДЦЯТОЇ </w:t>
      </w:r>
      <w:r>
        <w:rPr>
          <w:b/>
          <w:sz w:val="27"/>
          <w:szCs w:val="27"/>
          <w:lang w:val="en-US" w:eastAsia="uk-UA"/>
        </w:rPr>
        <w:t xml:space="preserve">СЕСІЇ </w:t>
      </w:r>
      <w:r>
        <w:rPr>
          <w:b/>
          <w:sz w:val="27"/>
          <w:szCs w:val="27"/>
          <w:lang w:val="uk-UA" w:eastAsia="uk-UA"/>
        </w:rPr>
        <w:t xml:space="preserve">БРУСИЛІВСЬКОЇ СЕЛИЩНОЇ РАДИ </w:t>
      </w:r>
      <w:r>
        <w:rPr>
          <w:b/>
          <w:sz w:val="27"/>
          <w:szCs w:val="27"/>
          <w:lang w:val="en-US" w:eastAsia="uk-UA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>ВОСЬМОГО</w:t>
      </w:r>
      <w:r>
        <w:rPr>
          <w:b/>
          <w:sz w:val="27"/>
          <w:szCs w:val="27"/>
          <w:lang w:val="en-US" w:eastAsia="uk-UA"/>
        </w:rPr>
        <w:t xml:space="preserve"> СКЛИКАННЯ 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>від_</w:t>
      </w:r>
      <w:r>
        <w:rPr>
          <w:rFonts w:eastAsia="Calibri"/>
          <w:sz w:val="28"/>
          <w:szCs w:val="28"/>
          <w:lang w:eastAsia="en-US"/>
        </w:rPr>
        <w:t>__________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             №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bookmarkStart w:id="0" w:name="_Hlk86144030"/>
      <w:bookmarkEnd w:id="0"/>
      <w:r>
        <w:rPr>
          <w:sz w:val="28"/>
          <w:szCs w:val="28"/>
          <w:lang w:val="uk-UA"/>
        </w:rPr>
        <w:t>Про затвердження Комплексної програми соціального захисту населення Брусилівської селищної територіальної громади на 2022-2026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86144030"/>
      <w:bookmarkStart w:id="2" w:name="_Hlk86144030"/>
      <w:bookmarkEnd w:id="2"/>
    </w:p>
    <w:p>
      <w:pPr>
        <w:pStyle w:val="Style18"/>
        <w:widowControl/>
        <w:tabs>
          <w:tab w:val="clear" w:pos="720"/>
          <w:tab w:val="left" w:pos="567" w:leader="none"/>
          <w:tab w:val="left" w:pos="709" w:leader="none"/>
        </w:tabs>
        <w:autoSpaceDE w:val="true"/>
        <w:ind w:left="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Керуючись ст. 26 Закону України «Про місцеве самоврядування в Україні», відповідно до Законів України: «Про соціальні послуги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основи соціальної захищеності осіб з інвалідністю в Україні», </w:t>
      </w:r>
      <w:r>
        <w:rPr>
          <w:sz w:val="28"/>
          <w:szCs w:val="28"/>
          <w:shd w:fill="F7F8F9" w:val="clear"/>
          <w:lang w:val="uk-UA"/>
        </w:rPr>
        <w:t>«Про соціальний і правовий захист військовослужбовців та членів їх сімей»,</w:t>
      </w:r>
      <w:r>
        <w:rPr>
          <w:sz w:val="28"/>
          <w:szCs w:val="28"/>
          <w:lang w:val="uk-UA"/>
        </w:rPr>
        <w:t xml:space="preserve">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</w:t>
      </w:r>
      <w:r>
        <w:rPr>
          <w:b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«Про жертви нацистських переслідувань», «Про статус і соціальний захист громадян, які постраждали внаслідок Чорнобильської катастрофи», «Про охорону дитинства», з метою досягнення максимально можливого рівня соціального захисту жителів Брусилівської селищної територіальної громади, незалежно від їх віку, статі та з урахуванням соціального статусу, налагодження ефективного функціонування системи надання населенню доступної і високоякісної соціальної допомоги, забезпечення реалізації прав і задоволення потреб осіб з інвалідністю, створення необхідних умов інтеграції їх у суспільне життя, посилення соціального захисту учасників АТО/ООС та членів сімей загиблих учасників АТО/ООС, внутрішньо-переміщених осіб, інших пільгових категорій населення, підвищення рівня життя, вирішення проблем матеріального, соціально-побутового характеру, забезпечення соціального обслуговування, надання соціальних та реабілітаційних послуг, враховуючи рекомендації постійної комісії з гуманітарних питань селищної ради від _____________,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1.</w:t>
      </w:r>
      <w:bookmarkStart w:id="3" w:name="_Hlk71886863"/>
      <w:r>
        <w:rPr>
          <w:sz w:val="28"/>
          <w:szCs w:val="28"/>
          <w:lang w:val="uk-UA"/>
        </w:rPr>
        <w:t xml:space="preserve"> Затвердити Комплексну програму соціального захисту населення Брусилівської селищної територіальної громади на 2022-2026 роки (згідно додатку). </w:t>
      </w:r>
    </w:p>
    <w:p>
      <w:pPr>
        <w:pStyle w:val="Normal"/>
        <w:spacing w:before="0" w:after="240"/>
        <w:jc w:val="both"/>
        <w:rPr/>
      </w:pPr>
      <w:bookmarkEnd w:id="3"/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Фінансування заходів Програми здійснювати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жах видатків, передбачених селищним бюджетом на</w:t>
      </w:r>
      <w:r>
        <w:rPr>
          <w:sz w:val="28"/>
          <w:szCs w:val="28"/>
          <w:lang w:val="uk-UA"/>
        </w:rPr>
        <w:t xml:space="preserve"> відповідні роки. 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 селищної ради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4320" w:right="49" w:firstLine="72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Додаток</w:t>
      </w:r>
    </w:p>
    <w:p>
      <w:pPr>
        <w:pStyle w:val="Normal"/>
        <w:suppressAutoHyphens w:val="true"/>
        <w:ind w:left="5040" w:right="49" w:hanging="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 xml:space="preserve">до рішення 15 сесії </w:t>
      </w:r>
    </w:p>
    <w:p>
      <w:pPr>
        <w:pStyle w:val="Normal"/>
        <w:suppressAutoHyphens w:val="true"/>
        <w:ind w:left="5040" w:right="49" w:hanging="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селищної ради 8 скликання</w:t>
      </w:r>
    </w:p>
    <w:p>
      <w:pPr>
        <w:pStyle w:val="Normal"/>
        <w:suppressAutoHyphens w:val="true"/>
        <w:ind w:left="5040" w:right="49" w:hanging="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 xml:space="preserve">від  ____________   №  ____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ПЛЕКСНА ПРОГРАМА СОЦІАЛЬНОГО ЗАХИСТУ НАСЕЛЕННЯ БРУСИЛІВСЬКОЇ СЕЛИЩНОЇ ТЕРИТОРІАЛЬНОЇ ГРОМАД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uk-UA"/>
        </w:rPr>
        <w:t>НА 2022-2026 РО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. </w:t>
      </w:r>
      <w:bookmarkStart w:id="4" w:name="_Hlk82507127"/>
      <w:r>
        <w:rPr>
          <w:b/>
          <w:bCs/>
          <w:sz w:val="28"/>
          <w:szCs w:val="28"/>
          <w:lang w:val="uk-UA"/>
        </w:rPr>
        <w:t>ЗАГАЛЬНА ХАРАКТЕРИСТИКА ПРОГРАМИ СОЦІАЛЬНОГО ЗАХИСТУ НАСЕЛЕННЯ БРУСИЛІВСЬКОЇ СЕЛИЩНОЇ ТЕРИТОРІАЛЬНОЇ ГРОМ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2022-2026 РОКИ</w:t>
      </w:r>
      <w:bookmarkEnd w:id="4"/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uk-UA"/>
        </w:rPr>
        <w:t>ДАЛІ – ПРОГРАМА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9"/>
        <w:gridCol w:w="4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9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усилівська селищна рада</w:t>
            </w:r>
            <w:r>
              <w:rPr>
                <w:sz w:val="28"/>
                <w:szCs w:val="28"/>
                <w:lang w:val="uk-UA"/>
              </w:rPr>
              <w:t xml:space="preserve"> Житомирського району Житомир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Брусилівської селищної ради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ПМСД» Брусил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Брусилівська лікарн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Центр надання соціальних послуг Брусилівської селищної ради»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«ЦНАП» Брусил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 xml:space="preserve">2-2026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оки</w:t>
            </w:r>
          </w:p>
        </w:tc>
      </w:tr>
      <w:tr>
        <w:trPr>
          <w:trHeight w:val="1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ищний бюджет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</w:t>
            </w:r>
            <w:r>
              <w:rPr>
                <w:sz w:val="28"/>
                <w:szCs w:val="28"/>
                <w:lang w:val="uk-UA" w:eastAsia="uk-UA"/>
              </w:rPr>
              <w:t>ші кошти, не заборонені законодавством Украї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</w:t>
              <w:softHyphen/>
              <w:t>сів, необхідних для реалізації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бюджетних коштів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них коштів Брусилівської селищної ради ( тис.грн.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817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817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. ОБГРУНТУВАННЯ НЕОБХІДНОСТІ ПРИЙНЯТТ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пріоритетних напрямків соціальної політики Брусилівської селищної ради є підвищення ефективності програм соціального захисту населення, і перш за все, підтримка кожної родини та зокрема, окремої людини. Підтримка найбільш вразливих категорій громадян, надання їм необхідних соціальних послуг з урахуванням їх реальних потреб, свідчить про необхідність продовження практики реалізації заходів у сфері соціального захисту та соціального обслуговування, виходячи зі стратегічних напрямів розвитку територіальної громади та в рамках Комплексної </w:t>
      </w:r>
      <w:bookmarkStart w:id="5" w:name="_Hlk81917488"/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територіальної громади на 2022-2026 роки </w:t>
      </w:r>
      <w:bookmarkEnd w:id="5"/>
      <w:r>
        <w:rPr>
          <w:sz w:val="28"/>
          <w:szCs w:val="28"/>
          <w:lang w:val="uk-UA"/>
        </w:rPr>
        <w:t>(далі – Програм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розробки програми покладено аналіз законодавства України, що формує соціальну політику в Україні, інформації щодо надання соціальних послуг на території громади, досвід роботи КУ «Центр надання соціальних послуг» Брусилівської селищної ради, досвід виконавчих органів ради у сфері соціального захисту інших грома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грама спрямована на забезпечення реалізації Законів України «Про місцеве самоврядування в Україні», «Про соціальні послуги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основи соціальної захищеності осіб з інвалідністю в Україні», </w:t>
      </w:r>
      <w:r>
        <w:rPr>
          <w:sz w:val="28"/>
          <w:szCs w:val="28"/>
          <w:shd w:fill="F7F8F9" w:val="clear"/>
          <w:lang w:val="uk-UA"/>
        </w:rPr>
        <w:t>«Про соціальний і правовий захист військовослужбовців та членів їх сімей»,</w:t>
      </w:r>
      <w:r>
        <w:rPr>
          <w:sz w:val="28"/>
          <w:szCs w:val="28"/>
          <w:lang w:val="uk-UA"/>
        </w:rPr>
        <w:t xml:space="preserve">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</w:t>
      </w:r>
      <w:r>
        <w:rPr>
          <w:b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«Про жертви нацистських переслідувань», «Про статус і соціальний захист громадян, які постраждали внаслідок Чорнобильської катастрофи», «Про охорону дитинства»</w:t>
      </w:r>
      <w:r>
        <w:rPr>
          <w:sz w:val="28"/>
          <w:szCs w:val="28"/>
          <w:shd w:fill="F7F8F9" w:val="clear"/>
          <w:lang w:val="uk-UA"/>
        </w:rPr>
        <w:t xml:space="preserve"> та інших законодавчих документів, що гарантують соціальні права, передбачені Конституцією України. </w:t>
      </w:r>
    </w:p>
    <w:p>
      <w:pPr>
        <w:pStyle w:val="Normal"/>
        <w:jc w:val="both"/>
        <w:rPr>
          <w:color w:val="FF0000"/>
          <w:sz w:val="28"/>
          <w:szCs w:val="28"/>
          <w:shd w:fill="F7F8F9" w:val="clear"/>
          <w:lang w:val="uk-UA"/>
        </w:rPr>
      </w:pPr>
      <w:r>
        <w:rPr>
          <w:color w:val="FF0000"/>
          <w:sz w:val="28"/>
          <w:szCs w:val="28"/>
          <w:shd w:fill="F7F8F9" w:val="clear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7F8F9" w:val="clear"/>
          <w:lang w:val="uk-UA"/>
        </w:rPr>
        <w:t>ІІ. ВИЗНАЧЕННЯ ПРОБЛЕМ, НА РОЗВ’ЯЗАННЯ ЯКИХ СПРЯМОВАНА ПРОГРАМ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захист є сьогодні основним завданням соціальної політики, яка ставить за мету забезпечення прав і гарантій людини стосовно рівня і якості життя. Надання соціальних послуг окремим категоріям населення Брусилівської селищної територіальної громади з урахування їх потреб, за умов реалізації принципів адресності та індивідуального підходу, є найбільш ефективним видом соціальної допомо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ризові явища, зокрема, пов’язані з  гострою респіраторн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</w:t>
      </w:r>
      <w:r>
        <w:rPr>
          <w:sz w:val="28"/>
          <w:szCs w:val="28"/>
          <w:lang w:val="uk-UA"/>
        </w:rPr>
        <w:t xml:space="preserve">, спричиненою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-2</w:t>
      </w:r>
      <w:r>
        <w:rPr>
          <w:sz w:val="28"/>
          <w:szCs w:val="28"/>
          <w:lang w:val="uk-UA"/>
        </w:rPr>
        <w:t xml:space="preserve">, призвели до зменшення реального доходу осіб/сімей та стали причиною скрутного матеріального становища окремих категорій громадян, наслідки яких вони не можуть подолати самостійн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Брусилівської селищної територіальної громади станом на 01.09.2021 року проживає 4012 пенсіонерів, 1038 осіб з інвалідністю, з яких 86 дітей з інвалідністю, 809 дітей війни, 2721 осіб постраждалих внаслідок ліквідації аварії на Чорнобильській АЕС, 112 ліквідаторів аварії на ЧАЕС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ю підвищеного ризику стали громадяни похилого віку, особи з інвалідністю та діти з інвалідністю, багатодітні сім’ї та неповні сім’ї з дітьми. Для переважної більшості громадян похилого віку є пенсія єдиним джерелом доходів для існування. При цьому особи, які отримують низькі пенсії, потребують додаткової соціальної підтримки та соціального забезпечення. Із загального числа пенсіонерів, одержувачами пенсії у розмірі до 1500 грн. є 47 пенсіонерів, або 1 %, від 1501 грн. до 2000 грн. є 748 пенсіонерів, або 19 %, від 2001 грн. до 3000 грн. є 1857 пенсіонерів, або 46 %, від 3001 грн. і більше є 1360 пенсіонерів, або 34 %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, значна кількість особистих звернень надходить від громадян, які потребують дороговартісного лікування, проведення термінових операцій та курсу медикаментозного лікування, надання допомоги особам, хворим на онкологію, а також на вирішення питань, виходячи з ситуації, що склалася, зокрема, пожеж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гального числа звернень (224 звернення) на надання матеріальної допомоги, станом на 01.09.2021 року, становить: 65 звернень на надання матеріальної допомоги на лікування, 58 звернень на надання матеріальної допомоги на поховання, 23 звернення на надання матеріальної допомоги у зв’язку із складним матеріальним становище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9-2020 років відбулося подальше зростання захворюваності населення на інсульти: з 10 випадків у 2019 році до 35 випадків у 2020 році. Кількість  хворих з пересадженими нирками у 2019 році становила – 1, у 2020 році – 2. Кількість зафіксованих випадків інфаркту міокарда у 2020 році становить 10. Кількість хворих на онкологію – 333, хворих нефрологічного профілю, що перебувають на гемодіалізі – 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инний вихід на інвалідність серед дорослого населення у 2020 році становив 35 осіб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иреність цукрового діабету серед населення також постійно збільшується: з 420 осіб у 2019 році до 436 осіб у 2020 роц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ої підтримки також потребують самотні громадяни, у яких повністю втрачена або знижена здатність до самообслуговування та яким потрібна увага, сторонній догляд і медико-соціальна допомога. Значний напрямок роботи забезпечують працівники КУ «Центр надання соціальних послуг» Брусилівської селищної ради, які щодня надають такі види соціальних послуг як доставка додому підопічним продуктів харчування і медикаментів, прання білизни і прибирання житла, допомога при консервуванні овочів та фруктів, забезпечення паливом, рубання (розпилювання), перенесення та складання дров, скошування трави, обробіток присадибної ділянки оплата комунальних платежів, оформлення субсидій та інших видів допомо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У «Центр надання соціальних послуг» Брусилівської селищної ради обслуговується близько 322 підопічних (інвалідів, пенсіонерів, ветеранів війни та праці, одиноких, малозабезпечених громадян, які перебувають в скрутних життєвих обставинах та потребують допомоги). Всього на обслуговуванні в КУ «Центр надання соціальних послуг» перебуває 3962 особ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з випробувань для пенсіонерів та людей похилого віку є перехід від активної життєвої позиції до бездіяльності і, як наслідок, ізоляція, самотність, депресі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а увага приділяється особам з інвалідністю та дітям з інвалідністю. Спеціалістами служби з перевезення осіб з інвалідністю та дітей з інвалідністю, які мають порушення опорно-рухового апарату КУ «Центр надання соціальних послуг» надається послуга з перевезення. Станом на 01.09.2021 року надано 127 послуг з перевез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 з цим потребують додаткових соціальних гарантій </w:t>
      </w:r>
      <w:bookmarkStart w:id="6" w:name="_Hlk82166954"/>
      <w:r>
        <w:rPr>
          <w:sz w:val="28"/>
          <w:szCs w:val="28"/>
          <w:lang w:val="uk-UA"/>
        </w:rPr>
        <w:t>учасники АТО/ООС та члени сімей загиблих учасників АТО/ООС</w:t>
      </w:r>
      <w:bookmarkEnd w:id="6"/>
      <w:r>
        <w:rPr>
          <w:sz w:val="28"/>
          <w:szCs w:val="28"/>
          <w:lang w:val="uk-UA"/>
        </w:rPr>
        <w:t xml:space="preserve">, зокрема, у частині поліпшення фінансово-матеріального стану зазначених категорій осіб, надані психологічної допомоги, медичного забезпечення, санаторно-курортного оздоровлення, проведення лікування в тому числі стоматологічного зубного протезування, здійснення заходів із професійної реадаптації, проходження освітньо-професійної підготовки, перепідготовки, підвищення кваліфікації, спрямованих на сприяння підприємницької ініціативи, підвищення конкурентноспроможності на ринку праці, звільнення від сплати за житлово-комунальні послуги в межах визначених законодавством нор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9.2021 року на території Брусилівської селищної територіальної громади зареєстровано: 3 сім’ї загиблих учасників АТО/ООС, 1 сім’я зниклого безвісти, 189 осіб учасників бойових дій, 164 учасники АТО/ООС, 122 учасника війни, 43 особи з інвалідністю, пов’язані із захистом Батьківщини, 14 сімей загиблих (померлих) ветеранів вій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заслуговує на увагу підтримка внутрішньо-переміщених осіб з районів антитерористичної операції, які проживають на території Брусилівської селищної територіальної громади. Головним принципом інтеграції внутрішньо-переміщених осіб має бути надання можливостей стати повноцінними членами громади. Станом на 01.09.2021 року кількість внутрішньо переміщених осіб становить 163 особ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7" w:name="_Hlk82176287"/>
      <w:r>
        <w:rPr>
          <w:sz w:val="28"/>
          <w:szCs w:val="28"/>
          <w:lang w:val="uk-UA"/>
        </w:rPr>
        <w:t>Комплексною Програмою соціального захисту населення Брусилівської селищної територіальної громади</w:t>
      </w:r>
      <w:bookmarkEnd w:id="7"/>
      <w:r>
        <w:rPr>
          <w:sz w:val="28"/>
          <w:szCs w:val="28"/>
          <w:lang w:val="uk-UA"/>
        </w:rPr>
        <w:t xml:space="preserve"> на 2022-2026 роки визначено пріоритетні напрями, що враховують комплекс заходів для вирішення найгостріших проблем соціального захисту найменш незахищених категорій громадян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МЕТА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</w:t>
      </w:r>
      <w:bookmarkStart w:id="8" w:name="_Hlk82424111"/>
      <w:r>
        <w:rPr>
          <w:sz w:val="28"/>
          <w:szCs w:val="28"/>
          <w:lang w:val="uk-UA"/>
        </w:rPr>
        <w:t>досягнення максимально можливого рівня соціального захисту жителів Брусилівської селищної територіальної громади, незалежно від їх віку, статі та з урахуванням соціального статусу, налагодження ефективного функціонування системи надання населенню доступної і високоякісної соціальної допомоги, забезпечення реалізації прав і задоволення потреб осіб з інвалідністю, створення необхідних умов інтеграції їх у суспільне життя, посилення соціального захисту учасників АТО/ООС та членів сімей загиблих учасників АТО/ООС, внутрішньо-переміщених осіб, інших пільгових категорій населення, підвищення рівня життя, вирішення проблем матеріального, соціально-побутового характеру, забезпечення соціального обслуговування, надання соціальних та реабілітаційних послуг.</w:t>
      </w:r>
    </w:p>
    <w:p>
      <w:pPr>
        <w:pStyle w:val="Normal"/>
        <w:ind w:firstLine="720"/>
        <w:jc w:val="center"/>
        <w:rPr/>
      </w:pPr>
      <w:bookmarkEnd w:id="8"/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ЗАВДАННЯ ПРОГРАМИ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ми Програми є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місцевих соціальних гарантій, урізноманітнення та поступове їх розширенн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оціальних послуг відповідно до державних соціальних стандартів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ення адресності надання соціальних послуг населенню з урахуванням потреб, спрямовуючи їх тим категоріям, які найбільш потребують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соціального обслуговування, надання соціальних послуг, застосування інноваційного підходу при їх наданні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учасників АТО/ООС, членів сімей загиблих учасників АТО/ООС, внутрішньо переміщених осіб, інших соціально-незахищених категорій громадян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/>
      </w:pPr>
      <w:r>
        <w:rPr>
          <w:sz w:val="28"/>
          <w:szCs w:val="28"/>
          <w:shd w:fill="FFFFFF" w:val="clear"/>
        </w:rPr>
        <w:t>покращення соціального становища</w:t>
      </w:r>
      <w:r>
        <w:rPr>
          <w:sz w:val="28"/>
          <w:szCs w:val="28"/>
          <w:shd w:fill="FFFFFF" w:val="clear"/>
          <w:lang w:val="uk-UA"/>
        </w:rPr>
        <w:t xml:space="preserve"> соціально незахищених категорій громадян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творення умов для безперешкодного доступу до об’єктів соціальної інфраструктури та інтеграції осіб з обмеженими фізичними можливостями.</w:t>
      </w:r>
    </w:p>
    <w:p>
      <w:pPr>
        <w:pStyle w:val="Normal"/>
        <w:ind w:firstLine="72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ОБГРУНТУВАННЯ ШЛЯХІВ І ЗАСОБІВ РОЗВ’ЯЗАННЯ ПРОБЛЕ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проблем, на які спрямована Програма, можливе шляхом фінансування заходів щодо виконання Програми за рахунок коштів селищного бюджету із залученням інших джерел фінансування, відповідно до чинного законодавств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Щорічно, при формуванні селищного бюджету планується передбачити, виходячи із фінансових можливостей, цільові кошти для забезпечення виконання заходів Комплексної Програми соціального захисту населення Брусилівської селищної територіальної громади на 2022-2026 роки. </w:t>
      </w:r>
    </w:p>
    <w:tbl>
      <w:tblPr>
        <w:tblW w:w="150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23"/>
        <w:gridCol w:w="1310"/>
        <w:gridCol w:w="1944"/>
        <w:gridCol w:w="1223"/>
        <w:gridCol w:w="657"/>
        <w:gridCol w:w="657"/>
        <w:gridCol w:w="657"/>
        <w:gridCol w:w="657"/>
        <w:gridCol w:w="657"/>
        <w:gridCol w:w="1709"/>
        <w:gridCol w:w="2400"/>
      </w:tblGrid>
      <w:tr>
        <w:trPr/>
        <w:tc>
          <w:tcPr>
            <w:tcW w:w="1502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І. НАПРЯМИ ДІЯЛЬНОСТІ ТА ЗАХОДИ ПРОГР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ерелік напрямів діяльності та заходів Програм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троки виконанн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ієнтовані обсяги фінансування, тис.грн., у тому числі за роками, тис.грн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3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6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дійснення обстеження матеріально-побутових умов проживання громадян з визначенням потреби в наданні необхідної матеріальної допомоги, </w:t>
            </w:r>
            <w:r>
              <w:rPr>
                <w:sz w:val="20"/>
                <w:szCs w:val="20"/>
                <w:lang w:val="uk-UA"/>
              </w:rPr>
              <w:t>призначення (відновлення) державної соціальної допомоги/соціальних випл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забезпеченні належного соціального обслуговуванн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бстеження матеріально-побутових умов проживання громадян з визначенням потреби в наданні необхідної матеріальної допомоги, </w:t>
            </w:r>
            <w:r>
              <w:rPr>
                <w:sz w:val="20"/>
                <w:szCs w:val="20"/>
                <w:lang w:val="uk-UA"/>
              </w:rPr>
              <w:t>призначення (відновлення) державної соціальної допомоги/соціальних випл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забезпеченні належного соціального обслуговува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4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матеріальної допомоги громадянам на лікування,  на поховання, до окремих дат чи подій, у зв’язку з складним  матеріальним  становищем для поліпшення матеріально-побутових умов, надання одноразової матеріальної допомоги абонентам Комунального підприємства «Господар», на території смт Брусилів у зв’язку з організацією автономного водопостачання</w:t>
            </w:r>
          </w:p>
          <w:p>
            <w:pPr>
              <w:pStyle w:val="Normal"/>
              <w:shd w:fill="FFFFFF" w:val="clear"/>
              <w:spacing w:lineRule="atLeast" w:line="240"/>
              <w:ind w:left="4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матеріальної допомоги громадянам на лікування,  на поховання, до окремих дат чи подій, у зв’язку з складним  матеріальним  становищем для поліпшення матеріально-побутових умов, надання одноразової матеріальної допомоги абонентам Комунального підприємства «Господар», на території смт Брусилів у зв’язку з організацією автономного водопостача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учасникам АТО/ООС та членам сімей загиблих учасників АТО/ООС, які захищали незалежність, суверенітет та територіальну цілісність України, внутрішньо переміщеним особа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учасникам АТО/ООС та членам сімей загиблих учасників АТО/ООС, які захищали незалежність, суверенітет та територіальну цілісність України, внутрішньо переміщеним особа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для стоматологічного лікування учасників АТО/ООС, членів сімей загиблих (померлих) таких осіб; для 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членів сімей загиблих (померлих) таких осіб, спрямованих на сприяння підприємницької ініціативи, підвищення їх конкурентоспроможності на ринку прац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Центр первинної медико-санітарної допомоги»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Брусилівська лікарня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для стоматологічного лікування учасників АТО/ООС, членів сімей загиблих (померлих) таких осіб; для 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членів сімей загиблих (померлих) таких осіб, спрямованих на сприяння підприємницької ініціативи, підвищення їх конкурентоспроможності на ринку прац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льнення  членів сімей  загиблих  під час антитерористичної операції/ операції об’єднаних сил – мешканців Брусилівської селищної ради  від сплати за житлово-комунальні послу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льнення  членів сімей  загиблих  під час антитерористичної операції/ операції об’єднаних сил – мешканців Брусилівської селищної ради  від сплати за житлово-комунальні послуги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пільг щодо сплати за житло, комунальні послуги, тверде паливо і скраплений газ особам з інвалідністю І-ІІ групи по зору та членам їх сімей, які проживають разом з ними незалежно від виду житла чи форми власності на ньог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льнення  членів сімей  загиблих  під час антитерористичної операції/ операції об’єднаних сил – мешканців Брусилівської селищної ради  від сплати за житлово-комунальні послуги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</w:rPr>
              <w:t>Виплата компенсації фізичним особам, які надають соціальні послуги з догляду на непрофесійній основі та покриття витрат на її доставк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</w:rPr>
              <w:t>Виплата компенсації фізичним особам, які надають соціальні послуги з догляду на непрофесійній основі та покриття витрат на її доставку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шкодування витрат за перевезення пільгової категорії громадян приміським залізничним транспортом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шкодування витрат за перевезення пільгової категорії громадян приміським залізничним транспортом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Відшкодування витрат за послуги зв’язку пільговим категоріям громадя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Відшкодування витрат за послуги зв’язку пільговим категоріям громадян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путівок для санаторно-курортного лікування членів сімей загиблих в АТО/ООС, учасникам бойових ді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путівок для санаторно-курортного лікування членів сімей загиблих в АТО/ООС, учасникам бойових дій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слугами з перевезення осіб з інвалідністю та дітей з інвалідністю, які мають порушення опорно-рухового апарату, органів зору, а також ліжко-хворим та іншим особам, які за станом здоров’я не можуть самостійно пересуватися, або мають утруднення в пересування та проживають на території Брусилівської селищної територіальної гром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 «Центр надання соціальних послуг Брусилівської селищної рад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слугами з перевезення осіб з інвалідністю та дітей з інвалідністю, які мають порушення опорно-рухового апарату, органів зору, а також ліжко-хворим та іншим особам, які за станом здоров’я не можуть самостійно пересуватися, або мають утруднення в пересування та проживають на території Брусилівської селищної територіальної гром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належних умов для безперешкодного доступу осіб з інвалідністю до об’єктів соціальної інфраструктур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 «Центр надання соціальних послуг Брусилівської селищної рад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належних умов для безперешкодного доступу осіб з інвалідністю до об’єктів соціальної інфраструктури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orient="landscape" w:w="15840" w:h="12240"/>
          <w:pgMar w:left="993" w:right="53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 xml:space="preserve">. </w:t>
      </w:r>
      <w:r>
        <w:rPr>
          <w:b/>
          <w:bCs/>
          <w:lang w:val="uk-UA"/>
        </w:rPr>
        <w:t>ОЧІКУВАНІ РЕЗУЛЬТАТИ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ути максимально можливого рівня соціального захисту жителів Брусилівської селищної територіальної громади, незалежно від їх віку, статі та з урахуванням соціального статусу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ити ефективне функціонування системи надання населенню доступної і високоякісної соціальної допомог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ь реалізацію прав і задовільнить потреби осіб з інвалідністю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ь необхідні умови інтеграції осіб з інвалідністю у суспільне життя; посилить соціальний захист учасників АТО/ООС та членів сімей загиблих учасників АТО/ООС, внутрішньо-переміщених осіб, інших пільгових категорій населенн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ити рівень життя населення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ть проблеми матеріального, соціально-побутового характеру жителів Брусилівської селищної територіальної громади; 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ь соціальне обслуговування та надання соціальних і реабілітаційних послуг жителям Брусилівської селищної територіальної громади.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СТРОКИ ТА ЕТАПИ ВИКОНАННЯ ПРОГРАМИ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 виконання Програми – 2022-2026 ро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ю програми планується здійснити шляхом виконання заходів щодо соціального захисту та соціальної підтримки окремих категорій населення Брусилівської селищної територіальної громади. </w:t>
      </w:r>
    </w:p>
    <w:p>
      <w:pPr>
        <w:pStyle w:val="Normal"/>
        <w:spacing w:before="240" w:after="0"/>
        <w:jc w:val="center"/>
        <w:rPr/>
      </w:pPr>
      <w:r>
        <w:rPr>
          <w:b/>
          <w:bCs/>
          <w:lang w:val="uk-UA"/>
        </w:rPr>
        <w:t>ІХ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СТРОКИ ТА ЕТАПИ ВИКОНАННЯ ПРОГРАМИ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ходом виконання Програми покладається на заступника селищного голови з питань діяльності виконавчих органів селищної ради та комісію з гуманітарних питан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виконання Програми здійснюється відділом соціального захисту населення Брусилівської селищної ради. Виконавці, зазначені у Програмі, повинні забезпечити виконання затверджених заходів та інформувати відділ соціального захисту населення Брусилівської селищної ради про хід виконання заходів до 5 числа місяця, наступного за звітним період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виконання Програми виноситься на розгляд сесії селищн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соціального захисту населення Брусилівської селищної ради щороку здійснює обґрунтовану оцінку результатів виконання Програми та, у разі потреби,  розробляє пропозиції щодо доцільності впровадження тих чи інших заходів, включення додаткових заходів і завдань (виключення окремих заходів і завдань, щодо яких визнано недоцільним подальше продовження робіт), уточнення окремих завдань і заходів, показників, обсягів і джерел фінансування, переліку виконавців, тощ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Віктор ШКУРАТІВСЬКИЙ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  <w:szCs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eastAsia="en-US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7">
    <w:name w:val="Заголовок 7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12"/>
      <w:jc w:val="center"/>
    </w:pPr>
    <w:rPr/>
  </w:style>
  <w:style w:type="paragraph" w:styleId="Style21">
    <w:name w:val="Style2"/>
    <w:basedOn w:val="Normal"/>
    <w:qFormat/>
    <w:pPr>
      <w:spacing w:lineRule="exact" w:line="317"/>
      <w:ind w:firstLine="1402"/>
    </w:pPr>
    <w:rPr/>
  </w:style>
  <w:style w:type="paragraph" w:styleId="Style31">
    <w:name w:val="Style3"/>
    <w:basedOn w:val="Normal"/>
    <w:qFormat/>
    <w:pPr>
      <w:spacing w:lineRule="exact" w:line="322"/>
      <w:ind w:firstLine="1397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1"/>
      <w:ind w:firstLine="69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ind w:hanging="32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Cs w:val="20"/>
      <w:lang w:val="en-US" w:eastAsia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36">
    <w:name w:val="Style36"/>
    <w:basedOn w:val="Normal"/>
    <w:qFormat/>
    <w:pPr>
      <w:spacing w:lineRule="exact" w:line="370"/>
      <w:ind w:firstLine="542"/>
      <w:jc w:val="both"/>
    </w:pPr>
    <w:rPr/>
  </w:style>
  <w:style w:type="paragraph" w:styleId="2">
    <w:name w:val="стиль2"/>
    <w:basedOn w:val="Normal"/>
    <w:qFormat/>
    <w:pPr>
      <w:widowControl/>
      <w:autoSpaceDE w:val="true"/>
      <w:spacing w:before="100" w:after="10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b/>
      <w:sz w:val="28"/>
      <w:szCs w:val="20"/>
      <w:lang w:val="uk-UA"/>
    </w:rPr>
  </w:style>
  <w:style w:type="paragraph" w:styleId="Rvps2">
    <w:name w:val="rvps2"/>
    <w:basedOn w:val="Normal"/>
    <w:qFormat/>
    <w:pPr>
      <w:widowControl/>
      <w:autoSpaceDE w:val="true"/>
      <w:spacing w:before="0" w:after="100"/>
      <w:ind w:firstLine="300"/>
      <w:jc w:val="both"/>
    </w:pPr>
    <w:rPr/>
  </w:style>
  <w:style w:type="paragraph" w:styleId="8">
    <w:name w:val=" Знак Знак8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34:00Z</dcterms:created>
  <dc:creator>admin</dc:creator>
  <dc:description/>
  <cp:keywords/>
  <dc:language>en-US</dc:language>
  <cp:lastModifiedBy>я</cp:lastModifiedBy>
  <cp:lastPrinted>2021-05-17T14:18:00Z</cp:lastPrinted>
  <dcterms:modified xsi:type="dcterms:W3CDTF">2021-11-10T12:10:00Z</dcterms:modified>
  <cp:revision>6</cp:revision>
  <dc:subject/>
  <dc:title>   </dc:title>
</cp:coreProperties>
</file>