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5788717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0.08.2017                                                                                          № 27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1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Постанови Кабінету міністрів України від 25.05.2011 </w:t>
      </w:r>
      <w:r>
        <w:rPr>
          <w:rStyle w:val="Style11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керуючись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,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детальних планів територій земельних ділянок, згідно з додатком, визначити Брусилівську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/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детальних планів території земельних ділянок, здійснити за рахунок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містобудування, архітектури та земельних відносин,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 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>до рішення 9 сесії 7 скликання Брусилівської селищної ради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10.08.2017  № 273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7"/>
        <w:gridCol w:w="3723"/>
        <w:gridCol w:w="2700"/>
      </w:tblGrid>
      <w:tr>
        <w:trPr>
          <w:trHeight w:val="1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Дивин, вул.Новоселиця,2-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угера Олександр О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Озера,                         вул. Центральна,30-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Шевчук Сергій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падня,                    вул.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 xml:space="preserve"> Центральна,25-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Осолінський Володимир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                 вул. Київська,4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Бабчук Ніна Пе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Енергетиків,7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енко Віктор Воло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Енергетиків, 5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чук Оле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Хомутецька, 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енко Захар Володимирович ½   Савченко Назар Володимирович 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алинова, 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ещенко Олег Вадим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аховсь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06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кова Інна Михай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ушкі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еменко Вадим Воло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иру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тис Марина Олександ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оловіївк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Шепетчу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юк Тетяна Анатолії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</w:t>
        <w:tab/>
        <w:t>А.А. Волошенко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35:00Z</dcterms:created>
  <dc:creator>Paradise</dc:creator>
  <dc:description/>
  <cp:keywords/>
  <dc:language>en-US</dc:language>
  <cp:lastModifiedBy>Alla</cp:lastModifiedBy>
  <cp:lastPrinted>2017-08-11T11:17:00Z</cp:lastPrinted>
  <dcterms:modified xsi:type="dcterms:W3CDTF">2017-08-11T08:18:00Z</dcterms:modified>
  <cp:revision>4</cp:revision>
  <dc:subject/>
  <dc:title>      </dc:title>
</cp:coreProperties>
</file>