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46689612" r:id="rId2"/>
        </w:object>
      </w:r>
      <w:r>
        <w:rPr>
          <w:sz w:val="24"/>
          <w:szCs w:val="24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Про звернення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депутатів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селищної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 ради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 xml:space="preserve">до Президента України,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val="uk-UA" w:eastAsia="zh-CN" w:bidi="hi-IN"/>
              </w:rPr>
              <w:t>Кабінету Міністрів України, Верховної Ради Украї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 щодо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фінансування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сфер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хоро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здоров’я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за рахунок коштів державного бюджету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у повному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бсязі у 2022 роц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;Arial" w:hAnsi="Calibri;Arial"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;Arial" w:cs="Lohit Hindi;Arial Unicode MS" w:ascii="Calibri;Arial" w:hAnsi="Calibri;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Керуючись ст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т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6,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49 Закону України «Про місцеве самоврядування в Україні»,</w:t>
      </w:r>
      <w:r>
        <w:rPr>
          <w:sz w:val="28"/>
          <w:szCs w:val="28"/>
        </w:rPr>
        <w:t xml:space="preserve"> ст.13 Закону України «Про статус депутатів місцевих рад», розглянувши пропозицію депутатської фракції Політичної партії                       «Європейська солідарність», враховуючи  рекомендації спільного засідання постійної </w:t>
      </w:r>
      <w:r>
        <w:rPr>
          <w:sz w:val="28"/>
          <w:szCs w:val="28"/>
          <w:shd w:fill="FFFFFF" w:val="clear"/>
        </w:rPr>
        <w:t>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від</w:t>
      </w:r>
      <w:r>
        <w:rPr>
          <w:rFonts w:eastAsia="WenQuanYi Micro Hei;Arial Unicode MS"/>
          <w:kern w:val="2"/>
          <w:sz w:val="28"/>
          <w:szCs w:val="24"/>
          <w:lang w:eastAsia="zh-CN" w:bidi="hi-IN"/>
        </w:rPr>
        <w:t xml:space="preserve"> </w:t>
      </w:r>
      <w:r>
        <w:rPr>
          <w:rFonts w:eastAsia="WenQuanYi Micro Hei;Arial Unicode MS"/>
          <w:kern w:val="2"/>
          <w:sz w:val="28"/>
          <w:szCs w:val="24"/>
          <w:lang w:val="uk-UA" w:eastAsia="zh-CN" w:bidi="hi-IN"/>
        </w:rPr>
        <w:t>18.11.2021</w:t>
      </w:r>
      <w:r>
        <w:rPr>
          <w:rFonts w:eastAsia="WenQuanYi Micro Hei;Arial Unicode MS"/>
          <w:kern w:val="2"/>
          <w:sz w:val="28"/>
          <w:szCs w:val="24"/>
          <w:lang w:eastAsia="zh-CN" w:bidi="hi-IN"/>
        </w:rPr>
        <w:t>,  селищна рада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1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хвалити текст зверне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до Президента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ої Ради Украї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здоров’я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за рахунок коштів державного бюджету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(додається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.  Доручи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 селищному голові Габенцю В.В.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підпис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3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Надісл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 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здоров’я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за рахунок коштів державного бюджету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Президенту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ій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Рад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.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 xml:space="preserve">Президент України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>Кабінет Міністрів України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>Верховна Рада Україн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>ЗВЕРНЕНН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 xml:space="preserve">депутатів селищної ради  щодо фінансування сфери охорони здоров’я за рахунок коштів державного бюджету у повному обсязі 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>у 2022 році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Ми, депутати Брусилівської селищної ради, які представляють інтереси мешканців Брусилівської громади</w:t>
      </w:r>
      <w:bookmarkStart w:id="0" w:name="_GoBack"/>
      <w:bookmarkEnd w:id="0"/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, звертаємось до Президента України, Верховної Ради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В Україні склалася катастрофічна ситуація із фінансовим забезпеченням сфери охорони здоров’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Задекларовані владою зарплати середнім медичним працівникам у розмірі  від 13,5 тис. грн., а лікарям - від 20 тис. 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Однак на кінець 2020 року в системі охорони здоров’я працювало 273 526 осіб середнього медичного персоналу та 147 361 лікар-фізична особа. Тобто, фактично в медичних закладах працює лікарів та осіб середнього медичного персоналу на 130 тис. більше, ніж Уряд розрахував у проєкті Державного бюджету на 2022 рік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Це означатиме неминуче скорочення 130 тисяч посад медичних працівників. Скорочення видатків на охорону здоров’я сьогодні – це удар як по медиках, так і по пацієнта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критично зросла з початку року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 грн. О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Місцеві бюджети не зможуть врятувати від скорочення 130 тис. посад мед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В зв’язку з викладеним вище вимагаєм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негайно погасити заборгованість з виплати заробітної плати медичним працівника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вжити невідкладних заходів для недопущення скорочення посад медичних працівникі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 збільшити вартість пакетів медичних послуг, які оплачує Національна служба здоров’я Україн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Звернення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 xml:space="preserve">прийнято на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п’ятнадцятій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сесії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 xml:space="preserve">ради восьмого скликання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24 листопада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2021 рок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За дорученням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депутатів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рад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45:00Z</dcterms:created>
  <dc:creator>Paradise</dc:creator>
  <dc:description/>
  <cp:keywords/>
  <dc:language>en-US</dc:language>
  <cp:lastModifiedBy>Alla</cp:lastModifiedBy>
  <cp:lastPrinted>2021-12-02T11:01:00Z</cp:lastPrinted>
  <dcterms:modified xsi:type="dcterms:W3CDTF">2021-12-02T09:04:00Z</dcterms:modified>
  <cp:revision>9</cp:revision>
  <dc:subject/>
  <dc:title>      </dc:title>
</cp:coreProperties>
</file>