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11956379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22.02.2022                                                                                              № 9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трату чинності ріш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»,  враховуючи рішення виконкому Брусилівської селищної ради          від 02.02.2022 № 780  «Про встановлення на території Брусилівської селищної ради ціни для населення на послуги з централізованого водопостачання, які надаються комунальними підприємствами селищної ради», рішення виконкому Брусилівської селищної ради від 02.02.2022 № 781 «Про встановлення тарифів на послуги з централізованого водопостачання, які надаються Приворотським комунальним підприємством «Комунальник»», рішення  виконкому  Брусилівської  селищної  ради від 02.02.2022  № 782 «Про  встановлення  тарифів  на  послуги з централізованого водопостачання, які надаються комунальним підприємством «Морозівське сільське комунальне підприємство»», рішення  виконкому Брусилівської селищної ради від 02.02.2022  № 783 «Про встановлення тарифів на послуги з централізованого водопостачання, які надаються комунальним підприємством «Господар» Брусилівської селищної ради»,  рекомендації постійної комісії з гуманітарних питань та постійної комісії з питань дотримання  законності, правопорядку, прав людини, регламенту, депутатської діяльності, етики та місцевого самоврядування від 18.02.2022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spacing w:before="0" w:after="0"/>
        <w:ind w:firstLine="708"/>
        <w:jc w:val="both"/>
        <w:rPr>
          <w:color w:val="433B3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важати таким, що втратило чинність рішення 31 сесії 7 скликання Брусилівської селищної ради від 17.04.2019 № 956 «Про встановлення тарифів на послуги з централізованого водопостачання, які надаються комунальним підприємством «Морозівське сільське комунальне підприємство»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Вважати таким, що  втратило  чинність  рішення  31  сесії 7 скликання Брусилівської селищної ради від 17.04.2019 №  957 «</w:t>
      </w:r>
      <w:r>
        <w:rPr>
          <w:color w:val="000000"/>
          <w:sz w:val="28"/>
          <w:szCs w:val="28"/>
          <w:lang w:val="uk-UA"/>
        </w:rPr>
        <w:t>Про встановлення тарифів на послуг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 централізованого  водопостачання, які надаються Хомутецьким комунальним підприємством «Джерельце»»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3. Вважати  таким, що втратило  чинність рішення  31 сесії 7 скликання   Брусилівської  селищної  ради  від  17.04.2019  № 958   «Про  встановлення тарифів на послуги</w:t>
      </w: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sz w:val="28"/>
          <w:szCs w:val="28"/>
          <w:lang w:val="uk-UA"/>
        </w:rPr>
        <w:t xml:space="preserve"> з </w:t>
      </w:r>
      <w:r>
        <w:rPr>
          <w:sz w:val="28"/>
          <w:szCs w:val="28"/>
          <w:lang w:val="uk-UA"/>
        </w:rPr>
        <w:t>централізованого водопостачання, які надаються  Приворотським комунальним підприємством «Комунальник»»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pacing w:before="0" w:after="0"/>
        <w:jc w:val="both"/>
        <w:rPr>
          <w:rStyle w:val="8"/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</w:rPr>
        <w:t>4.</w:t>
      </w:r>
      <w:r>
        <w:rPr>
          <w:rStyle w:val="8"/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</w:t>
      </w:r>
      <w:r>
        <w:rPr>
          <w:sz w:val="28"/>
          <w:szCs w:val="28"/>
          <w:lang w:val="ru-RU"/>
        </w:rPr>
        <w:t xml:space="preserve"> з питань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</w:rPr>
        <w:t xml:space="preserve"> та заступника селищного голови з питань діяльності виконавчих органів селищної ради  Захарченка В.В.</w:t>
      </w:r>
    </w:p>
    <w:p>
      <w:pPr>
        <w:pStyle w:val="P8"/>
        <w:shd w:fill="FFFFFF" w:val="clear"/>
        <w:spacing w:before="0" w:after="0"/>
        <w:jc w:val="both"/>
        <w:rPr>
          <w:rStyle w:val="8"/>
          <w:sz w:val="28"/>
          <w:szCs w:val="28"/>
          <w:lang w:val="uk-UA"/>
        </w:rPr>
      </w:pPr>
      <w:r>
        <w:rPr/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3:00Z</dcterms:created>
  <dc:creator>Admin</dc:creator>
  <dc:description/>
  <cp:keywords/>
  <dc:language>en-US</dc:language>
  <cp:lastModifiedBy>я</cp:lastModifiedBy>
  <cp:lastPrinted>2022-02-23T12:32:00Z</cp:lastPrinted>
  <dcterms:modified xsi:type="dcterms:W3CDTF">2022-02-23T10:33:00Z</dcterms:modified>
  <cp:revision>4</cp:revision>
  <dc:subject/>
  <dc:title> </dc:title>
</cp:coreProperties>
</file>