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5274307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5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розроблення детальних планів забудови території земельних ділянок та проектів землеустрою щодо відведення земельних ділянок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еруючись ст.12, 22, 118, 121, 181 – 186 Земельного кодексу України,   ст.ст. 25, 50 Закону України «Про землеустрій», ст. 33 Закону України «Про місцеве самоврядування в Україні», </w:t>
      </w:r>
      <w:r>
        <w:rPr>
          <w:rStyle w:val="Style11"/>
          <w:color w:val="000000"/>
          <w:sz w:val="28"/>
          <w:szCs w:val="28"/>
          <w:lang w:val="uk-UA"/>
        </w:rPr>
        <w:t xml:space="preserve">статті 17 Закону України «Про основи містобудування», статей 10, 19, 29 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2"/>
          <w:color w:val="000000"/>
          <w:szCs w:val="28"/>
          <w:lang w:val="uk-UA"/>
        </w:rPr>
        <w:t>»,</w:t>
      </w:r>
      <w:r>
        <w:rPr>
          <w:rStyle w:val="Style12"/>
          <w:i w:val="false"/>
          <w:color w:val="000000"/>
          <w:szCs w:val="28"/>
          <w:lang w:val="uk-UA"/>
        </w:rPr>
        <w:t xml:space="preserve">   </w:t>
      </w:r>
      <w:r>
        <w:rPr>
          <w:rStyle w:val="Style11"/>
          <w:color w:val="000000"/>
          <w:sz w:val="28"/>
          <w:szCs w:val="28"/>
          <w:lang w:val="uk-UA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Башинському Олексію Анатолійовичу, учаснику АТО,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,  орієнтовною площею 0,24 га., за рахунок земель житлової та громадської забудови, розташованих за адресою: Житомирська область, Брусилівський район, с. Скочище, вул. Дяківка,16-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дати дозвіл Мозолевському Володимиру Вікторовичу, учаснику АТО,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, орієнтовною площею 0,25 га., за рахунок земель житлової та громадської забудови, розташованих за адресою: Житомирська область, Брусилівський район, с. Привороття, вул. Чернівець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Чижу Роману Олександровичу, учаснику АТО,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, орієнтовною площею 0,20 га., за рахунок земель житлової та громадської забудови, розташованих за адресою: Житомирська область, Брусилівський район, с. Яструбенька,  вул. Вишне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Надати дозвіл  Рябущиць Артему Володимировичу, жителю                                       с. Морозівка, вул. Садова, 495,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, орієнтовною площею 0,2500 га., із земель комунальної власності Брусилівської селищної ради, яка знаходиться за адресою: Житомирська область, Брусилівський район, с. Морозівка,                     вул. Гур’єва, 594.</w:t>
        <w:tab/>
        <w:t xml:space="preserve">    </w:t>
      </w:r>
    </w:p>
    <w:p>
      <w:pPr>
        <w:pStyle w:val="Normal"/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Style w:val="Style11"/>
          <w:color w:val="000000"/>
          <w:sz w:val="28"/>
          <w:szCs w:val="28"/>
          <w:lang w:val="uk-UA"/>
        </w:rPr>
        <w:t>Розробити детальні плани забудови територій вищевказаних земельних ділянок для будівництва та обслуговування житлового будинку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rStyle w:val="Style11"/>
          <w:color w:val="000000"/>
          <w:sz w:val="28"/>
          <w:szCs w:val="28"/>
          <w:lang w:val="uk-UA"/>
        </w:rPr>
        <w:t xml:space="preserve">Замовником на виконання детальних планів забудови територій вищевказаних земельних ділянок, визначити Брусилівську селищну раду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/>
        </w:rPr>
        <w:t>7.Фінансування</w:t>
        <w:tab/>
        <w:t xml:space="preserve">робіт з розробки вищевказаних детальних планів забудови територій земельних ділянок, здійснити за рахунок громадян, яким надано дозвіл на виготовлення </w:t>
      </w:r>
      <w:r>
        <w:rPr>
          <w:sz w:val="28"/>
          <w:szCs w:val="28"/>
          <w:lang w:val="uk-UA"/>
        </w:rPr>
        <w:t>проектів землеустрою щодо їх відведення</w:t>
      </w:r>
      <w:r>
        <w:rPr>
          <w:rStyle w:val="Style11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sz w:val="28"/>
          <w:szCs w:val="28"/>
          <w:lang w:val="uk-UA"/>
        </w:rPr>
        <w:t>8.</w:t>
      </w:r>
      <w:r>
        <w:rPr>
          <w:rStyle w:val="Style11"/>
          <w:color w:val="000000"/>
          <w:sz w:val="28"/>
          <w:szCs w:val="28"/>
          <w:lang w:val="uk-UA"/>
        </w:rPr>
        <w:t xml:space="preserve">Відділу комунальної власності, земельних відносин, архітектури та містобудування селищної ради </w:t>
      </w:r>
      <w:r>
        <w:rPr>
          <w:rStyle w:val="Style11"/>
          <w:sz w:val="28"/>
          <w:szCs w:val="28"/>
          <w:lang w:val="uk-UA"/>
        </w:rPr>
        <w:t>забезпечити</w:t>
      </w:r>
      <w:r>
        <w:rPr>
          <w:rStyle w:val="Style11"/>
          <w:color w:val="FF0000"/>
          <w:sz w:val="28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, а також, забезпечити проведення процедури громадських слухань проектів детальних планів забудови території у відповідності до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Погоджені проекти </w:t>
      </w:r>
      <w:r>
        <w:rPr>
          <w:rStyle w:val="Style11"/>
          <w:color w:val="000000"/>
          <w:sz w:val="28"/>
          <w:szCs w:val="28"/>
          <w:lang w:val="uk-UA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Style11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иготовлену землевпорядну документацію, подати на затвердження до сесії селищної ради після затвердження детального плану забудови територ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онтроль за виконанням даного рішення покласти на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В.В. Габен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59:00Z</dcterms:created>
  <dc:creator>Paradise</dc:creator>
  <dc:description/>
  <cp:keywords/>
  <dc:language>en-US</dc:language>
  <cp:lastModifiedBy>Alla</cp:lastModifiedBy>
  <cp:lastPrinted>2017-06-11T12:50:00Z</cp:lastPrinted>
  <dcterms:modified xsi:type="dcterms:W3CDTF">2017-06-11T09:59:00Z</dcterms:modified>
  <cp:revision>2</cp:revision>
  <dc:subject/>
  <dc:title>      </dc:title>
</cp:coreProperties>
</file>