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08825868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ДРУГ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30.12.2016                                                                                      № 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 бюджетних установ і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льної власності територіальних грома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, селища Брусилівс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ласність Брусилівської селищ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На виконання Закону України «Про внесення змін до Бюджетного кодексу України щодо особливостей формування та виконання бюджетів об’єднаних територіальних громад», керуючись ст.ст. 29, 60 Закону України  «Про місцеве самоврядування в Україні»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йняти із спільної власності територіальних громад сіл, селища Брусилівського району у власність Брусилівської селищної ради Брусилівського району Житомирської області бюджетні установи та їх нерухоме майно згідно з додатком 1, відповідно до розмежування видатків між бюдже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Створити спільну комісію по прийманню-передачі бюджетних установ та їх нерухомого майна та затвердити її склад згідно з додатком 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Комісії по прийманню-передачі бюджетних установ та їх нерухомого майна  подати на затвердження чергової сесії селищної ради акти приймання-передачі. 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 за виконанням даного рішення  покласти на постійну комісію </w:t>
      </w:r>
      <w:r>
        <w:rPr>
          <w:rStyle w:val="2124"/>
          <w:bCs/>
          <w:sz w:val="28"/>
          <w:szCs w:val="28"/>
        </w:rPr>
        <w:t>на постійну комісію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  </w:t>
      </w:r>
      <w:r>
        <w:rPr>
          <w:sz w:val="28"/>
          <w:szCs w:val="28"/>
          <w:lang w:val="uk-UA"/>
        </w:rPr>
        <w:t>2</w:t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 рішення Брусилівської селищної ради</w:t>
      </w:r>
      <w:r>
        <w:rPr>
          <w:sz w:val="28"/>
          <w:szCs w:val="28"/>
          <w:lang w:val="uk-UA"/>
        </w:rPr>
        <w:t xml:space="preserve"> 7 скликання</w:t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30.12.2016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1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ийманню-передачі бюджетних установ та їх нерухомого май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енець Володимир Васильович – Брусилівський селищний голова – голова комісії;</w:t>
      </w:r>
    </w:p>
    <w:p>
      <w:pPr>
        <w:pStyle w:val="ListParagraph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яжнюк Василь Миколайович – депутат селищної ради 7 скликання – заступник голови комісії;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ListParagraph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ельчук Тетяна Василівна - головний бухгалтер - начальник відділу бухгалтерського обліку Брусилівської селищної ради;</w:t>
      </w:r>
    </w:p>
    <w:p>
      <w:pPr>
        <w:pStyle w:val="ListParagraph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них Людмила Василівна – спеціаліст-юрисконсульт Брусилівської селищної ради</w:t>
      </w:r>
    </w:p>
    <w:p>
      <w:pPr>
        <w:pStyle w:val="ListParagraph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менко Олександр Васильович – начальник відділу  з питань комунальної власності та юридичного забезпечення районної ради</w:t>
      </w:r>
    </w:p>
    <w:p>
      <w:pPr>
        <w:pStyle w:val="ListParagraph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еменко Володимир Анатолійович – депутат районної ради 7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Головні бухгалтери  відповідних бюджетних установ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А. А.Волошенко                                                                                             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</w:rPr>
        <w:t xml:space="preserve">Додаток </w:t>
      </w:r>
      <w:r>
        <w:rPr>
          <w:b/>
          <w:lang w:val="uk-UA"/>
        </w:rPr>
        <w:t>1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</w:t>
      </w:r>
      <w:r>
        <w:rPr/>
        <w:t xml:space="preserve">до рішення </w:t>
      </w:r>
      <w:r>
        <w:rPr>
          <w:lang w:val="uk-UA"/>
        </w:rPr>
        <w:t>селищної ради</w:t>
      </w:r>
    </w:p>
    <w:p>
      <w:pPr>
        <w:pStyle w:val="Normal"/>
        <w:ind w:firstLine="900"/>
        <w:jc w:val="right"/>
        <w:rPr>
          <w:lang w:val="uk-UA"/>
        </w:rPr>
      </w:pP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           </w:t>
      </w:r>
      <w:r>
        <w:rPr/>
        <w:t xml:space="preserve">від  </w:t>
      </w:r>
      <w:r>
        <w:rPr>
          <w:lang w:val="uk-UA"/>
        </w:rPr>
        <w:t xml:space="preserve">30.12.2016   </w:t>
      </w:r>
      <w:r>
        <w:rPr/>
        <w:t xml:space="preserve"> № </w:t>
      </w:r>
      <w:r>
        <w:rPr>
          <w:lang w:val="uk-UA"/>
        </w:rPr>
        <w:t>15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Heading1"/>
        <w:spacing w:lineRule="atLeast" w:line="240"/>
        <w:rPr>
          <w:bCs/>
          <w:szCs w:val="28"/>
        </w:rPr>
      </w:pPr>
      <w:r>
        <w:rPr>
          <w:bCs/>
          <w:szCs w:val="28"/>
        </w:rPr>
        <w:t>ПЕРЕЛІК</w:t>
      </w:r>
    </w:p>
    <w:p>
      <w:pPr>
        <w:pStyle w:val="TextBody"/>
        <w:spacing w:lineRule="atLeast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бюджетних установ та їх нерухомого майна 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706"/>
        <w:gridCol w:w="2625"/>
        <w:gridCol w:w="281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зва установи, підприємства</w:t>
            </w:r>
            <w:r>
              <w:rPr>
                <w:b/>
                <w:lang w:val="uk-UA"/>
              </w:rPr>
              <w:t>, закладу, нерухомого май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Юридична адрес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алансоутримувач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унальна установа «Брусилівська центральна районна лікарня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рмонтова, 4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Брусилівська ЦРЛ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омунальний заклад «Центр первинної медико-санітар</w:t>
            </w:r>
            <w:r>
              <w:rPr/>
              <w:t>ної допомоги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Брусилівської районної ради</w:t>
            </w:r>
            <w:r>
              <w:rPr>
                <w:lang w:val="uk-UA"/>
              </w:rPr>
              <w:t>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З «</w:t>
            </w:r>
            <w:r>
              <w:rPr/>
              <w:t>Центр первинної медико-санітарної допомоги»</w:t>
            </w:r>
          </w:p>
          <w:p>
            <w:pPr>
              <w:pStyle w:val="Normal"/>
              <w:rPr/>
            </w:pPr>
            <w:r>
              <w:rPr/>
              <w:t>Брусилівської районн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унальне підприємство  «Брусилівська районна аптека № 13» Брусилівської районної ради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1 Травня, 1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КП  «Брусил</w:t>
            </w:r>
            <w:r>
              <w:rPr>
                <w:lang w:val="uk-UA"/>
              </w:rPr>
              <w:t>і</w:t>
            </w:r>
            <w:r>
              <w:rPr/>
              <w:t>вська районна аптека</w:t>
            </w:r>
            <w:r>
              <w:rPr>
                <w:lang w:val="uk-UA"/>
              </w:rPr>
              <w:t xml:space="preserve"> </w:t>
            </w:r>
            <w:r>
              <w:rPr/>
              <w:t>№13»</w:t>
            </w:r>
            <w:r>
              <w:rPr>
                <w:lang w:val="uk-UA"/>
              </w:rPr>
              <w:t xml:space="preserve"> Брусилівської районн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унальне підприємство  ”Брусилів автотранс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русилівської районної ради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 ,смт. Брусилі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Лермонтова, 7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КП «Брусилів автотранс»</w:t>
            </w:r>
            <w:r>
              <w:rPr>
                <w:lang w:val="uk-UA"/>
              </w:rPr>
              <w:t xml:space="preserve"> Брусилівської районної ради</w:t>
            </w:r>
          </w:p>
        </w:tc>
      </w:tr>
      <w:tr>
        <w:trPr>
          <w:trHeight w:val="31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унальна установа «Брусилівський районний Трудовий архів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</w:tc>
      </w:tr>
      <w:tr>
        <w:trPr>
          <w:trHeight w:val="88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Комунальний заклад «Брусилівський районний методичний кабінет Брусилівського району Житомирської області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Полякова, 1 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>
          <w:trHeight w:val="88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ий районний  центр соціальних  служб для сім’ї , дітей та молод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2601,смт.Брусилів, вул.Лермонтова, 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районна державна адміністрація</w:t>
            </w:r>
          </w:p>
        </w:tc>
      </w:tr>
      <w:tr>
        <w:trPr/>
        <w:tc>
          <w:tcPr>
            <w:tcW w:w="97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оосвітні заклади (школи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ЗОШ І-ІІІ ступенів № 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Короленка, 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З «Брусилівська гімназ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ені Г.О. Готовчиця» Брусилівської районної ради Житомирської області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Полякова, 1-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Брусилівської РД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иківська ЗОШ І-Ш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2, с. Биків, вул. Житомирська, 85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ідділ освіти 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З «Водотиївський навчально-виховний комплекс «Загальноосвітня школа  І-ІІ ступенів-ліцей» Брусилівської районної ради Житомирської області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4, </w:t>
            </w:r>
            <w:r>
              <w:rPr/>
              <w:t xml:space="preserve">с. Водотиї, </w:t>
            </w:r>
          </w:p>
          <w:p>
            <w:pPr>
              <w:pStyle w:val="Normal"/>
              <w:rPr/>
            </w:pPr>
            <w:r>
              <w:rPr/>
              <w:t>вул. Леніна, 2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орозівська ЗОШ І-І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34, </w:t>
            </w:r>
            <w:r>
              <w:rPr/>
              <w:t xml:space="preserve">с. Морозівка, </w:t>
            </w:r>
          </w:p>
          <w:p>
            <w:pPr>
              <w:pStyle w:val="Normal"/>
              <w:rPr/>
            </w:pPr>
            <w:r>
              <w:rPr/>
              <w:t>вул. Миру</w:t>
            </w:r>
            <w:r>
              <w:rPr>
                <w:lang w:val="uk-UA"/>
              </w:rPr>
              <w:t>, 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Новоозерянська ЗОШ І-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0, </w:t>
            </w:r>
            <w:r>
              <w:rPr/>
              <w:t>с. Нові Озеряни, вул. Леніна, 48</w:t>
            </w:r>
            <w:r>
              <w:rPr>
                <w:lang w:val="uk-UA"/>
              </w:rPr>
              <w:t>-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Приворотська ЗОШ І-Ш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1, </w:t>
            </w:r>
            <w:r>
              <w:rPr/>
              <w:t xml:space="preserve">с. Привороття, вул. Шевченка,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Соловіївська ЗОШ І-Ш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33, с. Соловіївк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 19 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мутецька ЗОШ І-Ш ступен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30, с. Хомутець, вул. Шкільна-2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Долинівська ЗОШ І</w:t>
            </w:r>
            <w:r>
              <w:rPr>
                <w:lang w:val="uk-UA"/>
              </w:rPr>
              <w:t xml:space="preserve"> </w:t>
            </w:r>
            <w:r>
              <w:rPr/>
              <w:t>ступен</w:t>
            </w:r>
            <w:r>
              <w:rPr>
                <w:lang w:val="uk-UA"/>
              </w:rPr>
              <w:t>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2640, </w:t>
            </w:r>
            <w:r>
              <w:rPr/>
              <w:t>с. Долинів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/>
              <w:t>Покришівська ЗОШ І-П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5, </w:t>
            </w:r>
            <w:r>
              <w:rPr/>
              <w:t xml:space="preserve">с. Покриш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ул. Леніна, 1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Скочищ</w:t>
            </w:r>
            <w:r>
              <w:rPr>
                <w:lang w:val="uk-UA"/>
              </w:rPr>
              <w:t>е</w:t>
            </w:r>
            <w:r>
              <w:rPr/>
              <w:t>нська ЗОШ І ступеня</w:t>
            </w:r>
            <w:r>
              <w:rPr>
                <w:lang w:val="uk-UA"/>
              </w:rPr>
              <w:t xml:space="preserve"> Брусилівського району Житомирс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стадії припинення з 19.10.2016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3, с. Скочище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Дяківка, 1 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ивинська ЗОШ І ступеня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1, с. Дивин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. Калинівка, 3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4. 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сівецький НВК «Загальноосвітній навчальний заклад І-ІІІ ступенів – дошкільний навчальний заклад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6, с. Осів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. Червона, 1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Лазарівський НВК«Загальноосвітній навчальний заклад І-ІІІ ступенів – дошкільний навчальний заклад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15, с. Лазарівка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абережна, 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илипонська ЗОШ І ступеня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3, с. Пилипонка </w:t>
            </w:r>
            <w:r>
              <w:rPr>
                <w:color w:val="000000"/>
              </w:rPr>
              <w:t>вул. Леніна, 25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шкільні заклади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Районний центр дитячої та юнацької творчості «Мрія» Брусилівського району Житомир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унальний заклад «Брусилівська дитячо-юнацька спортивна школа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Полякова,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дошкільні заклади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551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иківський комунальний дошкільний навчальний заклад «Лісова казка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12642, с. Биків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 Житомирська, 155-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Брусилівський дошкільний навчальний заклад «Віночок»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2601, смт. Брусилів, вул. 1 Травн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одотиївський дошкільний навчальний заклад «Сонечко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24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uk-UA"/>
              </w:rPr>
              <w:t>.</w:t>
            </w:r>
            <w:r>
              <w:rPr>
                <w:color w:val="000000"/>
              </w:rPr>
              <w:t xml:space="preserve"> Водотиї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Леніна,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ивинський дошкільний навчальний заклад «Вишенька» Брусилівського району Житомир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41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с. Диви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Калинівка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олинівський дошкільний навчальний заклад «Ромаш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40, с. Долинів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Колгоспна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Морозівський дошкільний навчальний заклад «Сонечко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34, с. Морозів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Миру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Новоозерянський дошкільний навчальний заклад «Мрія» Брусилівського району Житомир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2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ові Озерян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Н. Сосніної, 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илипонський дошкільний навчальний заклад «Барвіночок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23, с. Пилипон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Леніна, 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окришівський дошкільний навчальний заклад «Золотий ключик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2625, с. Покришів, вул. Леніна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воротський дошкільний навчальний заклад «Калинонька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621,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 xml:space="preserve">с. Привороття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 Центральна, 5</w:t>
            </w:r>
            <w:r>
              <w:rPr>
                <w:color w:val="000000"/>
                <w:lang w:val="uk-UA"/>
              </w:rPr>
              <w:t xml:space="preserve">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Скочищенський дошкільний навчальний заклад «Ромашка» Брусилівського району Житомирської обла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43, с. Скочищ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Дяківка, 1-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оболівський дошкільний навчальний заклад «Сонечко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40, с. Соболів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Центральна, 29</w:t>
            </w:r>
            <w:r>
              <w:rPr>
                <w:color w:val="000000"/>
                <w:lang w:val="uk-UA"/>
              </w:rPr>
              <w:t>-</w:t>
            </w:r>
            <w:r>
              <w:rPr>
                <w:color w:val="000000"/>
              </w:rPr>
              <w:t>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оловіївський дошкільний навчальний заклад «Дзвіночок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33, с. Соловіїв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І. Франка, 2-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Хомутецький дошкільний навчальний заклад «Малятко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30, с. Хомутець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 Шкільна, 22</w:t>
            </w:r>
            <w:r>
              <w:rPr>
                <w:color w:val="000000"/>
                <w:lang w:val="uk-UA"/>
              </w:rPr>
              <w:t>-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Яструбеньківський дошкільний навчальний заклад «Чебурашка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14, с. Яструбень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вул. Л</w:t>
            </w:r>
            <w:r>
              <w:rPr>
                <w:color w:val="000000"/>
                <w:lang w:val="uk-UA"/>
              </w:rPr>
              <w:t>еніна, 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ади культури</w:t>
      </w:r>
    </w:p>
    <w:p>
      <w:pPr>
        <w:pStyle w:val="3"/>
        <w:jc w:val="both"/>
        <w:rPr/>
      </w:pPr>
      <w:r>
        <w:rPr/>
        <w:t xml:space="preserve">                                                                   </w:t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63"/>
        <w:gridCol w:w="2441"/>
        <w:gridCol w:w="283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</w:t>
            </w:r>
            <w:r>
              <w:rPr/>
              <w:t xml:space="preserve"> центральна</w:t>
            </w:r>
            <w:r>
              <w:rPr>
                <w:lang w:val="uk-UA"/>
              </w:rPr>
              <w:t xml:space="preserve"> районна </w:t>
            </w:r>
            <w:r>
              <w:rPr/>
              <w:t xml:space="preserve"> бібліотека</w:t>
            </w:r>
            <w:r>
              <w:rPr>
                <w:lang w:val="uk-UA"/>
              </w:rPr>
              <w:t xml:space="preserve"> імені Григорія Макаровича Ткаченк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1 Травня, 40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д</w:t>
            </w:r>
            <w:r>
              <w:rPr/>
              <w:t>итяча музична школ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 Травня, 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Брусилівський районний Будинок культур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1 Травня, 1</w:t>
            </w:r>
            <w:r>
              <w:rPr>
                <w:lang w:val="uk-UA"/>
              </w:rPr>
              <w:t>7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одотиїв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4, с. Водоти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8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ивинський сільський Будинок культури Брусилівського району Житомирської област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1, с. Див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арабачин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2, с. Карабачи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10-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Лазарівський сільський клуб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15, с. Лаз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Колгоспна, 5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істечківський сільський клуб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13, с. Містечк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ляхова, 3/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орозів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34, с. Мороз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Гур’єва, 33 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овоозерянський сільський клуб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0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Нові Озерян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Н.Сосніної,12 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иківський сільський клуб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2, с. Бик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ул. Житомирська, 155 б    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зер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42, с. Озер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18-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сівецький сільський клуб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6, с. Осівц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Червона, 11 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воротський сільський Будин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1,  с. Привороття вул. Центральна,1 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окришів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4, с. Покриш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ніна, 5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Романів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3, с. Роман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, 3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кочищенський сільський клуб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3, с. Скочищ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ул. Дяківка, 1-Б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>
          <w:trHeight w:val="9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олинів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0, с. Долин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-г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13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оболівський сільський клуб Брусилівського району Житомирської області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0, с. Собол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-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оловіївський сільський клуб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33, с. Соловії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І.Франка, 2-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мутецький  сільський Будинок культури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30, с. Хомутец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Центральна, 2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Яструбеньківський сільський Будинок культури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14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Яструбенька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ніна, 88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’єкти нерухомого майна</w:t>
      </w:r>
    </w:p>
    <w:p>
      <w:pPr>
        <w:pStyle w:val="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749"/>
        <w:gridCol w:w="2551"/>
        <w:gridCol w:w="282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айновий комплекс Комунальної установи «Брусилівська ЦР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рмонтова, 4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У «Брусилівська ЦРЛ»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колишнє приміщення відділу соціального забезпечення – праве крил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Лермонтова, 3-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Будівля районної аптеки № 13 з надвірними будовами: котельня, гараж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1 Травня, 14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КП  «Брусил</w:t>
            </w:r>
            <w:r>
              <w:rPr>
                <w:lang w:val="uk-UA"/>
              </w:rPr>
              <w:t>і</w:t>
            </w:r>
            <w:r>
              <w:rPr/>
              <w:t>вська районна аптека</w:t>
            </w:r>
            <w:r>
              <w:rPr>
                <w:lang w:val="uk-UA"/>
              </w:rPr>
              <w:t xml:space="preserve"> </w:t>
            </w:r>
            <w:r>
              <w:rPr/>
              <w:t>№13»</w:t>
            </w:r>
            <w:r>
              <w:rPr>
                <w:lang w:val="uk-UA"/>
              </w:rPr>
              <w:t xml:space="preserve"> Брусилівської районної рад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аптеки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ерев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>яний са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33, с. Соловіївка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КП  «Брусил</w:t>
            </w:r>
            <w:r>
              <w:rPr>
                <w:lang w:val="uk-UA"/>
              </w:rPr>
              <w:t>і</w:t>
            </w:r>
            <w:r>
              <w:rPr/>
              <w:t>вська районна аптека</w:t>
            </w:r>
            <w:r>
              <w:rPr>
                <w:lang w:val="uk-UA"/>
              </w:rPr>
              <w:t xml:space="preserve"> </w:t>
            </w:r>
            <w:r>
              <w:rPr/>
              <w:t>№13»</w:t>
            </w:r>
            <w:r>
              <w:rPr>
                <w:lang w:val="uk-UA"/>
              </w:rPr>
              <w:t xml:space="preserve"> Брусилівської районної 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7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інфекційного корпу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рмонтова, 4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АЗПСМ с. Приворотт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1,  </w:t>
            </w:r>
            <w:r>
              <w:rPr>
                <w:bCs/>
                <w:lang w:val="uk-UA"/>
              </w:rPr>
              <w:t xml:space="preserve"> с. Привороття, вул. Шкільна, 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Бик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іб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2, с. Биків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Коростишівська, 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Скоч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3, с. Скочище, вул. Мороженко, 40 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Водоти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4, с. Водотиї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ніна, 25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Лазар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15, с. Лазарівка, вул. Шевченка, 8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Осівці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ара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6, с. Осівці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Тельмана, 1 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Озер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уале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2, с. Озер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ніна, 23 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Яструбенька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14, с. Яструбеньк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ніна, 9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Роман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3, С. Романівка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62 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Карабач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2, с. Карабачин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ніна, б/н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Пилипон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23, с. Пилипонка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ніна, 3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ФП с. Собол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0, с. Соболівка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Центральна, б/н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З «Центр первинної медико-санітарної допомоги» Брусилівської районної ради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дитячої консультації старого корпусу Комунальної установи «Брусилівська ЦРЛ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рмонтова, 41/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У «Брусилівська ЦРЛ»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хірургічного відділення старого корпусу Комунальної установи «Брусилівська ЦРЛ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рмонтова, 41/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У «Брусилівська ЦРЛ»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моргу старого корпусу Комунальної установи «Брусилівська ЦРЛ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Лермонтова, 41/7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У «Брусилівська ЦРЛ» </w:t>
            </w:r>
          </w:p>
        </w:tc>
      </w:tr>
      <w:tr>
        <w:trPr/>
        <w:tc>
          <w:tcPr>
            <w:tcW w:w="97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загальноосвітніх закладах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школ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Брусилівської ЗОШ І-ІІІ ступенів № 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тернат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аж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тель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Короленка, 1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КЗ «Брусилівської гімназії імені Г.О. Готовчиця» Брусилівської районної ради Житомирської області»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0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Полякова, 1-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Брусилівської РД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Биківської ЗОШ І-Ш ступенів Брусилівського району Житомирської обла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плиця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огріб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42, с. Биків, вул. Житомирська, 85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Відділ освіти 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КЗ «Водотиївський НВК «загальноосвітня школа І-ІІ ступенів-ліцей» Брусилівської районної ради Житомирської обла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поверхове приміщення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ріб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4, </w:t>
            </w:r>
            <w:r>
              <w:rPr/>
              <w:t xml:space="preserve">с. Водотиї, </w:t>
            </w:r>
          </w:p>
          <w:p>
            <w:pPr>
              <w:pStyle w:val="Normal"/>
              <w:rPr/>
            </w:pPr>
            <w:r>
              <w:rPr/>
              <w:t>вул. Леніна, 2</w:t>
            </w:r>
            <w:r>
              <w:rPr>
                <w:lang w:val="uk-UA"/>
              </w:rPr>
              <w:t>4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Долинівської ЗОШ І ступеня Брусилівського району Житомирської обла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йстер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гріб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2640, с. Долинівк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вул. Колгоспна, 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Морозівської ЗОШ І-Ш ступенів Брусилівського району Житомирської області (з котельнею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34, </w:t>
            </w:r>
            <w:r>
              <w:rPr/>
              <w:t xml:space="preserve">с. Морозівка, </w:t>
            </w:r>
          </w:p>
          <w:p>
            <w:pPr>
              <w:pStyle w:val="Normal"/>
              <w:rPr/>
            </w:pPr>
            <w:r>
              <w:rPr/>
              <w:t>вул. Миру</w:t>
            </w:r>
            <w:r>
              <w:rPr>
                <w:lang w:val="uk-UA"/>
              </w:rPr>
              <w:t>, 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Новоозерянської ЗОШ І-ІІ ступен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0, </w:t>
            </w:r>
          </w:p>
          <w:p>
            <w:pPr>
              <w:pStyle w:val="Normal"/>
              <w:rPr/>
            </w:pPr>
            <w:r>
              <w:rPr/>
              <w:t xml:space="preserve">с. Нові Озеряни, </w:t>
            </w:r>
          </w:p>
          <w:p>
            <w:pPr>
              <w:pStyle w:val="Normal"/>
              <w:rPr/>
            </w:pPr>
            <w:r>
              <w:rPr/>
              <w:t>вул. Леніна, 48</w:t>
            </w:r>
            <w:r>
              <w:rPr>
                <w:lang w:val="uk-UA"/>
              </w:rPr>
              <w:t>-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</w:t>
            </w:r>
            <w:r>
              <w:rPr/>
              <w:t xml:space="preserve"> Приворотськ</w:t>
            </w:r>
            <w:r>
              <w:rPr>
                <w:lang w:val="uk-UA"/>
              </w:rPr>
              <w:t>ої</w:t>
            </w:r>
            <w:r>
              <w:rPr/>
              <w:t xml:space="preserve"> ЗОШ І-Ш ступенів</w:t>
            </w:r>
            <w:r>
              <w:rPr>
                <w:lang w:val="uk-UA"/>
              </w:rPr>
              <w:t xml:space="preserve">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1, </w:t>
            </w:r>
            <w:r>
              <w:rPr/>
              <w:t xml:space="preserve">с. Привороття, вул. Шевченка, </w:t>
            </w:r>
            <w:r>
              <w:rPr>
                <w:lang w:val="uk-UA"/>
              </w:rPr>
              <w:t>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Соловіївської ЗОШ І-Ш ступенів Брусилівського району Житомирської обла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воповерхова будівля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р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вочесховище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плиця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33, с. Соловіїв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 19 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Хомутецької ЗОШ І-Ш ступенів Брусилівського району Житомирської обла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воповерхова будівля школи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чегар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30, с. Хомутець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-2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Шкільна -22 Б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окришівської ЗОШ І-П ступенів Брусилівського району Житомирської обла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школ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24, </w:t>
            </w:r>
            <w:r>
              <w:rPr/>
              <w:t xml:space="preserve">с. Покриші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ул. Леніна, 1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сараю Скочищенської ЗОШ І ступеня Брусилівського району Житомирської обла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43, </w:t>
            </w:r>
            <w:r>
              <w:rPr/>
              <w:t>с. Скочище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Дивинської ЗОШ І ступеня Брусилівського району Житомирської обла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школи-сад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41, </w:t>
            </w:r>
            <w:r>
              <w:rPr/>
              <w:t>с. Дивин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. Калинівка, 30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.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Осівецького НВК «Загальноосвітній навчальний заклад І-ІІІ ступенів – дошкільний навчальний заклад» Брусилівського району Житомирської област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6, с. Осів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. Червона, 1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Лазарівського НВК «Загальноосвітній навчальний заклад І-ІІІ ступенів – дошкільний навчальний заклад» Брусилівського району Житомирської област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шк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15, с. Лазарівк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Романівської ЗОШ І-П ступенів Брусилівського району Житомирської області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школи № 1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инок школи № 2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Їдальня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Хлів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2623, </w:t>
            </w:r>
            <w:r>
              <w:rPr/>
              <w:t>с. Романів</w:t>
            </w:r>
            <w:r>
              <w:rPr>
                <w:lang w:val="uk-UA"/>
              </w:rPr>
              <w:t>к</w:t>
            </w:r>
            <w:r>
              <w:rPr/>
              <w:t>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освіт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по закладах культури</w:t>
      </w:r>
    </w:p>
    <w:p>
      <w:pPr>
        <w:pStyle w:val="3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47"/>
        <w:gridCol w:w="2551"/>
        <w:gridCol w:w="28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узичної школ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Брусилівської центральної районної  бібліоте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мені Григорія Макаровича Ткаченка: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я бібліотеки для дорослих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удівля бібліотеки дитяч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2601, смт. Брусилів,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1</w:t>
            </w:r>
            <w:r>
              <w:rPr>
                <w:lang w:val="uk-UA"/>
              </w:rPr>
              <w:t>-го</w:t>
            </w:r>
            <w:r>
              <w:rPr/>
              <w:t xml:space="preserve"> Травня, 40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ул. </w:t>
            </w:r>
            <w:r>
              <w:rPr/>
              <w:t>1</w:t>
            </w:r>
            <w:r>
              <w:rPr>
                <w:lang w:val="uk-UA"/>
              </w:rPr>
              <w:t>-го</w:t>
            </w:r>
            <w:r>
              <w:rPr/>
              <w:t xml:space="preserve"> Травня, 37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Дитячої музичної школ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итячої музичної школ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МШ – гараж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МШ – гараж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ораторна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я ДМШ – котельня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уалет ДМШ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. 1 Травня, 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 Брусилівської РД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</w:t>
            </w:r>
            <w:r>
              <w:rPr/>
              <w:t>Брусилівського районного Будинку культури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рай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ул. </w:t>
            </w:r>
            <w:r>
              <w:rPr/>
              <w:t>1 Травня, 1</w:t>
            </w:r>
            <w:r>
              <w:rPr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котельн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ьня та теплові мережі до адмінбудинку Брусилівського РВ УМВС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601, смт. Брусилів вул. 1 Травня, 15-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ідділ культури </w:t>
            </w:r>
            <w:r>
              <w:rPr>
                <w:lang w:val="uk-UA"/>
              </w:rPr>
              <w:t xml:space="preserve">Брусилівської </w:t>
            </w:r>
            <w:r>
              <w:rPr/>
              <w:t>РДА</w:t>
            </w:r>
          </w:p>
        </w:tc>
      </w:tr>
    </w:tbl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Секретар селищної  ради      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49:00Z</dcterms:created>
  <dc:creator>adm</dc:creator>
  <dc:description/>
  <cp:keywords/>
  <dc:language>en-US</dc:language>
  <cp:lastModifiedBy>Alla</cp:lastModifiedBy>
  <cp:lastPrinted>2017-01-28T10:33:00Z</cp:lastPrinted>
  <dcterms:modified xsi:type="dcterms:W3CDTF">2017-05-11T13:49:00Z</dcterms:modified>
  <cp:revision>2</cp:revision>
  <dc:subject/>
  <dc:title> </dc:title>
</cp:coreProperties>
</file>