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15712118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ДРУГ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30.12.2016                                                                                      №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 бюджетних установ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грома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, селища Брусилі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 Брусилівської селищ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 виконання Закону України «Про внесення змін до Бюджетного кодексу України щодо особливостей формування та виконання бюджетів об’єднаних територіальних громад», керуючись ст.ст. 29, 60 Закону України  «Про місцеве самоврядування в Україні»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із спільної власності територіальних громад сіл, селища Брусилівського району у власність Брусилівської селищної ради Брусилівського району Житомирської області бюджетні установи та їх нерухоме майно згідно з додатком 1, відповідно до розмежування видатків між бюдже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Створити спільну комісію по прийманню-передачі бюджетних установ та їх нерухомого майна та затвердити її склад згідно з додатком 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Комісії по прийманню-передачі бюджетних установ та їх нерухомого майна  подати на затвердження чергової сесії селищної ради акти приймання-передачі.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 за виконанням даного рішення  покласти на постійну комісію </w:t>
      </w:r>
      <w:r>
        <w:rPr>
          <w:rStyle w:val="2124"/>
          <w:bCs/>
          <w:sz w:val="28"/>
          <w:szCs w:val="28"/>
        </w:rPr>
        <w:t>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Брусилівської селищної ради</w:t>
      </w:r>
      <w:r>
        <w:rPr>
          <w:sz w:val="28"/>
          <w:szCs w:val="28"/>
          <w:lang w:val="uk-UA"/>
        </w:rPr>
        <w:t xml:space="preserve"> 7 скликання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30.12.2016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ийманню-передачі бюджетних установ та їх нерухом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енець Володимир Васильович – Брусилівський селищний голова – голова комісії;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жнюк Василь Миколайович – депутат селищної ради 7 скликання – заступник голови комісії;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ListParagraph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ельчук Тетяна Василівна - головний бухгалтер - начальник відділу бухгалтерського обліку Брусилівської селищної ради;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них Людмила Василівна – спеціаліст-юрисконсульт Брусилівської селищної ради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енко Олександр Васильович – начальник відділу  з питань комунальної власності та юридичного забезпечення районної ради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еменко Володимир Анатолійович – депутат районн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ловні бухгалтери  відповідних бюджетних установ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А. А.Волошенко                                                                                  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</w:rPr>
        <w:t xml:space="preserve">Додаток </w:t>
      </w:r>
      <w:r>
        <w:rPr>
          <w:b/>
          <w:lang w:val="uk-UA"/>
        </w:rPr>
        <w:t>1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  <w:r>
        <w:rPr/>
        <w:t xml:space="preserve">до рішення </w:t>
      </w:r>
      <w:r>
        <w:rPr>
          <w:lang w:val="uk-UA"/>
        </w:rPr>
        <w:t>селищної ради</w:t>
      </w:r>
    </w:p>
    <w:p>
      <w:pPr>
        <w:pStyle w:val="Normal"/>
        <w:ind w:firstLine="900"/>
        <w:jc w:val="right"/>
        <w:rPr>
          <w:lang w:val="uk-UA"/>
        </w:rPr>
      </w:pP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від  </w:t>
      </w:r>
      <w:r>
        <w:rPr>
          <w:lang w:val="uk-UA"/>
        </w:rPr>
        <w:t xml:space="preserve">30.12.2016   </w:t>
      </w:r>
      <w:r>
        <w:rPr/>
        <w:t xml:space="preserve"> № </w:t>
      </w:r>
      <w:r>
        <w:rPr>
          <w:lang w:val="uk-UA"/>
        </w:rPr>
        <w:t>15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spacing w:lineRule="atLeast" w:line="240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них установ та їх нерухомого майна 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06"/>
        <w:gridCol w:w="2625"/>
        <w:gridCol w:w="281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зва установи, підприємства</w:t>
            </w:r>
            <w:r>
              <w:rPr>
                <w:b/>
                <w:lang w:val="uk-UA"/>
              </w:rPr>
              <w:t>, закладу, нерухомого май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ридична адрес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алансоутримувач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унальна установа «Брусилівська центральна районна лікарня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Брусилівська ЦРЛ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омунальний заклад «Центр первинної медико-санітар</w:t>
            </w:r>
            <w:r>
              <w:rPr/>
              <w:t>ної допомоги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Брусилівської районної ради</w:t>
            </w:r>
            <w:r>
              <w:rPr>
                <w:lang w:val="uk-UA"/>
              </w:rPr>
              <w:t>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З «</w:t>
            </w:r>
            <w:r>
              <w:rPr/>
              <w:t>Центр первинної медико-санітарної допомоги»</w:t>
            </w:r>
          </w:p>
          <w:p>
            <w:pPr>
              <w:pStyle w:val="Normal"/>
              <w:rPr/>
            </w:pPr>
            <w:r>
              <w:rPr/>
              <w:t>Брусилівської районн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унальне підприємство  «Брусилівська районна аптека № 13» Брусилівської районної ради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 «Брусил</w:t>
            </w:r>
            <w:r>
              <w:rPr>
                <w:lang w:val="uk-UA"/>
              </w:rPr>
              <w:t>і</w:t>
            </w:r>
            <w:r>
              <w:rPr/>
              <w:t>вська районна аптека</w:t>
            </w:r>
            <w:r>
              <w:rPr>
                <w:lang w:val="uk-UA"/>
              </w:rPr>
              <w:t xml:space="preserve"> </w:t>
            </w:r>
            <w:r>
              <w:rPr/>
              <w:t>№13»</w:t>
            </w:r>
            <w:r>
              <w:rPr>
                <w:lang w:val="uk-UA"/>
              </w:rPr>
              <w:t xml:space="preserve"> Брусилівської районн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унальне підприємство  ”Брусилів автотранс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усилівської районної ради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 ,смт. Брусил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Лермонтова, 7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«Брусилів автотранс»</w:t>
            </w:r>
            <w:r>
              <w:rPr>
                <w:lang w:val="uk-UA"/>
              </w:rPr>
              <w:t xml:space="preserve"> Брусилівської районної ради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унальна установа «Брусилівський районний Трудовий арх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</w:tc>
      </w:tr>
      <w:tr>
        <w:trPr>
          <w:trHeight w:val="8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Комунальний заклад «Брусилівський районний методичний кабінет Брусилівського району Житомирської області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Полякова, 1 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>
          <w:trHeight w:val="8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ий районний  центр соціальних  служб для сім’ї , дітей та молод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601,смт.Брусилів, вул.Лермонтова, 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районна державна адміністрація</w:t>
            </w:r>
          </w:p>
        </w:tc>
      </w:tr>
      <w:tr>
        <w:trPr/>
        <w:tc>
          <w:tcPr>
            <w:tcW w:w="97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заклади (школи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ЗОШ І-ІІІ ступенів № 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Короленка, 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З «Брусилівська гімназ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Г.О. Готовчиця» Брусилівської районної ради Житомирської області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Полякова, 1-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Брусилівської Р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иківська ЗОШ І-Ш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, вул. Житомирська, 85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ідділ освіти 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З «Водотиївський навчально-виховний комплекс «Загальноосвітня школа  І-ІІ ступенів-ліцей» Брусилівської районної ради Житомирської області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</w:t>
            </w:r>
            <w:r>
              <w:rPr/>
              <w:t xml:space="preserve">с. Водотиї, </w:t>
            </w:r>
          </w:p>
          <w:p>
            <w:pPr>
              <w:pStyle w:val="Normal"/>
              <w:rPr/>
            </w:pPr>
            <w:r>
              <w:rPr/>
              <w:t>вул. Леніна, 2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орозівська ЗОШ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4, </w:t>
            </w:r>
            <w:r>
              <w:rPr/>
              <w:t xml:space="preserve">с. Морозівка, </w:t>
            </w:r>
          </w:p>
          <w:p>
            <w:pPr>
              <w:pStyle w:val="Normal"/>
              <w:rPr/>
            </w:pPr>
            <w:r>
              <w:rPr/>
              <w:t>вул. Миру</w:t>
            </w:r>
            <w:r>
              <w:rPr>
                <w:lang w:val="uk-UA"/>
              </w:rPr>
              <w:t>, 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Новоозерянська ЗОШ І-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0, </w:t>
            </w:r>
            <w:r>
              <w:rPr/>
              <w:t>с. Нові Озеряни, вул. Леніна, 48</w:t>
            </w:r>
            <w:r>
              <w:rPr>
                <w:lang w:val="uk-UA"/>
              </w:rPr>
              <w:t>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Приворотська ЗОШ І-Ш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1, </w:t>
            </w:r>
            <w:r>
              <w:rPr/>
              <w:t xml:space="preserve">с. Привороття, вул. Шевченка,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Соловіївська ЗОШ І-Ш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3, с. Солові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 19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мутецька ЗОШ І-Ш ступе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0, с. Хомутець, вул. Шкільна-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Долинівська ЗОШ І</w:t>
            </w:r>
            <w:r>
              <w:rPr>
                <w:lang w:val="uk-UA"/>
              </w:rPr>
              <w:t xml:space="preserve"> </w:t>
            </w:r>
            <w:r>
              <w:rPr/>
              <w:t>ступен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2640, </w:t>
            </w:r>
            <w:r>
              <w:rPr/>
              <w:t>с. Долинів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Покришівська ЗОШ І-П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5, </w:t>
            </w:r>
            <w:r>
              <w:rPr/>
              <w:t xml:space="preserve">с. Покриш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ул. Леніна, 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Скочищ</w:t>
            </w:r>
            <w:r>
              <w:rPr>
                <w:lang w:val="uk-UA"/>
              </w:rPr>
              <w:t>е</w:t>
            </w:r>
            <w:r>
              <w:rPr/>
              <w:t>нська ЗОШ І ступеня</w:t>
            </w:r>
            <w:r>
              <w:rPr>
                <w:lang w:val="uk-UA"/>
              </w:rPr>
              <w:t xml:space="preserve"> Брусилівського району Житомир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стадії припинення з 19.10.2016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3, с. Скочище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Дяківка, 1 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ивинська ЗОШ І ступеня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1, с. Дивин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Калинівка, 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сівецький НВК «Загальноосвітній навчальний заклад І-ІІІ ступенів – дошкільний навчальний заклад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Червона, 1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азарівський НВК«Загальноосвітній навчальний заклад І-ІІІ ступенів – дошкільний навчальний заклад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абережна, 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илипонська ЗОШ І ступеня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3, с. Пилипонка </w:t>
            </w:r>
            <w:r>
              <w:rPr>
                <w:color w:val="000000"/>
              </w:rPr>
              <w:t>вул. Леніна, 2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шкільні заклади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айонний центр дитячої та юнацької творчості «Мрія» Брусилівського району Житомир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унальний заклад «Брусилівська дитячо-юнацька спортивна школ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якова,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ошкільні заклади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55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иківський комунальний дошкільний навчальний заклад «Лісова казка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2642, с. Бикі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Житомирська, 155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русилівський дошкільний навчальний заклад «Віночок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2601, смт. Брусилів, вул. 1 Травн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одотиївський дошкільний навчальний заклад «Сонечко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24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одотиї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Леніна,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ивинський дошкільний навчальний заклад «Вишенька» 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41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. Диви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Калинівк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олинівський дошкільний навчальний заклад «Рома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0, с. Долин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Колгоспна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розівський дошкільний навчальний заклад «Сонечко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34, с. Мороз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Миру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Новоозерянський дошкільний навчальний заклад «Мрія» 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2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і Озерян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Н. Сосніної,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илипонський дошкільний навчальний заклад «Барвіночок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23, с. Пилипо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Леніна,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окришівський дошкільний навчальний заклад «Золотий ключик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2625, с. Покришів, вул. Леніна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воротський дошкільний навчальний заклад «Калинонька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21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. Привороття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кочищенський дошкільний навчальний заклад «Ромашка» 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3, с. Скочищ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Дяківка, 1-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оболівський дошкільний навчальний заклад «Сонечко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0, с. Собол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Центральна, 29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оловіївський дошкільний навчальний заклад «Дзвіночок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33, с. Соловії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І. Франка, 2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Хомутецький дошкільний навчальний заклад «Малятко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30, с. Хомутець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Шкільна, 22</w:t>
            </w:r>
            <w:r>
              <w:rPr>
                <w:color w:val="000000"/>
                <w:lang w:val="uk-UA"/>
              </w:rPr>
              <w:t>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Яструбеньківський дошкільний навчальний заклад «Чебурашка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14, с. Яструбень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Л</w:t>
            </w:r>
            <w:r>
              <w:rPr>
                <w:color w:val="000000"/>
                <w:lang w:val="uk-UA"/>
              </w:rPr>
              <w:t>еніна, 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и культури</w:t>
      </w:r>
    </w:p>
    <w:p>
      <w:pPr>
        <w:pStyle w:val="3"/>
        <w:jc w:val="both"/>
        <w:rPr/>
      </w:pPr>
      <w:r>
        <w:rPr/>
        <w:t xml:space="preserve">                                                                   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63"/>
        <w:gridCol w:w="2441"/>
        <w:gridCol w:w="283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</w:t>
            </w:r>
            <w:r>
              <w:rPr/>
              <w:t xml:space="preserve"> центральна</w:t>
            </w:r>
            <w:r>
              <w:rPr>
                <w:lang w:val="uk-UA"/>
              </w:rPr>
              <w:t xml:space="preserve"> районна </w:t>
            </w:r>
            <w:r>
              <w:rPr/>
              <w:t xml:space="preserve"> бібліотека</w:t>
            </w:r>
            <w:r>
              <w:rPr>
                <w:lang w:val="uk-UA"/>
              </w:rPr>
              <w:t xml:space="preserve"> імені Григорія Макаровича Ткачен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д</w:t>
            </w:r>
            <w:r>
              <w:rPr/>
              <w:t>итяча музична шко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 Травня, 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Брусилівський районний Будинок культур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1</w:t>
            </w:r>
            <w:r>
              <w:rPr>
                <w:lang w:val="uk-UA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одотиї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4, с. Водоти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ивинський сільський Будинок культури Брусилівського району Житомирської област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1, с. Див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арабачин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2, с. Карабач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10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азарівський сільський клуб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Колгоспна, 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істечківський сільський клуб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3, с. Містеч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ляхова, 3/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ороз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4, с. Мороз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ур’єва, 33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овоозерян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.Сосніної,12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иків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Житомирська, 155 б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зер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42, с. Озе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18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сівецький сільський клуб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Червона, 11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воротський сільськ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1,  с. Привороття вул. Центральна,1 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окриш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4, с. Покриш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5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оман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3, с. Рома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3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кочищен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3, с. Скоч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Дяківка, 1-Б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олин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0, с. Доли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-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оболівський сільський клуб Брусилівського району Житомирської област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0, с. Собо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-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оловіїв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3, с. Соловії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Франка, 2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мутецький 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0, с. Хомут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Яструбеньк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14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Яструбеньк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8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’єкти нерухомого майна</w:t>
      </w:r>
    </w:p>
    <w:p>
      <w:pPr>
        <w:pStyle w:val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49"/>
        <w:gridCol w:w="2551"/>
        <w:gridCol w:w="282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айновий комплекс Комунальної установи «Брусилівська ЦР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колишнє приміщення відділу соціального забезпечення – праве крил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Лермонтова, 3-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удівля районної аптеки № 13 з надвірними будовами: котельня, гара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 «Брусил</w:t>
            </w:r>
            <w:r>
              <w:rPr>
                <w:lang w:val="uk-UA"/>
              </w:rPr>
              <w:t>і</w:t>
            </w:r>
            <w:r>
              <w:rPr/>
              <w:t>вська районна аптека</w:t>
            </w:r>
            <w:r>
              <w:rPr>
                <w:lang w:val="uk-UA"/>
              </w:rPr>
              <w:t xml:space="preserve"> </w:t>
            </w:r>
            <w:r>
              <w:rPr/>
              <w:t>№13»</w:t>
            </w:r>
            <w:r>
              <w:rPr>
                <w:lang w:val="uk-UA"/>
              </w:rPr>
              <w:t xml:space="preserve"> Брусилівської районної 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аптек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ере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ий са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3, с. Соловіївка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 «Брусил</w:t>
            </w:r>
            <w:r>
              <w:rPr>
                <w:lang w:val="uk-UA"/>
              </w:rPr>
              <w:t>і</w:t>
            </w:r>
            <w:r>
              <w:rPr/>
              <w:t>вська районна аптека</w:t>
            </w:r>
            <w:r>
              <w:rPr>
                <w:lang w:val="uk-UA"/>
              </w:rPr>
              <w:t xml:space="preserve"> </w:t>
            </w:r>
            <w:r>
              <w:rPr/>
              <w:t>№13»</w:t>
            </w:r>
            <w:r>
              <w:rPr>
                <w:lang w:val="uk-UA"/>
              </w:rPr>
              <w:t xml:space="preserve"> Брусилівської районн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інфекційного корпу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АЗПСМ с. Приворо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1,  </w:t>
            </w:r>
            <w:r>
              <w:rPr>
                <w:bCs/>
                <w:lang w:val="uk-UA"/>
              </w:rPr>
              <w:t xml:space="preserve"> с. Привороття, вул. Шкільна,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Би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Коростишівська, 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Скоч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3, с. Скочище, вул. Мороженко, 40 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Водоти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с. Водоти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2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Лазар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, вул. Шевченка, 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Осівц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ельмана, 1 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Озер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Озер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23 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Яструбеньк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4, с. Яструбень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Роман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3, С. Романівк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62 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Карабач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2, с. Карабачин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б/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Пилипо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3, с. Пилипо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Собол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0, с. Соболівк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 б/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дитячої консультації старого корпусу Комунальної установи «Брусилівська ЦРЛ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/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хірургічного відділення старого корпусу Комунальної установи «Брусилівська ЦРЛ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/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моргу старого корпусу Комунальної установи «Брусилівська ЦРЛ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/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97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загальноосвітніх заклад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школ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Брусилівської ЗОШ І-ІІІ ступенів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а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Короленка, 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КЗ «Брусилівської гімназії імені Г.О. Готовчиця» Брусилівської районної ради Житомирської області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Полякова, 1-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Брусилівської Р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Биківської ЗОШ І-Ш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иц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огріб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, вул. Житомирська, 85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ідділ освіти 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КЗ «Водотиївський НВК «загальноосвітня школа І-ІІ ступенів-ліцей» Брусилівської районної ради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е приміщення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іб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</w:t>
            </w:r>
            <w:r>
              <w:rPr/>
              <w:t xml:space="preserve">с. Водотиї, </w:t>
            </w:r>
          </w:p>
          <w:p>
            <w:pPr>
              <w:pStyle w:val="Normal"/>
              <w:rPr/>
            </w:pPr>
            <w:r>
              <w:rPr/>
              <w:t>вул. Леніна, 2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Долинівської ЗОШ І ступеня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іб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0, с. Долин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Колгоспна,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Морозівської ЗОШ І-Ш ступенів Брусилівського району Житомирської області (з котельнею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4, </w:t>
            </w:r>
            <w:r>
              <w:rPr/>
              <w:t xml:space="preserve">с. Морозівка, </w:t>
            </w:r>
          </w:p>
          <w:p>
            <w:pPr>
              <w:pStyle w:val="Normal"/>
              <w:rPr/>
            </w:pPr>
            <w:r>
              <w:rPr/>
              <w:t>вул. Миру</w:t>
            </w:r>
            <w:r>
              <w:rPr>
                <w:lang w:val="uk-UA"/>
              </w:rPr>
              <w:t>, 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Новоозерянської ЗОШ І-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0, </w:t>
            </w:r>
          </w:p>
          <w:p>
            <w:pPr>
              <w:pStyle w:val="Normal"/>
              <w:rPr/>
            </w:pPr>
            <w:r>
              <w:rPr/>
              <w:t xml:space="preserve">с. Нові Озеряни, </w:t>
            </w:r>
          </w:p>
          <w:p>
            <w:pPr>
              <w:pStyle w:val="Normal"/>
              <w:rPr/>
            </w:pPr>
            <w:r>
              <w:rPr/>
              <w:t>вул. Леніна, 48</w:t>
            </w:r>
            <w:r>
              <w:rPr>
                <w:lang w:val="uk-UA"/>
              </w:rPr>
              <w:t>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</w:t>
            </w:r>
            <w:r>
              <w:rPr/>
              <w:t xml:space="preserve"> Приворотськ</w:t>
            </w:r>
            <w:r>
              <w:rPr>
                <w:lang w:val="uk-UA"/>
              </w:rPr>
              <w:t>ої</w:t>
            </w:r>
            <w:r>
              <w:rPr/>
              <w:t xml:space="preserve"> ЗОШ І-Ш ступенів</w:t>
            </w:r>
            <w:r>
              <w:rPr>
                <w:lang w:val="uk-UA"/>
              </w:rPr>
              <w:t xml:space="preserve">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1, </w:t>
            </w:r>
            <w:r>
              <w:rPr/>
              <w:t xml:space="preserve">с. Привороття, вул. Шевченка,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Соловіївської ЗОШ І-Ш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оповерхова будівля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очесховище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плиц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3, с. Соловії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 19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Хомутецької ЗОШ І-Ш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оповерхова будівля школ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чега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0, с. Хомутець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-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 -22 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окришівської ЗОШ І-П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</w:t>
            </w:r>
            <w:r>
              <w:rPr/>
              <w:t xml:space="preserve">с. Покриш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ул. Леніна, 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сараю Скочищенської ЗОШ І ступеня 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43, </w:t>
            </w:r>
            <w:r>
              <w:rPr/>
              <w:t>с. Скочищ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Дивинської ЗОШ І ступеня 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-сад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41, </w:t>
            </w:r>
            <w:r>
              <w:rPr/>
              <w:t>с. Дивин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Калинівка, 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Осівецького НВК «Загальноосвітній навчальний заклад І-ІІІ ступенів – дошкільний навчальний заклад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Червона, 1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Лазарівського НВК «Загальноосвітній навчальний заклад І-ІІІ ступенів – дошкільний навчальний заклад» 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Романівської ЗОШ І-П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 № 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 № 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Їдаль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лів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2623, </w:t>
            </w:r>
            <w:r>
              <w:rPr/>
              <w:t>с. Романів</w:t>
            </w:r>
            <w:r>
              <w:rPr>
                <w:lang w:val="uk-UA"/>
              </w:rPr>
              <w:t>к</w:t>
            </w:r>
            <w:r>
              <w:rPr/>
              <w:t>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о закладах культури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7"/>
        <w:gridCol w:w="2551"/>
        <w:gridCol w:w="2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узичної школ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Брусилівської центральної районної  бібліоте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мені Григорія Макаровича Ткаченка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бібліотеки для доросли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бібліотеки дитяч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01, смт. Брусилі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1</w:t>
            </w:r>
            <w:r>
              <w:rPr>
                <w:lang w:val="uk-UA"/>
              </w:rPr>
              <w:t>-го</w:t>
            </w:r>
            <w:r>
              <w:rPr/>
              <w:t xml:space="preserve"> Травня, 4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</w:t>
            </w:r>
            <w:r>
              <w:rPr>
                <w:lang w:val="uk-UA"/>
              </w:rPr>
              <w:t>-го</w:t>
            </w:r>
            <w:r>
              <w:rPr/>
              <w:t xml:space="preserve"> Травня, 3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Дитячої музичної школ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итячої музичної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МШ – гараж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МШ – гараж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ораторн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МШ – котель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ДМШ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 Травня, 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</w:t>
            </w:r>
            <w:r>
              <w:rPr/>
              <w:t>Брусилівського районного Будинку культур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1 Травня, 1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котель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та теплові мережі до адмінбудинку Брусилівського РВ УМВС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 вул. 1 Травня, 15-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екретар селищної  ради  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adm</dc:creator>
  <dc:description/>
  <cp:keywords/>
  <dc:language>en-US</dc:language>
  <cp:lastModifiedBy>Alla</cp:lastModifiedBy>
  <cp:lastPrinted>2017-01-28T10:33:00Z</cp:lastPrinted>
  <dcterms:modified xsi:type="dcterms:W3CDTF">2017-05-11T13:49:00Z</dcterms:modified>
  <cp:revision>2</cp:revision>
  <dc:subject/>
  <dc:title> </dc:title>
</cp:coreProperties>
</file>