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608139993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1.03.2017   № 4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відмову у наданні матеріаль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помоги громадянам у зв’язку з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меженістю кошт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Заслухавши інформацію селищного голови Габенця В.В. з вищезазначеного питання, розглянувши  заяви громадян  про надання матеріальної  допомоги, враховуючи висновок засідання комісії з питань надання матеріальної допомоги при виконавчому комітеті селищної ради від 22 лютого 2017 року,  керуючись ст.34 Закону України «Про місцеве самоврядування в Україні», Положенням про комісію з питань надання матеріальної допомоги при виконавчому комітеті селищної ради, затвердженого рішенням виконкому від 01.02.2017 року № 9, виконком селищної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Відмовити  у наданні матеріальної допомоги, у зв’язку з обмеженістю коштів  в бюджеті селищної рад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Ходаківській Таїсі Казимирівні, жительці смт. Брусилів, вул. Короленка, 6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- Йові Світлані Андріївні, жительці смт. Брусилів, вул. Є. Червонюка, 36;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Дорощук Євдокії Георгіївні, жительці смт. Брусилів, вул. Хмельницька, 31-б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Мелешко Надії Андріївні, жительці смт. Брусилів, вул. Макаренка, 8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имошенко Ользі Олексіївні, жительці смт. Брусилів, вул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еволюції, 18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мелянчук Антоніні Панасівні, жительці с. Хомутець, вул. Дружби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1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аренюк Галині Іванівні, жительці смт. Брусилів, вул. Опанасюка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77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акуленко Анжеліці Михайлівні, жительці смт. Брусилів, ву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ермонтова, 30/1, кв. 1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зюбенко Галині Іванівні, жительці смт. Брусилів, вул. Лермонтова, 30/1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тепанченко Світлані Миколаївні, жительці м. Київ, вул. Метробудівська, 14/12, кв. 6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Розглянути  вищевказані заяви  на наступному  засіданні виконавчого комітету при наявності коштів у бюджеті селищ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ІЗУВАН</w:t>
      </w:r>
      <w:r>
        <w:rPr>
          <w:b/>
          <w:sz w:val="28"/>
          <w:szCs w:val="28"/>
        </w:rPr>
        <w:t xml:space="preserve">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9:15:00Z</dcterms:created>
  <dc:creator>adm</dc:creator>
  <dc:description/>
  <cp:keywords/>
  <dc:language>en-US</dc:language>
  <cp:lastModifiedBy>Asus H61M</cp:lastModifiedBy>
  <cp:lastPrinted>2016-02-17T11:31:00Z</cp:lastPrinted>
  <dcterms:modified xsi:type="dcterms:W3CDTF">2017-03-02T07:06:00Z</dcterms:modified>
  <cp:revision>35</cp:revision>
  <dc:subject/>
  <dc:title> </dc:title>
</cp:coreProperties>
</file>