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9355643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1.03.2017   № 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ідмову у наданні матері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у зв’язку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меженістю кош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селищного голови Габенця В.В. з вищезазначеного питання, розглянувши  заяви громадян  про надання матеріальної 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оложенням про комісію з питань надання матеріальної допомоги при виконавчому комітеті селищної ради, затвердженого рішенням виконкому від 01.02.2017 року № 9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 у наданні матеріальної допомоги, у зв’язку з обмеженістю коштів  в бюджеті селищної р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Ходаківській Таїсі Казимирівні, жительці смт. Брусилів, вул. Короленка, 6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Йові Світлані Андріївні, жительці смт. Брусилів, вул. Є. Червонюка, 36;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орощук Євдокії Георгіївні, жительці смт. Брусилів, вул. Хмельницька, 31-б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- Мелешко Надії Андріївні, жительці смт. Брусилів, вул. Макаренка, 8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имошенко Ользі Олексіївні, жительці смт. Брусилів, ву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еволюції, 18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мелянчук Антоніні Панасівні, жительці с. Хомутець, вул. Дружби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1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ренюк Галині Іванівні, жительці смт. Брусилів, вул. Опанасюка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7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акуленко Анжеліці Михайлівні, жительці смт. Брусилів, ву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ермонтова, 30/1, кв. 1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зюбенко Галині Іванівні, жительці смт. Брусилів, вул. Лермонтова, 30/1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епанченко Світлані Миколаївні, жительці м. Київ, вул. Метробудівська, 14/12, кв. 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озглянути  вищевказані заяви  на наступному  засіданні виконавчого комітету при наявності коштів у бюджет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15:00Z</dcterms:created>
  <dc:creator>adm</dc:creator>
  <dc:description/>
  <cp:keywords/>
  <dc:language>en-US</dc:language>
  <cp:lastModifiedBy>Asus H61M</cp:lastModifiedBy>
  <cp:lastPrinted>2016-02-17T11:31:00Z</cp:lastPrinted>
  <dcterms:modified xsi:type="dcterms:W3CDTF">2017-03-02T07:06:00Z</dcterms:modified>
  <cp:revision>35</cp:revision>
  <dc:subject/>
  <dc:title> </dc:title>
</cp:coreProperties>
</file>