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ЄКТ</w:t>
      </w:r>
    </w:p>
    <w:p>
      <w:pPr>
        <w:pStyle w:val="Normal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561340" cy="73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lang w:val="en-US" w:eastAsia="en-US"/>
        </w:rPr>
      </w:pPr>
      <w:r>
        <w:rPr>
          <w:sz w:val="28"/>
          <w:lang w:val="en-US" w:eastAsia="en-US"/>
        </w:rPr>
        <w:t>БРУСИЛІВСЬКА СЕЛИЩНА РА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sz w:val="28"/>
          <w:lang w:val="uk-UA" w:eastAsia="en-US"/>
        </w:rPr>
        <w:t>ЖИТОМИРСЬКОГО</w:t>
      </w:r>
      <w:r>
        <w:rPr>
          <w:sz w:val="28"/>
          <w:lang w:val="en-US" w:eastAsia="en-US"/>
        </w:rPr>
        <w:t xml:space="preserve"> РАЙОНУ  ЖИТОМИР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ІШЕНН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ІСІМНАДЦЯТОЇ </w:t>
      </w:r>
      <w:r>
        <w:rPr>
          <w:b/>
          <w:sz w:val="26"/>
          <w:szCs w:val="26"/>
        </w:rPr>
        <w:t>СЕСІЇ</w:t>
      </w:r>
      <w:r>
        <w:rPr>
          <w:b/>
          <w:sz w:val="26"/>
          <w:szCs w:val="26"/>
          <w:lang w:val="uk-UA"/>
        </w:rPr>
        <w:t xml:space="preserve"> БРУСИЛІВСЬКОЇ 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>СЕЛИЩНОЇ РАДИ</w:t>
      </w:r>
      <w:r>
        <w:rPr>
          <w:b/>
          <w:sz w:val="26"/>
          <w:szCs w:val="26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sz w:val="26"/>
          <w:szCs w:val="26"/>
          <w:lang w:val="uk-UA"/>
        </w:rPr>
        <w:t>ВОСЬМОГО</w:t>
      </w:r>
      <w:r>
        <w:rPr>
          <w:b/>
          <w:sz w:val="26"/>
          <w:szCs w:val="26"/>
        </w:rPr>
        <w:t xml:space="preserve">  СКЛИК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внесення змін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нень до рішен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Керуючись ст. 26 Закону України «Про місцеве самоврядування в Україні»,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відповідно до </w:t>
      </w:r>
      <w:r>
        <w:rPr>
          <w:sz w:val="28"/>
          <w:szCs w:val="28"/>
          <w:lang w:val="uk-UA"/>
        </w:rPr>
        <w:t xml:space="preserve"> ст.ст.12, 116, 118, 121, 122 Земельного кодексу України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враховуючи рекомендації </w:t>
      </w:r>
      <w:r>
        <w:rPr>
          <w:sz w:val="28"/>
          <w:szCs w:val="28"/>
          <w:lang w:val="uk-UA"/>
        </w:rPr>
        <w:t xml:space="preserve">постійної комісії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від              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, 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 :</w:t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   Внести зміни до пункту 1 рішення 17 сесії селищної ради  8 скликання від 22.12.2021 № 856  «Про затвердження технічної документації із землеустрою щодо об’єднання земельних ділянок комунальної власності Брусилівської селищної ради»  та викласти його в новій редакції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«1. Затвердити технічну документацію із землеустрою щодо об’єднання земельних ділянок комунальної власності Брусилівської селищної ради Житомирського району Житомирської області, а саме: площею – 0,0168 га (кадастровий номер 1820986001:01:001:0968) та площею – 0,0600 га (кадастровий номер 1820986001:01:001:0611), для будівництва та обслуговування  будівель торгівлі, в одну земельну ділянку загальною площею 0,0768 га (кадастровий номер 1820986001:01:001:0874)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яка розташована за адресою: </w:t>
      </w:r>
      <w:r>
        <w:rPr>
          <w:b/>
          <w:sz w:val="28"/>
          <w:szCs w:val="28"/>
          <w:lang w:val="uk-UA"/>
        </w:rPr>
        <w:t>вул. Житомирська</w:t>
      </w:r>
      <w:r>
        <w:rPr>
          <w:sz w:val="28"/>
          <w:szCs w:val="28"/>
          <w:lang w:val="uk-UA"/>
        </w:rPr>
        <w:t xml:space="preserve">, </w:t>
      </w:r>
      <w:r>
        <w:rPr>
          <w:b/>
          <w:bCs/>
          <w:sz w:val="28"/>
          <w:szCs w:val="28"/>
          <w:lang w:val="uk-UA"/>
        </w:rPr>
        <w:t xml:space="preserve">100, </w:t>
      </w:r>
      <w:r>
        <w:rPr>
          <w:b/>
          <w:sz w:val="28"/>
          <w:szCs w:val="28"/>
          <w:lang w:val="uk-UA"/>
        </w:rPr>
        <w:t>село Ставище</w:t>
      </w:r>
      <w:r>
        <w:rPr>
          <w:sz w:val="28"/>
          <w:szCs w:val="28"/>
          <w:lang w:val="uk-UA"/>
        </w:rPr>
        <w:t xml:space="preserve">, Житомирський район, Житомирська область». </w:t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з питань земельних відносин, використання природних ресурсів та розвитку населених пунктів Брусилівської селищної територіальної громади, планування та забудови територій та заступника селищного голови з питань діяльності виконавчих органів селищної ради Захарченка В.В.</w:t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Володимир  ГАБЕНЕЦЬ</w:t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38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17 сесії Брусилівської селищної ради 8 скликання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                     № 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97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375"/>
        <w:gridCol w:w="2098"/>
        <w:gridCol w:w="343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’я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 батькові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ля ведення  особистого  селянського господарства, га 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 розташування земельної ділянк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едашківська Людмила Олександрі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6877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Водоти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айон                                        Житомирська область 1820980300:05:000:013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ешетник Людмила Володимирі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950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Водоти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айон                                        Житомирська область 1820980300:05:000:016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Химченко Наталія Ігорі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950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Водоти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айон                                        Житомирська область 1820980300:05:000:014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ондар Марія Миколаї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Водоти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айон                                        Житомирська область 1820980300:05:000:015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иниця Людмила Володимирі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67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Водоти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айон                                        Житомирська область 1820980300:05:000:013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ейне Тамара Павлі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950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Водоти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айон                                        Житомирська область  1820980300:05:000:014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Чічеркова Наталія Віталії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950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Водоти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айон                                        Житомирська область 1820980300:05:000:015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улій Наталія Адамі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Водоти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айон                                        Житомирська област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гнат Олена Миколаї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950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Водоти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айон                                        Житомирська область 1820980300:05:000:015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Хоменко Неля Миколаї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950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Водоти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айон                                        Житомирська область 1820980300:05:000:015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лефір Галина Анатолії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950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Водоти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айон                                        Житомирська область 1820980300:05:000:015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алярик Ігор Василь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Водоти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айон                                        Житомирська област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Щуліпенко Майя Василі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950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Водоти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айон                                        Житомирська область 1820980300:05:000:015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лободенюк Валентин Віталій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950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Водоти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айон                                        Житомирська область 1820980300:05:000:015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Черних Аліна Миколаї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950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Водоти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айон                                        Житомирська область 1820980300:05:000:016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имошенко Віталій Миколай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Водоти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айон                                        Житомирська област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асиленко Людмила Петрі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950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Водоти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айон                                        Житомирська область 1820980300:05:000:016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знахор Максим Сергій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950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Водоти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айон                                        Житомирська область 1820980300:05:000:016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каченко Тетяна Володимирі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950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Водоти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айон                                        Житомирська область 1820980300:05:000:013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знахор Наталія Івані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950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Водоти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айон                                        Житомирська область 1820980300:05:000:016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Шищенко Людмила Михайлі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Водоти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айон                                        Житомирська област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усар Олена Олексії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950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Водоти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айон                                        Житомирська область 1820980300:05:000:016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арченко Людмила Петрі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950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Водоти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айон                                        Житомирська область 1820980300:05:000:015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лободенюк Любов Віталії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950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Водоти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айон                                        Житомирська область 1820980300:05:000:015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ондарчук Тетяна Миколаї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Водоти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айон                                        Житомирська област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едашківська Аліна Вікторі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67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Водоти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айон                                        Житомирська область 1820980300:05:000:013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учер Світлана Олександрі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950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Водоти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айон                                        Житомирська область 1820980300:05:000:016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Химченко Владислав Володимир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950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Водоти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айон                                        Житомирська область 1820980300:05:000:014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епецька Валентина Володимирі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67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Водоти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айон                                        Житомирська область 1820980300:05:000:013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ондарчук Віталій Володимирович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4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Водоти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айон                                        Житомирська област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роценко Наталія Олександрі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950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Водоти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айон                                        Житомирська область 1820980300:05:000:013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знахор Іванна Василів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9500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межа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 Водоти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илівський район                                        Житомирська область 1820980300:05:000:0162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                                           Віктор ШКУРАТІВСЬКИЙ</w:t>
      </w:r>
    </w:p>
    <w:p>
      <w:pPr>
        <w:pStyle w:val="Normal"/>
        <w:ind w:left="538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38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sectPr>
      <w:type w:val="nextPage"/>
      <w:pgSz w:w="11906" w:h="16838"/>
      <w:pgMar w:left="1247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  <w:lang w:val="uk-U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ru-RU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Rvts82">
    <w:name w:val="rvts82"/>
    <w:qFormat/>
    <w:rPr/>
  </w:style>
  <w:style w:type="character" w:styleId="1">
    <w:name w:val="Знак Знак1"/>
    <w:qFormat/>
    <w:rPr>
      <w:sz w:val="28"/>
      <w:lang w:val="uk-UA" w:bidi="ar-SA"/>
    </w:rPr>
  </w:style>
  <w:style w:type="character" w:styleId="4">
    <w:name w:val="Знак Знак4"/>
    <w:qFormat/>
    <w:rPr>
      <w:sz w:val="28"/>
      <w:lang w:val="uk-UA" w:bidi="ar-SA"/>
    </w:rPr>
  </w:style>
  <w:style w:type="character" w:styleId="Style13">
    <w:name w:val="Знак Знак"/>
    <w:qFormat/>
    <w:rPr>
      <w:lang w:val="ru-RU" w:bidi="ar-S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1">
    <w:name w:val="Знак Знак3"/>
    <w:qFormat/>
    <w:rPr>
      <w:sz w:val="28"/>
      <w:lang w:val="uk-UA" w:bidi="ar-SA"/>
    </w:rPr>
  </w:style>
  <w:style w:type="character" w:styleId="11">
    <w:name w:val="Знак Знак11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41">
    <w:name w:val="Знак Знак4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7:59:00Z</dcterms:created>
  <dc:creator>NOVIYPC</dc:creator>
  <dc:description/>
  <cp:keywords/>
  <dc:language>en-US</dc:language>
  <cp:lastModifiedBy>NOVIYPC</cp:lastModifiedBy>
  <cp:lastPrinted>2021-12-21T10:28:00Z</cp:lastPrinted>
  <dcterms:modified xsi:type="dcterms:W3CDTF">2022-01-11T12:59:00Z</dcterms:modified>
  <cp:revision>6</cp:revision>
  <dc:subject/>
  <dc:title>ПРОЕКТ</dc:title>
</cp:coreProperties>
</file>