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ЖИТОМИРС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ЬКОГО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ДЕВ’ЯТНАДЦЯТОЇ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 xml:space="preserve">ВОСЬМОГО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СКЛИКА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22.02.2022        </w:t>
        <w:tab/>
        <w:tab/>
        <w:tab/>
        <w:t xml:space="preserve">                                                        № 93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Переліку об’єктів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ухомого майна комунальної власності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івської селищної ради та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ження його в новій редакції </w:t>
      </w:r>
    </w:p>
    <w:p>
      <w:pPr>
        <w:pStyle w:val="Normal"/>
        <w:spacing w:lineRule="auto" w:line="240" w:before="0" w:after="0"/>
        <w:ind w:righ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Керуючись статтями 26, 46, 47, 59 частиною п’ятою статті 60 Закону України «Про місцеве самоврядування в Україні», відповідно до 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15.03.2017 № 62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uk-UA"/>
        </w:rPr>
        <w:t xml:space="preserve"> засідання   постійної комісії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 питань фінансів, бюджету, комунальної власності, соціально-економічного розвитку, інвестицій селищної ради від 18.02.2022, селищна рад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tabs>
          <w:tab w:val="clear" w:pos="708"/>
          <w:tab w:val="left" w:pos="-2410" w:leader="none"/>
        </w:tabs>
        <w:spacing w:lineRule="auto" w:line="240" w:before="0" w:after="0"/>
        <w:ind w:firstLine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1. Внести зміни до Переліку об’єктів нерухомого майна комунальної власності Брусилівської селищної ради, затвердженого рішенням 18 сесії селищної ради 8 скликання від 26.01.2022 року № 878 «Про внесення змін до Переліку об’єктів нерухомого майна комунальної власності Брусилівської селищної ради та затвердження його в новій редакції» та затвердити в новій редакції:</w:t>
      </w:r>
    </w:p>
    <w:p>
      <w:pPr>
        <w:pStyle w:val="Normal"/>
        <w:tabs>
          <w:tab w:val="clear" w:pos="708"/>
          <w:tab w:val="left" w:pos="-2694" w:leader="none"/>
        </w:tabs>
        <w:spacing w:lineRule="auto" w:line="240" w:before="0" w:after="0"/>
        <w:ind w:firstLine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1.1. Перелік об’єктів нерухомого майна закладів освіти Брусилівської селищної ради (додаток 1).</w:t>
      </w:r>
    </w:p>
    <w:p>
      <w:pPr>
        <w:pStyle w:val="Normal"/>
        <w:tabs>
          <w:tab w:val="clear" w:pos="708"/>
          <w:tab w:val="left" w:pos="-2552" w:leader="none"/>
        </w:tabs>
        <w:spacing w:lineRule="auto" w:line="240" w:before="0" w:after="0"/>
        <w:ind w:firstLine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1.2. Перелік об’єктів нерухомого майна закладів охорони здоров’я Брусилівської селищної ради (додаток 2).</w:t>
      </w:r>
    </w:p>
    <w:p>
      <w:pPr>
        <w:pStyle w:val="Normal"/>
        <w:spacing w:lineRule="auto" w:line="240" w:before="0" w:after="0"/>
        <w:ind w:firstLine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1.3. Перелік об’єктів нерухомого майна закладів культури Брусилівської селищної ради (додаток 3).</w:t>
      </w:r>
    </w:p>
    <w:p>
      <w:pPr>
        <w:pStyle w:val="Normal"/>
        <w:tabs>
          <w:tab w:val="clear" w:pos="708"/>
          <w:tab w:val="left" w:pos="-2552" w:leader="none"/>
        </w:tabs>
        <w:spacing w:lineRule="auto" w:line="240" w:before="0" w:after="0"/>
        <w:ind w:firstLine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1.4. Перелік об’єктів нерухомого майна адміністративних приміщень Брусилівської селищної ради (додаток 4).</w:t>
      </w:r>
    </w:p>
    <w:p>
      <w:pPr>
        <w:pStyle w:val="Normal"/>
        <w:tabs>
          <w:tab w:val="clear" w:pos="708"/>
          <w:tab w:val="left" w:pos="-2552" w:leader="none"/>
        </w:tabs>
        <w:spacing w:lineRule="auto" w:line="240" w:before="0" w:after="0"/>
        <w:ind w:firstLine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1.5. Перелік об’єктів нерухомого майна житлових приміщень Брусилівської селищної ради (додаток 5).</w:t>
      </w:r>
    </w:p>
    <w:p>
      <w:pPr>
        <w:pStyle w:val="Normal"/>
        <w:tabs>
          <w:tab w:val="clear" w:pos="708"/>
          <w:tab w:val="left" w:pos="-2552" w:leader="none"/>
        </w:tabs>
        <w:spacing w:lineRule="auto" w:line="240" w:before="0" w:after="0"/>
        <w:ind w:firstLine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>1.6. Перелік об’єктів нерухомого майна нежитлових приміщень Брусилівської селищної ради (додаток 6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7.  Перелік об’єктів інфраструктури Брусилівської селищної ради (додаток 7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>1.8. Перелік майна, що перебуває на балансі  Комунального підприємства  «Господар» Брусилівської селищної ради (додаток 8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 xml:space="preserve">1.9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майна, що перебуває на балансі Приворотського комунального підприємства  «Комунальник» (додаток 9)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 xml:space="preserve">1.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майна, що перебуває на балансі  комунального підприємства  «Морозівське СКП» (додаток 10)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ab/>
        <w:t xml:space="preserve">1.1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ерелік майна, що перебуває на балансі  комунального підприємства  «Добробут» Брусилівської селищної ради (додаток 11)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-2694" w:leader="none"/>
        </w:tabs>
        <w:spacing w:lineRule="auto" w:line="240" w:before="0" w:after="0"/>
        <w:ind w:firstLine="13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  <w:t xml:space="preserve"> 2. Вважати таким, що втратило чинність рішення 18 сесії селищної ради 8 скликання від 26.01.2022 року № 878 «</w:t>
      </w:r>
      <w:r>
        <w:rPr>
          <w:rFonts w:cs="Times New Roman" w:ascii="Times New Roman" w:hAnsi="Times New Roman"/>
          <w:sz w:val="28"/>
          <w:szCs w:val="28"/>
        </w:rPr>
        <w:t>Про внесення змін до Переліку об’єктів нерухомого майна комунальної власності Брусилівської селищної ради та затвердження його в новій редакц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3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-3686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44444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лищний голова                                                               Володимир ГАБЕНЕЦ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 8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2.02.2022   №   93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освіти 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3"/>
        <w:gridCol w:w="1953"/>
        <w:gridCol w:w="2457"/>
        <w:gridCol w:w="1299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воротської 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Приворотської ЗОШ І-ІІІ с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2-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Житомирський район Житомирська область 1262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ЗНЗ «Водотиївського НВК «ЗНЗ І-ІІІ ст.- ліцей» Брусилівської селищної ради       погріб                                      теплиця                                      туалет                                          заб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КОЗНЗ «Водотиївського НВК «ЗНЗ І-ІІІ ст.- ліцей» Брусилівської селищної ради       погріб                                      теплиця                                      туалет                                          забо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4 с. Водотиї    Житомирський район Житомирська область                     1262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 1 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30006        101330007        101330009        101330010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Биківської гімназії  Брусилівської селищної ради       забор                                           туалет                                      теплиця                                      погріб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иківської гімназії  Брусилівської селищної ради       забор                                           туалет                                      теплиця                                      погрі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75 с. Биків        Житомирський   район        Житомирська область               126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               101330002         101330003        101330004         101330005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кочищенського ДНЗ «Ромашка» Брусилівської селищної ради                                             сарай садка кірпічний                 сарай дитячого сад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кочищенського ДНЗ «Ромашка» Брусилівської селищної ради                                             сарай садка кірпічний                 сарай дитячого сад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яківка, 1в                 с. Скочище  Житомирський район Житомирська область               126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33008     10133007           Відділ освіти та спорту Брусилівської селищної ради      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ЗНЗ Брусилівський ліцей імені №1 І.І.Огієнка Брусилівської селищної ради                        інтернат Брусилівська ЗОШ №1    вбиральна №1                      вбиральна №2                             гараж                                              тир                                                котельна                                      забор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ЗНЗ Брусилівський ліцей імені №1 І.І.Огієнка Брусилівської селищної ради                        інтернат Брусилівська ЗОШ №1    вбиральна №1                      вбиральна №2                             гараж                                              тир                                                котельна                                      забор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мт Брусилів  Житомирський район Житомирська область             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   1 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10004        101310006        101310002         101310007         101310009        101310010        101310011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Брусилівського ДНЗ «Віночок»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русилівського ДНЗ «Віночок»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                 смт  Брусилів    Житомирський        район Житомирська область     1260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253 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воротського ДНЗ «Калинонька»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Приворотського ДНЗ «Калинонька»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А          с. Привороття Житомирський район Житомирська область                12621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815,5 кв.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1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оловіївського ДНЗ «Дзвіночок»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оловіївського ДНЗ «Дзвіночок»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І.Франка, 2-б              с. Соловіївка Житомирський район Житомирська область               126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818 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Осівецької гімназії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Осівецької гімназії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а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       Житомирський район Житомирська область   126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1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Лазарівського НВК «ЗНЗ І-ІІІ ст.-ДНЗ» Брусилівської селищної ради                        котельна БМГК-300                     сітка металева                           стовпи бетонні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Лазарівського НВК «ЗНЗ І-ІІІ ст.-ДНЗ» Брусилівської селищної ради                        котельна БМГК-300                     сітка металева                           стовпи бетонні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  Житомирський район Житомирська область                126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60010        101360011        101360013        101360014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омутецької ЗОШ І-ІІІ ст. Брусилівської селищної рад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Хомутецької ЗОШ І-ІІІ ст.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 Житомирський район Житомирська область   126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орозівської ЗОШ І-ІІІ ст. Брусилівської селищної ради     забор металічний                       туал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Морозівської ЗОШ І-ІІІ ст. Брусилівської селищної ради     забор металічний                       туалет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3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 Житомирський район Житомирська область                1263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 1                   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   101310002        101310003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Соловіївської ЗОШ І-ІІІ ст. Брусилівської селищної ради     туалет                                             тир                                           огорожа школи              овочесховище                             колодязь                                   теплиц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оловіївської ЗОШ І-ІІІ ст. Брусилівської селищної ради     туалет                                             тир                                           огорожа школи              овочесховище                             колодязь                                   теплиця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7а с. Соловіївка Житомирський район Житомирська область               1263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101330004        101330003        101330005        101330002        101330002        101330006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ЗНЗ Брусилівського ліцею імені Г.О.Готовчиця Брусилівської селищної ради     туалет №1                                   туалет №2                                   забор металічний 925 м.         котельна                       електрощитова                    каналізаці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КОЗНЗ Брусилівського ліцею імені Г.О.Готовчиця Брусилівської селищної ради     туалет №1                                   туалет №2                                   забор металіч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5 м.         котельна                       електрощитова                    каналізаці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якова, 1-а  смт Брусилів       Житомирський район Житомирська область            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         101330003         101330006         101330007        101330007        101330008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З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 ступе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линівка    Брусилівської селищної ради                           погріб                                        майстерня                                        туалет                                           криниця                                            секції заборні                                котельна школ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ЗОШ І ступеня с. Долинівка    Брусилівської селищної ради                           погріб                                        майстерня                                        туалет                                           криниця                                            секції заборні                                котельна школ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олгоспна,1              с. Долинівка Житомирський район Житомирська область               12640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1                   1                   1                   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101310009          101310003          101310005          101310006            101330008         101310049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 житлового приміщення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бесної Сотні, 17, смт Брусилів          Житомирський район Житомирська область     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      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илипонського ДНЗ «Барвінок» Брусилівської селищної ради                                         споруда котельні                       погріб для зберігання овочі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Пилипонського ДНЗ «Барвінок» Брусилівської селищної ради                                         споруда котельні                       погріб для зберігання овочів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5          с. Пилипонка       Житомирський район Житомирська область                12623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1                  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2     1013100043       1013100044   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щенської ЗОШ І-ІІІ ступенів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Х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гончик битов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: плита № 8, 38,35, стовп № 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віртка та ворота 2 секції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ищенської ЗОШ І-ІІІ ступенів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03                             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сипівської початкової школи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иниц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майданчи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Йосипівської початкової школи Брусилівської селищної рад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 М.Стахівської, 35                                с. Йосипівка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приміщення дитячого садка   Погрі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бираль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дяз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орож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дитячого садк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67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ягальна ФК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Житомирський район Житомирська область    12610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67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русилівської дитячої музичної школи Брусилівської селищної ради смт Брусилів:                                                                                                 водяна колонка,                                          котельна,                                         огорожа,                                           туалет,                                                                                                                                        хлораторн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1                   1                   1                   1                   1                    1                   1          01.10.1958р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7          101310015         101310019         101310029         10131005          10131008          10131011          10131012            Відділ освіти та спорту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before="0" w:after="0"/>
        <w:ind w:left="4248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ind w:left="354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від 22.02.2022 №  93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охорони здоров’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07"/>
        <w:gridCol w:w="2587"/>
        <w:gridCol w:w="993"/>
        <w:gridCol w:w="29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мбулаторі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1-2 лікаря з житло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. Центральна, 20-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дотиї Житомирський район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омирська 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р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амбулаторії Брусилівської селищної ради с. Морозівка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4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52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ЗПСМ Брусилівської селищної ради с. Приворотт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 Житомирський район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06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Центр ПМСД» Брусилівсько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ІІ пускового комплексу Брусилівська ЦРЛ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ЗПСМ Брусилівської селищної ради смт Брусилів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орг (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гаражі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отельня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сміттєспалювальна піч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арчоблок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хлоратор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ий водопрові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а дощова каналізаці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-майданчикова каналізаці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ішньо – майданчиковий благоустрій та огорожа території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алізація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і архітектурні форм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залізн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(єврозабор 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металічна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ітлення вулиць та проїздів нов.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резервуари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льня з патологоанатомічним  відділенням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ві мережі нов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плотраса старої лікарні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форматор (щит розподільчий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алет (територія старої лікарні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     смт Брусилів    Житомирський район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28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«Брусилівська лікарня»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даток 3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02.2022 №  93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закладів культури  Брусилівської селищної ради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98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9"/>
        <w:gridCol w:w="1798"/>
        <w:gridCol w:w="2454"/>
        <w:gridCol w:w="1418"/>
        <w:gridCol w:w="19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культур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в                 с. Привороття             Житомирський район       Житомирська область     126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63,9 кв.м.   01.01.1985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2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Романів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31               с. Романівка               Житомирський район       Житомирська область   12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323,5 кв.м.      01.01.1948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17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Хомутець                                             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2                с. Хомутець               Житомирський район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520,0 кв.м    01.01.1974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27    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клубу Брусилівської селищної 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сівці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2а                    с. Осівці                  Житомирський район        Житомирська область     12606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382,0 кв.м   01.01.1967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14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Дивин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                  с. Дивин   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487,0 кв.м   01.01.1968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004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Соболів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2а               с. Соболівка               Житомирський район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630,0 кв.м    01.01.1982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30007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Долинівка                                        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6г               с. Долинівка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326,0 кв.м.               01.01.1974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30009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Озер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8а               с. Озера                  Житомирський район 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515,0 кв.м   01.01.1967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будинку культури Брусилівської селищної ради с. Морозівк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Гур’єва, 33а                    с. Морозівка              Житомирський район    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34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79,8 кв.м.  01.01.1985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1124          Відділ культури, туризму та діяльності масової інформаці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Брусилівського селищного будинку культури,                                                 вбиральня,                                                               сарай                                                        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Брусилівського селищного будинку культури;                                                  вбиральня;                                                                сарай;                                                        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    Житомирський район   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438,8 кв.м.   1                   1          01.10.1959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10033                  101310794          101310055           10131000            Відділ культури, туризму та діяльності масової інформації селищної ради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бібліотеки – філіалу Брусилівської центральної бібліотеки ім. Г.М.Ткаченка Брусилівської селищної ради с. Містечк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ершотравнева, 9а   с. Містечко                Житомирський район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40,0 кв.м    01.01.1950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0007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 сільського будинку культури Брусилівської селищної ради с. Карабачин                                          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0а               с. Карабачин              Житомирський район        Житомирська область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147,6 кв.м   01.01.1967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1            10310002-2           103100333           1031011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Бикі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 155б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Биків                   Житомирський район       Житомирська область    1264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459,4 кв.м.   01.01.1991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3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котельні Брусилівської селищної ради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15а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 Житомирський район    Житомирська область   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82,1 кв.м.     01.01.1990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іщення сільського будинку культури Брусилівської селищної ради с. Яструбенька                                                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    Житомирський район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280,0 кв.м.   01.01.1967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    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Скочищ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яківка,1а         с. Скочище                Житомирський район        Житомирська область      12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578,2 кв.м.    01.01.1967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сільського клубу Брусилівської селищної ради с. Покришів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7 с. Покришів               Житомирський район       Житомирська область     12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72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                  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аптеки з господарськими будівлями гараж                             котель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.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Житомирська область   12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646,0 кв.м                     1                 32,0 кв.м                     1                 19,4 кв.м      01.01.1995р.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куль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еремоги, 109 с. Висок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  Житомирська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2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4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13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клу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Радянська, 3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Йосип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 район     Житомирська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3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3 кв.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57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ФАПу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           Житомирський район     Житомирська область              12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01.01.1990р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масової інформаці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2832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Normal"/>
        <w:spacing w:before="0" w:after="0"/>
        <w:ind w:left="354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ind w:left="4956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02.2022 №  93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адміністративних приміщ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983"/>
        <w:gridCol w:w="2552"/>
        <w:gridCol w:w="1559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селищної ради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Житомирський район           Житомирська область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466,8 кв.м.   1              51,2 кв.м. 01.01.1968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 та спорту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будинок,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,               котельна,      вбиральна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будинок,        гараж,             котельна,    вбираль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ебесної сотні, 2  смт Брусилів        Житомирський район    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822,6 кв.м.   1              93,8 кв.м.     1              36,8 кв.м.     1                6,4 кв.м. 01.01.196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9 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е приміщення с. Приворотт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риворотт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Житомирський район           Житомирська  область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788,9 кв.м.   01.01.199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4   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арабачин,             вбираль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1а        с. Карабачин      Житомирський район        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2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1          01.01.1988р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6             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     Житомирський район           Житомирська область                  126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610,6 кв.м.   01.01.1971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0 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Нові Озеря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іни Сосніної,20          с. Нові Озеряни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447,2 кв.м.   01.01.1987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8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Набережна, 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Житомирський район           Житомирська область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1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99,3 кв.м.        01.01.199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5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18      с. Водотиї       Житомирський район           Житомирська область         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127,7 кв.м.        01.01.1984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0       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а                             с. Озера  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4,2 кв.м.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4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ільська рада нежитлове приміщення,               гараж,                     вбираль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             с. Морозівка         Житомирський район   Житомирська область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4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128,8кв.м.    1              31,1 кв.м.     1              31,1 кв.м. 01.01.1990 р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4 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,           забор бетон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вана Франка, 2б    с. Соловіївка         Житомирський район   Житомирська область    12633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кв.м.              1     01.01.197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5            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приміщення контор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приміщення контор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Житомирський  район Житомирська облас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58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ий буди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ий будин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нок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итомирська,143          с. Ставище  Житомирський  район Житомирська облас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5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02.2022 №  93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житлових приміщен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843"/>
        <w:gridCol w:w="2552"/>
        <w:gridCol w:w="1417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ідродження, 25, кв. 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8                       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8 березня, 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4                        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.Українки, 7, кв.1,   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6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25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16,       с. Привороття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55,3 кв.м.    01.01.194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6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8-Б,      с. Романівка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.01.196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6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1 Травня, 1-А,           с. Романівка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3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68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7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ру,7, кв.1,          с. Нові Озеряни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.01.198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20018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30,             с. Осівці   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2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9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9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І.Франка, 37,                с. Лазарівка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3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64-Б,                с. Лазарівка            Житомирський район   Житомирська область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4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Польова, 4,                  с. Лазарівка 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05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Опанасюка, 63, кв. 2,   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9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5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30, кв. 2, смт Брусилів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60,2 кв.м.  01.01.194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46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50, кв. 3, 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35,2 кв.м.   01.01.1950р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47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жит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Жовтнева,7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. 2,  с. Осівці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6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72,2 кв.м.     01.01.1993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20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роженка,37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     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107,9 кв.м.   01.01.196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83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24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2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84,0 кв.м.    01.01.1991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3                          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атоквартирний  житловий будинок, житлова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гатоквартирний  житловий будинок, житлова кварти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иївська, 1, кв.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86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73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ишнева, 60-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Яструбенька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ишнева, 2-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104,4 кв.м.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2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ховська, 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200013 Брусилівська селищна рад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Червона, 106-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13200014 Брусилівська селищна рад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1/1, смт Брусилів            Житомирський район   Житомирська область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0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70,5 кв.м.     01.01.1979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лгоспна, 5,            с. Лазарівка           Житомирський район   Житомирська область   12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67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2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5,         с. Водотиї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              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линівка, 3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ивин   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90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54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орольова, 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Лазарівка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5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20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узанівська, 6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тавище         Житомирський район   Житомирська облас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, 15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7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6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3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8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ловий буд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инок житло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 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00019 Брусилівська селищна ра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 незавершеного будівництва (готовність 3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’єкт незавершеного будівництва (готовність 30%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3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             12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1.199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-25 Брусилівська селищна ра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 Віктор ШКУРАТІВСЬКИЙ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даток 6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02.2022 №  934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об’єктів нерухомого майна нежитлових приміщен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843"/>
        <w:gridCol w:w="2551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удова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трополита Іларіона, 50а, 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    Житомирський район   Житомирська область         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60,8 кв.м 01.01.1985р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94                              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, 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т Брусилів  Житомирський район   Житомирська область     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8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Лермонтова, 43,    смт Брусилів Житомирський район   Житомирська область 126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213,9 кв.м.     01.01.1975р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7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орького, 1а,             с. Соловіївка 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37,7 кв.м.    01.01.197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6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Брусилівської селищної ради        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40,        с. Пилипонка          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146,2 кв.м.     01.01.1970р.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1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дівля не житлового приміщення Брусилівської селищної ради,                криниця клубу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Садова, 3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вганівка  Житомирський район   Житомирська область   12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            01.01.196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3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1а,        с. Карабачин          Житомирський район   Житомирська область 12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507,9 кв.м.     01.01.1988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320002    Брусилівська селищна рада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Юрія Сидорчука, 32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ільшка             Житомирський район   Житомирська область 12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6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5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(Літ.А) Брусилівської селищної ради;                                      Нежитлова будівля (Літ.Б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житлова будівля (Літ.А) Брусилівської селищної ради;                                      Нежитлова будівля (Літ.Б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8,            с. Водотиї              Житомирський район   Житомирська область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1                127,1 кв.м.    18,8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1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яківка, 1б,                  с. Скочище         Житомирський район   Житомирська область 12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951,4 кв.м.    01.01.198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103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Вишнева, 6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струбенька          Житомирський район   Житомирська область 12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7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41/5,   смт Брусилів  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83,3 кв.м.     01.01.196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97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            Брусилівський район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44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 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5,       с. Дивин              Житомирський район   Житомирська область 12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98,1 кв.м.     01.01.198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9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8в, с. Романівка           Брусилівський район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0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иївська, 33а,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Озера            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0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6а,  с. Соловіївка           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12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2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6б,  с. Соловіївка           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01.01.1912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3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Калинівська, 7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            Житомирський район   Житомирська область 12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,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Житомирський район   Житомирська область 126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234,9 кв.м.     01.01.198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70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гаражу котель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іни Сосніної, 21,      с. Нові Озеряни         Житомирський район   Житомирська область   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114,3 кв.м.     01.01.1992р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0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майстерні 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127,    с. Нові Озеряни         Житомирський район   Житомирська область   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992,2 кв.м.     01.01.198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7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9 Травня, 3а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илипонка           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01.01.1990р.  336,7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5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 151, с. Биків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01.01.1991р.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5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                нежитлова будівля  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, 202,                  с. Морозівка           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25,5 кв.м.     31,1 кв.м.     01.01.199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26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9,       смт. Брусилів 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01.01.1970р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001        КУ «Центр надання соціальних по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водогінної мер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оростишівська, 26б,  с. Биків              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01,9 кв.м.    01.01.199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19/1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дміністративної будівлі Брусилівського районного су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адміністративної будівлі Брусилівського районного су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3,  смт Брусилів  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147,8 кв.м.     01.01.194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37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, 155а,  с. Биків               Житомирський район   Житомирська область 12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9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2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убрівка       Житомирський район   Житомирська область 12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67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48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3В, смт Брусилів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01.01.1980р   76,7 к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50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 01.01.196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1006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01.01.196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1007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Центральна,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сівці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 01.01.198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13100087 Брусилівська селищна рад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тлова будів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іщення Брусилівської центральної  бібліотеки ім.Г.М.Ткаченка Брусилівської селищної ради смт.Брусилів;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л. Митрополита Іларіона, 4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т  Брусилів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          128,0 кв.м    09.01.1979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1019                       КУ «Центр надання соціальних послу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ЦНАП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7, смт Брусилів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208,7 кв.м.     01.01.198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31001                          Брусилівська селищна рада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29,         с. Водотиї              Житомирський район   Житомирська область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797,2 кв.м.     01.01.1988р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3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48а, с. Нові Озеряни         Житомирський район   Житомирська область 12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647,8 кв.м.    01.01.1986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1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роженка, 40б,    с. Скочище            Житомирський район   Житомирська область 12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8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22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 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движанська, 2а,         с. Карабачин             Житомирський район   Житомирська область 126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                                                                     1            01.01.1986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37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івля нежитлового приміщення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, 52,         с. Покришів          Житомирський район   Житомирська область 12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7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2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істративн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ермонтова, 3, смт Брусилів           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 87,4 кв.м.     01.01.197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7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   Брусилівської селищн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1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Хомутець            Житомирський район   Житомирська область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     96,1 кв.м.    01.01.199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51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щення ФАП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           Житомирський район   Житомир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2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Романі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8а,     с. Романівка      Житомирський район           Житомирська область           12623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01.01.1984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7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ив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3,        с. Дивин           Житомирський район           Житомирська область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01.01.1985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17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істечк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лів с/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ляхова, 3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істечко          Житомирський район   Житомирська область  12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       1          01.01.1967р.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31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іністративне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,          огорожа с/ради дерев’я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29б,  с. Соболівка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6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 кв.м.             1          01.01.1963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61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62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Романівка Житомирський район   Житомирська облас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8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ороженка, 40А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01.01.1974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09                Брусилівська селищн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а будів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Соловіївка          Житомирський район   Житомирська област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01.01.197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00153 Брусилівська селищна рад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7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          від 22.02.2022 №  93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об’єктів інфраструктури Брусилівської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835"/>
        <w:gridCol w:w="1843"/>
        <w:gridCol w:w="99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Інвентарний номер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синам і дочкам, які загинули за незалежність, гідність і цілісність Украї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0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ідротехнічна споруда та водний об’єк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 3,8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,                       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ордюри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и (по акту резерву)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опровід (до котельні лікарні в смт Брусилі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’їздний знак               «Брусилі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1310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цена мета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овнішні телефонні та радіо мереж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тел МАЯК АОГВ-30 (котельна по вул.Митрополита Іларіона,5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освіти та спорту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 Сл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сквера по вул.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горожа з металопрофілю вул.Костьольна (сміттєзвалищ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6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 загиблим вої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гиблим воїнам кладовище вул.Баз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аз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 загиблим воїн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                 вул. По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                 вул. По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загиблим підпільник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литка троту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руддя І.Огіє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дан Огієнка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дан Огієнка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 по 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 вул.Костьольна (сміттєзвалищ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металева по вул.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рмонтова, 4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 вул.Костьольна (сміттєзвалищ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9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на кладовищі по вул.Лермонт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7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й знак  жертвам Голодом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рк Альпінарій/викладений з каменю/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ермонт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вул.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арк Металева арка вул. 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вул.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8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8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тбольне пол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освіти та спорту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рмонтова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Тихі Вер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удинкова територія біля музичної школи 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освіти та спорту 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вул.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биральня біля приміщення ЦНАП вул. 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 вул.Лермо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8 Берез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8 Берез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. Хмельницького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.Хмельниц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Базар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аз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рате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рате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руси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руси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удівельн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удівельн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Вербова 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ер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Весн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есн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иноград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иноград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Вишнева 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иш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Відродж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ідродж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оїнів Авганців смт Бруси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оїнів Авганц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Гагарі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Гагар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Готовчиця 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Готовч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Да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а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Дружби смт Бруси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Енергет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Енергет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Євгена Червоню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Євгена Червоню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Єдності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Єд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итомирська 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Зінаїди Бул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інаїди Була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Злагоди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лаго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Зор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ор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Кахо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хо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Кашт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шт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Київсь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иї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Квітне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ростишівсь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ростиш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осмонавт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монавт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13100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ость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Кр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ру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есі 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сі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іво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іво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Льв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ьв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Макар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акар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Місяч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іся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ороз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Мороз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На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а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Народи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ароди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Незалеж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езалеж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Огієн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гіє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Одеськ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де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Озеря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зеря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Опанасю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панасю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Партиза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артиза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яко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Польо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Пра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ра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Райдуж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Райду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Роздоль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Роздо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Садо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Салют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алю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Собор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обо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Соняч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Соня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Степо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те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Травне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рав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Украї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Украї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Херсо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ерсо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Хмельни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мельни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Хомут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омут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Чорново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Чорнов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Шкіль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Яблунев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Яблу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о площі Базар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 Базар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о майдану Огіє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дан Огіє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Іванофран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Іванофранків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їзд по вулиці Полякова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Поля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Цегельна 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г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ла архітектурна форма «Я ЛЮБЛЮ БРУСИЛІВ» вул. Митрополита Іларі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итрополита Іларі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2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ежа вуличного освітлення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о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ндус біля нежитлового приміщення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т Бруси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001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а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а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движан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движа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00 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а дорог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Хутір Перемоги с. Карабач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утір Перем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сфальтна 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4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еліоративна мережа в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ліск на постамент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 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унтова 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Централь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лізобетонна скульпт. Воїна біля нежитлового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Централь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 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1000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орожа біля обеліску на постамент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ідділ культури, туризму та діяльності засобів масової інформації Брусилівсько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ищної р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арабачин  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вп.24, цеп.-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ски*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алет біля нежитлового приміще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Центральна,11а, с. Карабач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рабачин Центральна,1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20003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туальна площадка на кладовищ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ичне освітлення по 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раба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34001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асфальтована вул. Тимош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 Тимош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 9-го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9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упинка автобус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бор цементний секційний вул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 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асфальтована вул. Горького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 Гор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асфальтована вул. Шепетчук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петч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асфальтована вул. 8-го Березня с.Соловії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8-го Берез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асфальтована вул. І.Фра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Дач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 вул. Да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упинка автобус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100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уличне освітлення по 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1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0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оловіївсь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ив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оловії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алинів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русилівська селищна рада Житомирського району Житомирської обла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Турб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ив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урб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уцив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ив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уци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ерещук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ив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ерещу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Новоселиц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Новосел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линів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Брусил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Бруси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ив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ер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/б скульптура вої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/б скульпту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бетонна 2 пли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бетонна 2 пли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бетон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овпчики бетонні до огорож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нелі з/б паркану вул. Централь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впчики бетонні до огорож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ив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 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 по 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1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11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Запа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82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Мар’я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ар’я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4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1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з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Яніно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Запад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Янін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30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гінна мережа по 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50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Садова з покривом з відсів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ова пров. Мир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ґрунтов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моріальна пли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Ніни Сосніно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Ніни Соснін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Нові Озеря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 Червона 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Осівці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Черв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Рог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Рог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юбарсь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юба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овтн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Осівц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Жов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3001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и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7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аломіньківська 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аломінь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1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ишал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Шишал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вул. Вишнева 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Виш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Ритуальна площадка на кладовищ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Чернівец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Чернівец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Закарпат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Закарпат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1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ід’їзду до господарського двору 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Іванофранків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Іванофранк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линівсь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алин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Звіздаль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Звіздаль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7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Тернопільсь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Тернопіль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Шевченка с. Приворот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орога вул. Житомирська с. Приворотт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 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8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під’їзду до кладовищ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риворотт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0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и по 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м’ятник воїн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м’ятник воїн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жертвам голодом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воїн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33001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 воїн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Боляч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33001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по 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орожа кадовище  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секці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нтові дороги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. Скочище (Мороженка, Дяківка, Польова, Ірпінська, Червоний Майда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 вул.Мороженка вул.Дяківка вул.Польова вул.Ірпінська вул.Червоний Май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ам’ятники граніт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. Скоч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0</w:t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ітний обелі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и  п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. Скоч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. Скоч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лізобетонна скульптура вої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лізобетонна скульптура вої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лізобетонна скульптура воїн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 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грунт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убр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 пров.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 пров.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І провулок Централь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ІІ провулок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ул. Квітне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убр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7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Дуб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убрі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 грун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Яструб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Яструб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Яструбен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и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Долинів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бол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До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Собол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круж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Окру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овтнев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Жов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1 Трав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1 Трав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ити на братських могила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-композиці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-композиці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ева огорожа пам’ятн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алева огорожа пам’ятн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Пилипо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улок Централь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Рома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Романівна провулок Централь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есі Украї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.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орожа с/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,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. Фран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І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ишн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Виш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Кві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Хутір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Хуті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8</w:t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Хутірськ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Хутірсь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Дивин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Дивин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ракі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ракі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Джерель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Краківщ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Краківщ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Джере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. Л.Україн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Л.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І.Фран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І.Фр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Вільш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Тихон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Тих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Дружб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.Українк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Л.Украї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рк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Церк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Дружб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. Дружб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. Мир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в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оняч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Соня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Шевч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4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ро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Яворівсь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русилівська селищна рада Житомирського району Житомирської обла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Хомутец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Явор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ліск братської мог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Слоб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Слоб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 Набереж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На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істеч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м’я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уличне освітлення по 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400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тонна огорож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330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азар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ловії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аза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2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ьв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ьв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Щорс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0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3</w:t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лізнич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лізн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залежност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Незалежност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урорт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урор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ур’є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ур’є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ґрун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ого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ог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 ґрунтова                       вул. Петровсь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тровс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п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Житомирського району Житомирсько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ороз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есн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есн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ерої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ерої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удівельників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Будівельник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Малин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греб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Загреб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ютн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ют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/б скульптура вої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ментна огорож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окриш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01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тячий ігровий майданчик «Крох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обол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Центра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 по 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 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ичне освітленн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кі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равн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Травн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3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Кали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Житомирського району Житомирської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узанівсь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узанів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атуті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Ватут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6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убовиц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Дубов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ремо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рем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рибереж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рибере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5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Лисиц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усилівська селищна рада Житомирського району Житомирської област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Лиси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Ліс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олодіж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агарі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Гагарі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трівсь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етрівс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Стахівсько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М.Стахівськ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ляхет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ляхет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Поль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0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Шевч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 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  біля СК в 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моріальний комплекс «Рубіж Мужності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й знак біля АЗ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радянським мінометникам «Катюш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-односельчан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радянським воїнам 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воїнам сільське кладовище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воїнам сільське кладо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Йосип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’ятник воїнам односельчан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ська могила радянським воїн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культури, туризму та діяльності засобів масової інформації Брусилівської селищної 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мереж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шня Рожновсь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Житомир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обеліс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ул. Сад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стівц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ожа кладовищ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30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б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ебл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исо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в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а селищна рада Житомирського району Житомир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ав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00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даток 8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02.2022 №  93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го підприємства  «Господар» Брусилівської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інприміщ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Митрополита Іларіона,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омирський район   Житомирська область 126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-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Митрополита Іларіона,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-(3-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забірна свердл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           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-(7-1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4 км.           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5 км.           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 км.           01.01.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 км.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 км.           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,0 км.           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. Митрополита Іларіона,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1-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и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            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62-63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и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Хомутец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58-5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  ЕЦВ 6-10-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ий агрегат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47</w:t>
            </w:r>
          </w:p>
        </w:tc>
      </w:tr>
      <w:tr>
        <w:trPr>
          <w:trHeight w:val="11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.свердлов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ідйому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5-(51-5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4 к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те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anonMF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Осівц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6 км.             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4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и однотумбов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            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2-(40-42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ф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            1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62-(38-39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ктрозварювальний а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осний агрегат  ЕЦВ 6-10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ічильник НІК 2301 АР.2.0000.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51-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управління насо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льт для нас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льтр очистки Води (ФОН-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49-5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ктерицидна уста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чистки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(53-5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ий електрощ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подачі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Лазарі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4-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ефон Моторола Р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           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5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гідра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            1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8-(29-36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ове обладн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            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41-(17-1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9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02.2022 №  934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Приворотського комун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підприємства  «Комунальн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6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226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нція очистки во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житлове приміщ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,5 кв.м.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кв.м.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илівський район Житомирська область 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уар чистої в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накопичення чист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іанська свердл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ір води з підземного горизон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ш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жежні гідран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 пожежній машині при пож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ш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напірна б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гінна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ача питної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1 км.      1991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рдлов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ір води з підземного водоносного горизон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евчен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     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жежні гідра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ору води пожежній машині при пожеж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шт.      1991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КАСКАД-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незалізнення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илипон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1991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100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к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кскавато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МТЗ-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0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нозбиральний комбай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ги по збиранню зернови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LAAS CONS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8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аш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сенізаторна маш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ГАЗ-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10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аши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зо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Шкільна, 6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     САЗ-35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8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10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оботи бухгалтер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Центральна, 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Приворотт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шт.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400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0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22.02.2022 №  93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«Морозівське СК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559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мереж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.ч.:             Вежа водонапірна 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жа водонапірна 2 з вмонтованою очистко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нція обеззаліз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.во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у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алин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7 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 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м.ку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м.куб.                  2008 р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ацює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рацює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омереж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.ч.: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жа водонапір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.в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зервуар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 р.       1,4 км.        30 м.к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 ремо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рдловина 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Водотиї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3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ТП (трансформатор напруг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чання електроенерг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-82 екскава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унення порив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 капітального ремо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говування присадибних діля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4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ує капітального ремон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ал сніг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чищення доріг від сніг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уг ПЛН-4-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ор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’ютер в комплек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забезпечення роботи адмінперсон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й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берігання цінних папе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тезіанська сверло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йом во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ул. Миру, 203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Морозів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 126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1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19 сесії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22.02.2022    №   9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Перелік                                                                                                                                                                                                                                                   майна, що перебуває на балансі Комунального підприєм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  <w:t>«Добробут» Брусил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701"/>
        <w:gridCol w:w="2551"/>
        <w:gridCol w:w="1276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 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зва об’єкта (будівлі, споруди, приміщення та ін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значе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реса розташ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ількість Пло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Інвентарний номер  Балансоутримув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кид ММЗ ЗІЛ 0653 Ю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00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кран 06-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0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 ГАЗ 3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00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 САЗ 3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00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обіль УАЗ 3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00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Беларус 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Беларус 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ктор Беларус 3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цеп тракторний 2ПТС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ий навантажувач КУ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ідравлічний колун К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арка роторна до трактора Беларус 8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ігоприбиральна лопата-відвал ЛВН 2,5 Ю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пата відвал ЛВН 2,5 М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уг ПЛНЗ*30*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001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уг ПЛНЗ*30*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01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барка зворушувна ГВН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0019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арка роторна 1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002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на дискова навісна 3,1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002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ал снігоочис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10022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0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аз 3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0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іп ПТС-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3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ібнювач гілок в комплекті з карданним в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4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ітка дорож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5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офреза в комплекті з карданним в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6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кидач (машина) для посипання доріг піском та відсі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7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вал плужний гідравлічний поворот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0028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га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0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камулято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0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нзоко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иробничих потре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. Митрополита Іларіона,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т Брусил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томирський район   Житомир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0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омунального підприєм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«Добробут» Брусилівської селищної рад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Віктор ШКУРАТІВСЬ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z w:val="26"/>
      <w:szCs w:val="20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11">
    <w:name w:val="Верхний колонтитул Знак1"/>
    <w:basedOn w:val="Style11"/>
    <w:qFormat/>
    <w:rPr/>
  </w:style>
  <w:style w:type="character" w:styleId="Style17">
    <w:name w:val="Нижний колонтитул Знак"/>
    <w:qFormat/>
    <w:rPr>
      <w:lang w:val="ru-RU"/>
    </w:rPr>
  </w:style>
  <w:style w:type="character" w:styleId="12">
    <w:name w:val="Нижний колонтитул Знак1"/>
    <w:basedOn w:val="Style11"/>
    <w:qFormat/>
    <w:rPr/>
  </w:style>
  <w:style w:type="character" w:styleId="81">
    <w:name w:val="Знак Знак8"/>
    <w:qFormat/>
    <w:rPr>
      <w:b/>
      <w:sz w:val="28"/>
      <w:lang w:val="ru-RU" w:eastAsia="en-US" w:bidi="ar-SA"/>
    </w:rPr>
  </w:style>
  <w:style w:type="character" w:styleId="7">
    <w:name w:val="Знак Знак7"/>
    <w:qFormat/>
    <w:rPr>
      <w:b/>
      <w:sz w:val="32"/>
      <w:lang w:val="ru-RU" w:bidi="ar-SA"/>
    </w:rPr>
  </w:style>
  <w:style w:type="character" w:styleId="6">
    <w:name w:val="Знак Знак6"/>
    <w:qFormat/>
    <w:rPr>
      <w:sz w:val="28"/>
      <w:lang w:val="uk-UA" w:bidi="ar-SA"/>
    </w:rPr>
  </w:style>
  <w:style w:type="character" w:styleId="Style18">
    <w:name w:val="Знак Знак"/>
    <w:qFormat/>
    <w:rPr>
      <w:lang w:val="ru-RU" w:bidi="ar-SA"/>
    </w:rPr>
  </w:style>
  <w:style w:type="character" w:styleId="51">
    <w:name w:val="Знак Знак5"/>
    <w:qFormat/>
    <w:rPr>
      <w:rFonts w:ascii="Arial" w:hAnsi="Arial" w:cs="Arial"/>
      <w:sz w:val="26"/>
      <w:lang w:val="uk-UA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2">
    <w:name w:val="Знак Знак2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ru-RU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11">
    <w:name w:val="Знак Знак1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0:51:00Z</dcterms:created>
  <dc:creator>Пользователь Windows</dc:creator>
  <dc:description/>
  <cp:keywords/>
  <dc:language>en-US</dc:language>
  <cp:lastModifiedBy>я</cp:lastModifiedBy>
  <cp:lastPrinted>2022-03-07T14:48:00Z</cp:lastPrinted>
  <dcterms:modified xsi:type="dcterms:W3CDTF">2022-03-07T12:53:00Z</dcterms:modified>
  <cp:revision>3</cp:revision>
  <dc:subject/>
  <dc:title>                                                                     </dc:title>
</cp:coreProperties>
</file>