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0267337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9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ими ділянк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 92, 93, 141, 142,  перехідних положень Земельного кодексу України, рішення 14 сесії Брусилівської селищної ради 8 скликання від 22.10.2021 № 68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технічної  документації із інвентаризації земельних ділянок та передачу в користування на умовах договорів оренди земл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15 сесії Брусилівської селищної ради 8 скликання від 24.11.2021 № 728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технічної  документації із інвентаризації земельних ділянок та передачу в користування на умовах договорів оренди землі»,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сесії Брусилівської селищної ради 8 скликання від 10.12.2021 № 779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технічної  документації із інвентаризації земельних ділянок та передачу в користування на умовах договорів оренди земл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20.01.2022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19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8001:01:001:0280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Вишнева, 62, с. Яструбенька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0,0956 га (кадастровий номер 1820987001:01:002:129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Тихонова, 44, с. Хомутець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77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2001:01:001:0220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нтральна, 12-а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абачин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5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3801:01:001:0957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13</w:t>
      </w:r>
      <w:r>
        <w:rPr>
          <w:rFonts w:cs="Times New Roman" w:ascii="Times New Roman" w:hAnsi="Times New Roman"/>
          <w:sz w:val="28"/>
          <w:szCs w:val="28"/>
        </w:rPr>
        <w:t xml:space="preserve">, с. Привороття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84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0301:01:001:0566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7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39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2601:01:001:0579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6, с. Лазарівка,</w:t>
      </w:r>
      <w:r>
        <w:rPr>
          <w:rFonts w:cs="Times New Roman" w:ascii="Times New Roman" w:hAnsi="Times New Roman"/>
          <w:sz w:val="28"/>
          <w:szCs w:val="28"/>
        </w:rPr>
        <w:t xml:space="preserve">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0,0566 га (кадастровий номер 1820985601:01:002:052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1-а</w:t>
      </w:r>
      <w:r>
        <w:rPr>
          <w:rFonts w:cs="Times New Roman" w:ascii="Times New Roman" w:hAnsi="Times New Roman"/>
          <w:sz w:val="28"/>
          <w:szCs w:val="28"/>
        </w:rPr>
        <w:t xml:space="preserve">, с. Соловіїв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17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2503:02:001:0489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дова, 54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ганівк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5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7003:02:002:0222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Ю. Сидорчука, 30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 Вільшк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1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1:01:001:030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Першотравнева, 9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істечко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30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701:01:001:03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Брусилівська, 1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ивин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83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4301:01:002:008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9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оманівка</w:t>
      </w:r>
      <w:r>
        <w:rPr>
          <w:rFonts w:cs="Times New Roman" w:ascii="Times New Roman" w:hAnsi="Times New Roman"/>
          <w:sz w:val="28"/>
          <w:szCs w:val="28"/>
        </w:rPr>
        <w:t xml:space="preserve"> 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501:01:001:019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Житомирська, 1-б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зер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596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5303:04:001:074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6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олинівк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70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7001:01:001:04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9,  с. Хомутець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0,0665 га (кадастровий номер 1820983001:02:002:0246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Ніни Сосніної, 21-в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і Озеряни</w:t>
      </w:r>
      <w:r>
        <w:rPr>
          <w:rFonts w:cs="Times New Roman" w:ascii="Times New Roman" w:hAnsi="Times New Roman"/>
          <w:sz w:val="28"/>
          <w:szCs w:val="28"/>
        </w:rPr>
        <w:t xml:space="preserve">, 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47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901:01:002:025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6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кришів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53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301:01:002:053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ул. Централь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2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 xml:space="preserve">, 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26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1:01:001:0505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 xml:space="preserve">Централь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-а, с. Соболівка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17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4303:02:002:0230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 xml:space="preserve">Центральна, 27-а, с. Пилипонка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6:00Z</dcterms:created>
  <dc:creator>NOVIYPC</dc:creator>
  <dc:description/>
  <cp:keywords/>
  <dc:language>en-US</dc:language>
  <cp:lastModifiedBy>я</cp:lastModifiedBy>
  <cp:lastPrinted>2022-01-27T15:05:00Z</cp:lastPrinted>
  <dcterms:modified xsi:type="dcterms:W3CDTF">2022-01-27T13:05:00Z</dcterms:modified>
  <cp:revision>4</cp:revision>
  <dc:subject/>
  <dc:title>ПРОЕКТ</dc:title>
</cp:coreProperties>
</file>