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8168667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№ 1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присвоєння адреси частин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житлового будинку за адресою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мт. Брусилів, вул. Тихі Верби, 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 xml:space="preserve">Заслухавши інформацію </w:t>
      </w:r>
      <w:r>
        <w:rPr>
          <w:sz w:val="28"/>
          <w:szCs w:val="28"/>
          <w:lang w:val="uk-UA"/>
        </w:rPr>
        <w:t>селищного голови Габенця В.В.</w:t>
      </w:r>
      <w:r>
        <w:rPr>
          <w:sz w:val="28"/>
          <w:lang w:val="uk-UA"/>
        </w:rPr>
        <w:t xml:space="preserve"> з вищезазначеного питання, розглянувши заяви громадян Синиці В.В., Васюк О.В. щодо присвоєння адреси частинам житлового будинку, враховуючи висновок комісії з житлових питань при виконкомі селищної ради від 30 травня 2017 року, керуючись ст.30 Закону України «Про місцеве самоврядування в Україні» та з метою впорядкування адресного господарства на території селища Брусилів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28/100 частині  житлового будинку за адресою:12601, Житомирська область, Брусилівський район, смт. Брусилів, вулиця Тихі Верби (вул. Революції), будинок 46, яка згідно Договору дарування від 13.08.2001 року серія АЕВ № 660846 належить  Синиці Валентині Володимирівні, присвоїти нову адресу і вважати її: 12601, Житомирська область, Брусилівський район, смт. Брусилів, вулиця Тихі Верби, будинок 46, квартира 1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72/100 частині  житлового будинку за адресою:12601, Житомирська область, Брусилівський район, смт. Брусилів, вулиця Тихі Верби (вул. Революції), будинок 46, яка згідно Договору дарування від 13.08.2001 року серія АЕВ № 660846 належить  Васюк Олені Володимирівні, присвоїти нову адресу і вважати її: 12601, Житомирська область, Брусилівський район, смт. Брусилів, вулиця Тихі Верби, будинок 46, квартира 2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Боро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ловод загального відділу селищної ради</w:t>
            </w:r>
          </w:p>
          <w:p>
            <w:pPr>
              <w:pStyle w:val="Normal"/>
              <w:spacing w:before="15" w:after="1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3-01T16:15:00Z</cp:lastPrinted>
  <dcterms:modified xsi:type="dcterms:W3CDTF">2017-06-05T07:01:00Z</dcterms:modified>
  <cp:revision>46</cp:revision>
  <dc:subject/>
  <dc:title> </dc:title>
</cp:coreProperties>
</file>