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4790304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присвоєння адреси части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житлового будинку за адресою: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Тихі Верби,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аяви громадян Синиці В.В., Васюк О.В. щодо присвоєння адреси частинам житлового будинку, враховуючи висновок комісії з житлових питань при виконкомі селищної ради від 30 травня 2017 року, керуючись ст.30 Закону України «Про місцеве самоврядування в Україні» та з метою впорядкування адресного господарства на території селища Брусилів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28/100 частині  житлового будинку за адресою:12601, Житомирська область, Брусилівський район, смт. Брусилів, вулиця Тихі Верби (вул. Революції), будинок 46, яка згідно Договору дарування від 13.08.2001 року серія АЕВ № 660846 належить  Синиці Валентині Володимирівні, присвоїти нову адресу і вважати її: 12601, Житомирська область, Брусилівський район, смт. Брусилів, вулиця Тихі Верби, будинок 46, квартира 1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72/100 частині  житлового будинку за адресою:12601, Житомирська область, Брусилівський район, смт. Брусилів, вулиця Тихі Верби (вул. Революції), будинок 46, яка згідно Договору дарування від 13.08.2001 року серія АЕВ № 660846 належить  Васюк Олені Володимирівні, присвоїти нову адресу і вважати її: 12601, Житомирська область, Брусилівський район, смт. Брусилів, вулиця Тихі Верби, будинок 46, квартира 2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5T07:01:00Z</dcterms:modified>
  <cp:revision>46</cp:revision>
  <dc:subject/>
  <dc:title> </dc:title>
</cp:coreProperties>
</file>