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2136821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 № 6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енко Катерині Як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йонов Олег Юрі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юк Юрій Павл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нгаївській Олені Юріїв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уб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таманчук Наталії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мієць Ганн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чук Тетяні Пилип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щук Оле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ітенку Михайлу Матв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дкіній Оле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слицькій Сніжа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енку Ів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ченко Галин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аренко Людмилі Микола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Зінаїд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ець Павлу Василь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енко Галині Вікто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ашук Галин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енко Юлії Пет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ок Галині Пет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у Михайлу Іва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Ма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кіші Марії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нко Валентину Мака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бет Антоні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янчук Антоніні Пана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7-03-02T09:00:00Z</cp:lastPrinted>
  <dcterms:modified xsi:type="dcterms:W3CDTF">2017-05-24T09:14:00Z</dcterms:modified>
  <cp:revision>79</cp:revision>
  <dc:subject/>
  <dc:title> </dc:title>
</cp:coreProperties>
</file>