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89778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6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Брусилів та таким, що брали участ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2.3. р.4 Положення про комісію з питань надання матеріальної допомоги при виконавчому комітеті селищної ради, </w:t>
      </w:r>
      <w:r>
        <w:rPr>
          <w:sz w:val="28"/>
          <w:szCs w:val="28"/>
          <w:lang w:val="uk-UA"/>
        </w:rPr>
        <w:t xml:space="preserve">Програмою соціальної підтримки громадян, які прибувають з тимчасово окупованої території, районів проведення антитерористичної операції на територію смт. Брусилів та військовослужбовців, працівників Збройних Сил України, Національної гвардії, інших силових структур, що брали участь  у антитерористичній операції, у 2017 році, яка затверджена рішенням 2 сесії селищної ради 7 скликання  від 30.12.2016 року № 17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рілловій Юлії Се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ях Серг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мраю Олексію Гео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ошицькому Юр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нюку Андрію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ьку Серг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дієнку Володимиру Дми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каренку Михайлу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єнку 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чеславу Григ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ченку Серг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ержаку Анатол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начуку Віталію Ю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ченко Любові Максим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ачуну Михайлу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у Олександру Леоні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опич Івану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 Ром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юху Анатол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ган Геннадію Олександ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енець Лідії Серафим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HP</cp:lastModifiedBy>
  <cp:lastPrinted>2016-05-05T16:06:00Z</cp:lastPrinted>
  <dcterms:modified xsi:type="dcterms:W3CDTF">2017-05-24T09:08:00Z</dcterms:modified>
  <cp:revision>31</cp:revision>
  <dc:subject/>
  <dc:title> </dc:title>
</cp:coreProperties>
</file>