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983778854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5.04.2017   № 65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надання матеріальної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ам, які прибувають з тимчасов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купованої території, на територ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т. Брусилів та таким, що брали участь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антитерористичній опе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8 березня 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2.3. р.4 Положення про комісію з питань надання матеріальної допомоги при виконавчому комітеті селищної ради, </w:t>
      </w:r>
      <w:r>
        <w:rPr>
          <w:sz w:val="28"/>
          <w:szCs w:val="28"/>
          <w:lang w:val="uk-UA"/>
        </w:rPr>
        <w:t xml:space="preserve">Програмою соціальної підтримки громадян, які прибувають з тимчасово окупованої території, районів проведення антитерористичної операції на територію смт. Брусилів та військовослужбовців, працівників Збройних Сил України, Національної гвардії, інших силових структур, що брали участь  у антитерористичній операції, у 2017 році, яка затверджена рішенням 2 сесії селищної ради 7 скликання  від 30.12.2016 року № 17, виконком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Надати матеріальну допомогу громадянам у зв’язку з тяжким матеріальним становищем: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126"/>
        <w:gridCol w:w="18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рілловій Юлії Сергі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Водотиї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лях Сергію Микола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Лазарі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мраю Олексію Георг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Водотиї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лошицькому Юрію Микола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кочище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нюку Андрію Анатол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ьку Сергію Володими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вдієнку Володимиру Дмит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Осівц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каренку Михайлу Микола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Карабачин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ієнку 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чеславу Григо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Осівц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бченку Сергію Микола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Осівц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ержаку Анатолію Володими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Осівц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берначуку Віталію Юр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Осівці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ченко Любові Максим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ачуну Михайлу Анатол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уку Олександру Леонід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Озер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опич Івану Володими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Бик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ркас Роману Василь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Бик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юху Анатолію Іван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Бик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раган Геннадію Олександ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евенець Лідії Серафим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07:00Z</dcterms:created>
  <dc:creator>adm</dc:creator>
  <dc:description/>
  <cp:keywords/>
  <dc:language>en-US</dc:language>
  <cp:lastModifiedBy>HP</cp:lastModifiedBy>
  <cp:lastPrinted>2016-05-05T16:06:00Z</cp:lastPrinted>
  <dcterms:modified xsi:type="dcterms:W3CDTF">2017-05-24T09:08:00Z</dcterms:modified>
  <cp:revision>31</cp:revision>
  <dc:subject/>
  <dc:title> </dc:title>
</cp:coreProperties>
</file>