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ШІСТ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.12.2021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иготовлення </w:t>
      </w:r>
    </w:p>
    <w:p>
      <w:pPr>
        <w:pStyle w:val="Normal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ів землеустрою щодо відведення </w:t>
      </w:r>
    </w:p>
    <w:p>
      <w:pPr>
        <w:pStyle w:val="Normal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ділянок під громадські пасовищ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 ст. 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06.12.2021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rStyle w:val="11"/>
          <w:szCs w:val="28"/>
        </w:rPr>
        <w:t>Надати дозвіл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41"/>
          <w:b/>
          <w:szCs w:val="28"/>
        </w:rPr>
        <w:t>Брусилівській селищній раді</w:t>
      </w:r>
      <w:r>
        <w:rPr>
          <w:rStyle w:val="41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виготовлення проектів землеустрою щодо відведення земельних ділянок (згідно додатку 1) для створення громадських пасовищ, які розташовані </w:t>
      </w:r>
      <w:r>
        <w:rPr>
          <w:b/>
          <w:bCs/>
          <w:sz w:val="28"/>
          <w:szCs w:val="28"/>
          <w:lang w:val="uk-UA"/>
        </w:rPr>
        <w:t xml:space="preserve">на території Брусилівської селищної територіальної громади </w:t>
      </w:r>
      <w:r>
        <w:rPr>
          <w:sz w:val="28"/>
          <w:szCs w:val="28"/>
          <w:lang w:val="uk-UA"/>
        </w:rPr>
        <w:t>Житомирського району Житомирської області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Вважати таким, що втратило чинність рішення 15 сесії Брусилівської селищної ради 8 скликання від 24.11.2021 № 755.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szCs w:val="28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о рішення 16 сесії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ід 10.12.2021  № 776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а площа земельної ділянки, 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135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 села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1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98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села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1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69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села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6:000:04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309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 села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04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села Солов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а Солов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Став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Висо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Кост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Караб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Караб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373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села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5300:02:000:8102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 межах населеного пункту села М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населеного пункту села Боля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654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с. Боляч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300:04:000:0266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456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с. Див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700:03:000:8101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22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с. Дуб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8000:05:000:8101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Вільш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03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с. Вільш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7000:06:000:0317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Хомут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 межах населеного пункту 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Ос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047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600:03:000:052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с. Нові Озерян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000:01:000:034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5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населеного пункту села Приворотт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38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800:02:000:810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10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800:03:000:81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8567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с.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4300:03:000:051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129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900:02:000:024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568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 межами  с. Водоти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300:02:000:8115</w:t>
            </w:r>
          </w:p>
        </w:tc>
      </w:tr>
      <w:tr>
        <w:trPr>
          <w:trHeight w:val="7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910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населеного пункту 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населеного пункту села Стариць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населеного пункту села Скоч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межах населеного пункту села Скоч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селищної ради                                          Віктор ШКУРАТІВСЬК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247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lang w:val="uk-U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uk-U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8:00Z</dcterms:created>
  <dc:creator>NOVIYPC</dc:creator>
  <dc:description/>
  <cp:keywords/>
  <dc:language>en-US</dc:language>
  <cp:lastModifiedBy>Alla</cp:lastModifiedBy>
  <cp:lastPrinted>2021-12-13T09:48:00Z</cp:lastPrinted>
  <dcterms:modified xsi:type="dcterms:W3CDTF">2021-12-13T07:48:00Z</dcterms:modified>
  <cp:revision>2</cp:revision>
  <dc:subject/>
  <dc:title>ПРОЕКТ</dc:title>
</cp:coreProperties>
</file>