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70955206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2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ind w:right="4535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Про надання дозволу на  розроблення проектів землеустрою щодо відведення земельних ділянок з метою передачі у власність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ст. 12,  118, 121, 122 Земельного кодексу України, ст.ст. 25, 50 Закону України «Про землеустрій», ст.ст. 26, 33 Закону України «Про місцеве самоврядування в Україні», розглянувши заяви громадян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2.05.2017р, селищна рад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Надати дозвіл </w:t>
      </w:r>
      <w:r>
        <w:rPr>
          <w:b/>
          <w:sz w:val="28"/>
          <w:szCs w:val="28"/>
          <w:lang w:val="uk-UA"/>
        </w:rPr>
        <w:t xml:space="preserve">Башинському Олексію Анатолійовичу </w:t>
      </w:r>
      <w:r>
        <w:rPr>
          <w:sz w:val="28"/>
          <w:szCs w:val="28"/>
          <w:lang w:val="uk-UA"/>
        </w:rPr>
        <w:t xml:space="preserve">учаснику АТО на виготовлення проекту землеустрою щодо відведення земельної ділянки для ведення особистого селянського господарства, орієнтовною площею 0,11 га., за рахунок земель сільськогосподарського призначення, розташованих за адресою: Житомирська область, Брусилівський район,           с. Скочище,  вул. Дяківк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 xml:space="preserve">Кучмі Івану Сергійовичу </w:t>
      </w:r>
      <w:r>
        <w:rPr>
          <w:sz w:val="28"/>
          <w:szCs w:val="28"/>
          <w:lang w:val="uk-UA"/>
        </w:rPr>
        <w:t xml:space="preserve">учаснику АТО на виготовлення проекту землеустрою щодо відведення земельної ділянки для ведення особистого селянського господарства, орієнтовною площею 0,10 га., за рахунок земель сільськогосподарського призначення, розташованих за адресою: Житомирська область, Брусилівський район, смт. Брусилів,                     вул. Єдності.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Надати дозвіл </w:t>
      </w:r>
      <w:r>
        <w:rPr>
          <w:b/>
          <w:sz w:val="28"/>
          <w:szCs w:val="28"/>
          <w:lang w:val="uk-UA"/>
        </w:rPr>
        <w:t>Романівському Юрію Миколай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6000 га.,  за рахунок земель сільськогосподарського призначення, розташованих за адресою: Житомирська область, Брусилівський район, с. Лазарівка,              вул. Польо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дозвіл </w:t>
      </w:r>
      <w:r>
        <w:rPr>
          <w:b/>
          <w:sz w:val="28"/>
          <w:szCs w:val="28"/>
          <w:lang w:val="uk-UA"/>
        </w:rPr>
        <w:t>Носуленко Руслану Василь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, для ведення особистого селянського господарства, орієнтовною площею  0,3000 га., за рахунок земель сільськогосподарського призначення, розташованих за адресою: Житомирська область, Брусилівський район, с. Покришів,             вул. Вишне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Надати дозвіл </w:t>
      </w:r>
      <w:r>
        <w:rPr>
          <w:b/>
          <w:sz w:val="28"/>
          <w:szCs w:val="28"/>
          <w:lang w:val="uk-UA"/>
        </w:rPr>
        <w:t>Науменко Зої Дмитр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4000 га,  за рахунок земель сільськогосподарського призначення, розташованих за адресою: Житомирська область, Брусилівський район, с. Осівці, вул. Червона, 35-А.               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Надати дозвіл </w:t>
      </w:r>
      <w:r>
        <w:rPr>
          <w:b/>
          <w:sz w:val="28"/>
          <w:szCs w:val="28"/>
          <w:lang w:val="uk-UA"/>
        </w:rPr>
        <w:t>Назаренко Олені Михайл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орієнтовною площею  0,0700 га., за рахунок земель сільськогосподарського призначення, розташованих за адресою: Житомирська область, Брусилівський район, смт. Брусилів, вул. Єдно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дозвіл </w:t>
      </w:r>
      <w:r>
        <w:rPr>
          <w:b/>
          <w:sz w:val="28"/>
          <w:szCs w:val="28"/>
          <w:lang w:val="uk-UA"/>
        </w:rPr>
        <w:t>Заєць Любові Миколаї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50 га., за рахунок земель сільськогосподарського призначення, розташованих за адресою: Житомирська область, Брусилівський район, с. Осівці, вул. Централь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дозвіл </w:t>
      </w:r>
      <w:r>
        <w:rPr>
          <w:b/>
          <w:sz w:val="28"/>
          <w:szCs w:val="28"/>
          <w:lang w:val="uk-UA"/>
        </w:rPr>
        <w:t>Хоменко Гуджані Шеримато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30 га., за рахунок земель сільськогосподарського призначення, розташованих за адресою: Житомирська область, Брусилівський район, с. Морозівка,           вул. Базарськ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Надати дозвіл </w:t>
      </w:r>
      <w:r>
        <w:rPr>
          <w:b/>
          <w:sz w:val="28"/>
          <w:szCs w:val="28"/>
          <w:lang w:val="uk-UA"/>
        </w:rPr>
        <w:t>Горлінському Віталію Володимир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35 га., за рахунок земель сільськогосподарського призначення, розташованих за адресою: Житомирська область, Брусилівський район, с. Морозівка,                   вул. Гур’є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дозвіл </w:t>
      </w:r>
      <w:r>
        <w:rPr>
          <w:b/>
          <w:sz w:val="28"/>
          <w:szCs w:val="28"/>
          <w:lang w:val="uk-UA"/>
        </w:rPr>
        <w:t>Корчук Ганні Василівні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10 га за рахунок земель сільськогосподарського призначення, розташованих за адресою: Житомирська область, Брусилівський район, с. Долинівка, вул. Централь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Надати дозвіл </w:t>
      </w:r>
      <w:r>
        <w:rPr>
          <w:b/>
          <w:sz w:val="28"/>
          <w:szCs w:val="28"/>
          <w:lang w:val="uk-UA"/>
        </w:rPr>
        <w:t>Бондарчуку Олександру Петровичу</w:t>
      </w:r>
      <w:r>
        <w:rPr>
          <w:sz w:val="28"/>
          <w:szCs w:val="28"/>
          <w:lang w:val="uk-UA"/>
        </w:rPr>
        <w:t xml:space="preserve"> на розроблення проекту землеустрою щодо відведення земельної ділянки для ведення особистого селянського господарства,  орієнтовною площею  0,25 га., за рахунок земель сільськогосподарського призначення, розташованих за адресою: Житомирська область, Брусилівський район, с. Озера, вул. Ланок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Рекомендувати вищевказаним громадянам замовити в землевпорядній організації виготовлення проекту землеустрою щодо відведення земельної ділянк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Виготовлену землевпорядну документацію  подати на затвердження до сесії селищної ради для подальшого оформлення права власності на земельну діля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</w:t>
        <w:tab/>
        <w:t>В.В.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sz w:val="28"/>
      <w:lang w:val="ru-RU" w:eastAsia="en-US" w:bidi="ar-SA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6:00Z</dcterms:created>
  <dc:creator>Paradise</dc:creator>
  <dc:description/>
  <cp:keywords/>
  <dc:language>en-US</dc:language>
  <cp:lastModifiedBy>Alla</cp:lastModifiedBy>
  <cp:lastPrinted>2017-06-11T11:36:00Z</cp:lastPrinted>
  <dcterms:modified xsi:type="dcterms:W3CDTF">2017-06-11T09:56:00Z</dcterms:modified>
  <cp:revision>2</cp:revision>
  <dc:subject/>
  <dc:title> </dc:title>
</cp:coreProperties>
</file>