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4322968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ьом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09.06.2017                                                                                                № 192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ind w:right="4535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Про надання дозволу на  розроблення проектів землеустрою щодо відведення земельних ділянок з метою передачі у власність</w:t>
      </w:r>
    </w:p>
    <w:p>
      <w:pPr>
        <w:pStyle w:val="Normal"/>
        <w:spacing w:before="0" w:after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 12,  118, 121, 122 Земельного кодексу України, ст.ст. 25, 50 Закону України «Про землеустрій», ст.ст. 26, 33 Закону України «Про місцеве самоврядування в Україні», розглянувши заяви громадян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22.05.2017р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Надати дозвіл </w:t>
      </w:r>
      <w:r>
        <w:rPr>
          <w:b/>
          <w:sz w:val="28"/>
          <w:szCs w:val="28"/>
          <w:lang w:val="uk-UA"/>
        </w:rPr>
        <w:t xml:space="preserve">Башинському Олексію Анатолійовичу </w:t>
      </w:r>
      <w:r>
        <w:rPr>
          <w:sz w:val="28"/>
          <w:szCs w:val="28"/>
          <w:lang w:val="uk-UA"/>
        </w:rPr>
        <w:t xml:space="preserve">учаснику АТО на виготовлення проекту землеустрою щодо відведення земельної ділянки для ведення особистого селянського господарства, орієнтовною площею 0,11 га., за рахунок земель сільськогосподарського призначення, розташованих за адресою: Житомирська область, Брусилівський район,           с. Скочище,  вул. Дяківк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Надати дозвіл </w:t>
      </w:r>
      <w:r>
        <w:rPr>
          <w:b/>
          <w:sz w:val="28"/>
          <w:szCs w:val="28"/>
          <w:lang w:val="uk-UA"/>
        </w:rPr>
        <w:t xml:space="preserve">Кучмі Івану Сергійовичу </w:t>
      </w:r>
      <w:r>
        <w:rPr>
          <w:sz w:val="28"/>
          <w:szCs w:val="28"/>
          <w:lang w:val="uk-UA"/>
        </w:rPr>
        <w:t xml:space="preserve">учаснику АТО на виготовлення проекту землеустрою щодо відведення земельної ділянки для ведення особистого селянського господарства, орієнтовною площею 0,10 га., за рахунок земель сільськогосподарського призначення, розташованих за адресою: Житомирська область, Брусилівський район, смт. Брусилів,                     вул. Єдності.    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. Надати дозвіл </w:t>
      </w:r>
      <w:r>
        <w:rPr>
          <w:b/>
          <w:sz w:val="28"/>
          <w:szCs w:val="28"/>
          <w:lang w:val="uk-UA"/>
        </w:rPr>
        <w:t>Романівському Юрію Миколайовичу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 для ведення особистого селянського господарства, орієнтовною площею  0,6000 га.,  за рахунок земель сільськогосподарського призначення, розташованих за адресою: Житомирська область, Брусилівський район, с. Лазарівка,              вул. Польов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Надати дозвіл </w:t>
      </w:r>
      <w:r>
        <w:rPr>
          <w:b/>
          <w:sz w:val="28"/>
          <w:szCs w:val="28"/>
          <w:lang w:val="uk-UA"/>
        </w:rPr>
        <w:t>Носуленко Руслану Васильовичу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, для ведення особистого селянського господарства, орієнтовною площею  0,3000 га., за рахунок земель сільськогосподарського призначення, розташованих за адресою: Житомирська область, Брусилівський район, с. Покришів,             вул. Вишнев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. Надати дозвіл </w:t>
      </w:r>
      <w:r>
        <w:rPr>
          <w:b/>
          <w:sz w:val="28"/>
          <w:szCs w:val="28"/>
          <w:lang w:val="uk-UA"/>
        </w:rPr>
        <w:t>Науменко Зої Дмитрівні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 для ведення особистого селянського господарства, орієнтовною площею  0,4000 га,  за рахунок земель сільськогосподарського призначення, розташованих за адресою: Житомирська область, Брусилівський район, с. Осівці, вул. Червона, 35-А.              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дати дозвіл </w:t>
      </w:r>
      <w:r>
        <w:rPr>
          <w:b/>
          <w:sz w:val="28"/>
          <w:szCs w:val="28"/>
          <w:lang w:val="uk-UA"/>
        </w:rPr>
        <w:t>Назаренко Олені Михайлівні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 для ведення особистого селянського господарства, орієнтовною площею  0,0700 га., за рахунок земель сільськогосподарського призначення, розташованих за адресою: Житомирська область, Брусилівський район, смт. Брусилів, вул. Єдност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дати дозвіл </w:t>
      </w:r>
      <w:r>
        <w:rPr>
          <w:b/>
          <w:sz w:val="28"/>
          <w:szCs w:val="28"/>
          <w:lang w:val="uk-UA"/>
        </w:rPr>
        <w:t>Заєць Любові Миколаївні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 для ведення особистого селянського господарства,  орієнтовною площею  0,50 га., за рахунок земель сільськогосподарського призначення, розташованих за адресою: Житомирська область, Брусилівський район, с. Осівці, вул. Централь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Надати дозвіл </w:t>
      </w:r>
      <w:r>
        <w:rPr>
          <w:b/>
          <w:sz w:val="28"/>
          <w:szCs w:val="28"/>
          <w:lang w:val="uk-UA"/>
        </w:rPr>
        <w:t>Хоменко Гуджані Шериматовні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 для ведення особистого селянського господарства,  орієнтовною площею  0,30 га., за рахунок земель сільськогосподарського призначення, розташованих за адресою: Житомирська область, Брусилівський район, с. Морозівка,           вул. Базарсь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Надати дозвіл </w:t>
      </w:r>
      <w:r>
        <w:rPr>
          <w:b/>
          <w:sz w:val="28"/>
          <w:szCs w:val="28"/>
          <w:lang w:val="uk-UA"/>
        </w:rPr>
        <w:t>Горлінському Віталію Володимировичу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 для ведення особистого селянського господарства,  орієнтовною площею  0,35 га., за рахунок земель сільськогосподарського призначення, розташованих за адресою: Житомирська область, Брусилівський район, с. Морозівка,                   вул. Гур’єв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Надати дозвіл </w:t>
      </w:r>
      <w:r>
        <w:rPr>
          <w:b/>
          <w:sz w:val="28"/>
          <w:szCs w:val="28"/>
          <w:lang w:val="uk-UA"/>
        </w:rPr>
        <w:t>Корчук Ганні Василівні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 для ведення особистого селянського господарства,  орієнтовною площею  0,10 га за рахунок земель сільськогосподарського призначення, розташованих за адресою: Житомирська область, Брусилівський район, с. Долинівка, вул. Централь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Надати дозвіл </w:t>
      </w:r>
      <w:r>
        <w:rPr>
          <w:b/>
          <w:sz w:val="28"/>
          <w:szCs w:val="28"/>
          <w:lang w:val="uk-UA"/>
        </w:rPr>
        <w:t>Бондарчуку Олександру Петровичу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 для ведення особистого селянського господарства,  орієнтовною площею  0,25 га., за рахунок земель сільськогосподарського призначення, розташованих за адресою: Житомирська область, Брусилівський район, с. Озера, вул. Ланок.</w:t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Рекомендувати вищевказаним громадянам замовити в землевпорядній організації виготовлення проекту землеустрою щодо відведення земельної ділянк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иготовлену землевпорядну документацію  подати на затвердження до сесії селищної ради для подальшого оформлення права власності на земельну ділян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</w:t>
        <w:tab/>
        <w:t>В.В.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b/>
      <w:sz w:val="28"/>
      <w:lang w:val="ru-RU" w:eastAsia="en-US" w:bidi="ar-SA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09:56:00Z</dcterms:created>
  <dc:creator>Paradise</dc:creator>
  <dc:description/>
  <cp:keywords/>
  <dc:language>en-US</dc:language>
  <cp:lastModifiedBy>Alla</cp:lastModifiedBy>
  <cp:lastPrinted>2017-06-11T11:36:00Z</cp:lastPrinted>
  <dcterms:modified xsi:type="dcterms:W3CDTF">2017-06-11T09:56:00Z</dcterms:modified>
  <cp:revision>2</cp:revision>
  <dc:subject/>
  <dc:title> </dc:title>
</cp:coreProperties>
</file>