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1011577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right="5102" w:hanging="0"/>
        <w:jc w:val="both"/>
        <w:rPr/>
      </w:pPr>
      <w:r>
        <w:rPr>
          <w:sz w:val="28"/>
          <w:szCs w:val="28"/>
        </w:rPr>
        <w:t>Про затвердження цін на роботи (послуги) Комунальної установи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, 60 Закону України «Про місцеве самоврядування в Україні», розглянувши подані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атеріали, </w:t>
      </w:r>
      <w:r>
        <w:rPr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</w:rPr>
        <w:t>рекомендац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Style11"/>
        <w:jc w:val="both"/>
        <w:rPr/>
      </w:pPr>
      <w:r>
        <w:rPr>
          <w:sz w:val="28"/>
          <w:szCs w:val="28"/>
        </w:rPr>
        <w:t>1. Затвердити Положення про порядок надання платних послуг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одаток 1)</w:t>
        <w:br/>
        <w:t>2. Затвердити ціни на роботи (послуги), що виконуються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одаток 2).</w:t>
        <w:br/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1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1"/>
        <w:spacing w:before="0" w:after="0"/>
        <w:ind w:left="567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3017 № 69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  <w:br/>
        <w:t>про порядок надання платних послуг</w:t>
        <w:br/>
        <w:t>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Style11"/>
        <w:jc w:val="both"/>
        <w:rPr/>
      </w:pPr>
      <w:r>
        <w:rPr>
          <w:sz w:val="28"/>
          <w:szCs w:val="28"/>
        </w:rPr>
        <w:br/>
        <w:t>1.1. Положення про Порядок надання платних послуг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алі – Положення), розроблено відповідно до ст. 35 Закону України «Про Національний архівний фонд та архівні установи», Постанови Кабінету Міністрів України від 07.05.98 № 639 «Про затвердження переліку платних послуг, які можуть надаватися архівними установами, що утримуються за рахунок бюджетних коштів» (зі змінами та доповненнями), та Наказів Головного архівного управління України від 16.09.99 № 59 «Про затвердження Порядку надання платних послуг державними архівними установами», від 24.01.2001 №6 «Про затвердження Порядку ціноутворення на роботи (послуги), що виконуються державними архівними установами».</w:t>
        <w:br/>
        <w:t>1.2. Платні послуги з використанням відомостей, що містяться в архівних документах надаються фізичним та юридичним особам згідно з їх запитами.</w:t>
        <w:br/>
        <w:t>1.3. За достовірність відомостей, зазначених в архівних документах, своєчасне та якісне складання первинних документів несуть відповідальність особи, які склали і підписали документи.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Порядок визначення вартості платних послуг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br/>
        <w:t>2.1. Розмір плати за той чи інший вид послуги визначається на підставі її ціни.</w:t>
        <w:br/>
        <w:t>2.2. Ціни на послуги розраховую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відповідно до Порядку ціноутворення на роботи (послуги), що виконуються державними архівними установами, затвердженого наказом Державного комітету архівів України від 24.01.01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 6 та затверджуються у встановленому законодавством порядку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Визначенням ціни послуги є розрахунок валових витрат, пов'язаних із наданням послуги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теріальні витрати, що використовуються для їх надання (вартість комунальних послуг, матеріалів, амортизація основних фондів, оренда виробничих приміщень та забезпечення їх обслуговування, тощо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 До ціни робіт (послуг), окрім зазначених витрат, включаються обов'язкові платежі та податки відповідно до чинного законодавства.</w:t>
      </w:r>
    </w:p>
    <w:p>
      <w:pPr>
        <w:pStyle w:val="Style11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.5. Послуги з видачі архівних довідок, потрібних для соціального захисту громадян на запити державних установ, передбачених законодавством, надаються безкоштовно.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3. Планування та використання доходів від надання платних послуг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 Планування та використання доходів від надання платних послуг здійснює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 кожним видом послуг окремо відповідно до Постанови Кабінету Міністрів України від 28.02.02 № 228 "Про затвердження Порядку складання, розгляду, затвердження та основних вимог до виконання кошторисів бюджетних установ"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 Оплата за послуги проводиться безготівковим розрахунком в порядку, встановленому відповідними нормативно-правовими актами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 Доходи, одержані від надання платних послуг, використовую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повідно до законодавства, а саме: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- розвиток комунальної установи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приміщення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інших послуг в разі непокриття цих витрат за рахунок місцевого бюджету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3.4. Невикористані залишки коштів на початок наступного року вилученню не підлягають і використовуються в наступному році у загальному порядку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1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1"/>
        <w:spacing w:before="0" w:after="0"/>
        <w:ind w:left="567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 № 69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>ЦІНИ</w:t>
        <w:br/>
        <w:t>на роботи (послуги), що виконуються</w:t>
        <w:br/>
        <w:t>комунальною установою «Трудовий архів</w:t>
      </w:r>
      <w:r>
        <w:rPr>
          <w:sz w:val="28"/>
          <w:szCs w:val="28"/>
          <w:lang w:val="uk-UA"/>
        </w:rPr>
        <w:t xml:space="preserve"> Брусилівської селищ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0"/>
        <w:gridCol w:w="1849"/>
        <w:gridCol w:w="1848"/>
      </w:tblGrid>
      <w:tr>
        <w:trPr>
          <w:trHeight w:val="212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дів робіт (послуг)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за одиницю виміру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.коп.)</w:t>
            </w:r>
          </w:p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ом та зберігання документів протягом року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брошурування неправильно сформованих справ, вилучення скріпок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монт та реставрація аркушів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22" w:hRule="atLeast"/>
        </w:trPr>
        <w:tc>
          <w:tcPr>
            <w:tcW w:w="99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  <w:r>
              <w:rPr>
                <w:rStyle w:val="StrongEmphasis"/>
                <w:sz w:val="28"/>
                <w:szCs w:val="28"/>
              </w:rPr>
              <w:t xml:space="preserve">. 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   Нумерація аркушів у справі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до 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9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до 1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4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понад 1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нумерування аркушів у справах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0 арк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8</w:t>
            </w:r>
          </w:p>
        </w:tc>
      </w:tr>
      <w:tr>
        <w:trPr>
          <w:trHeight w:val="322" w:hRule="atLeast"/>
        </w:trPr>
        <w:tc>
          <w:tcPr>
            <w:tcW w:w="99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    Оправлення справ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ва проста розміром 25х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оправлення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ва проста розміром більше 25х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оправле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8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леювання титульних та засвідчувальних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ind w:left="567" w:hanging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    Оформлення обкладинок справ або титульних аркушів на управлінську документацію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явності друкарської обкладинки або титулу установ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ідсутності друкарської обкладинки або титулу установ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кладинка великоформатн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формлення описів спра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пис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      Палітурні роботи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25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5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10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6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15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більше 150 аркушів абоз нестандартними аркушам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а історичних довідок з історії підприємств, установ, організацій та інших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уш розміром А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  Виконання запитів соціально-правового характеру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за документами архіву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розмір заробітної пла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розмір заробітної плати (кожні 5 років) іноземною мово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4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трудовий стаж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трудовий стаж іноземною мово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6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ідсутність документів в архівній справі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100" w:after="10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ідсутність документів з посиланням на місцезнаходженн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</w:tbl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/>
      </w:pPr>
      <w:r>
        <w:rPr>
          <w:sz w:val="28"/>
          <w:szCs w:val="28"/>
          <w:lang w:val="uk-UA"/>
        </w:rPr>
        <w:t xml:space="preserve">Ціни за виконані </w:t>
      </w:r>
      <w:r>
        <w:rPr>
          <w:sz w:val="28"/>
          <w:szCs w:val="28"/>
        </w:rPr>
        <w:t>роботи (послуги)</w:t>
      </w:r>
      <w:r>
        <w:rPr>
          <w:sz w:val="28"/>
          <w:szCs w:val="28"/>
          <w:lang w:val="uk-UA"/>
        </w:rPr>
        <w:t xml:space="preserve"> більш високої категорії складності в порівнянні з </w:t>
      </w:r>
      <w:r>
        <w:rPr>
          <w:sz w:val="28"/>
          <w:szCs w:val="28"/>
        </w:rPr>
        <w:t>робот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>(послу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>),</w:t>
      </w:r>
      <w:r>
        <w:rPr>
          <w:sz w:val="28"/>
          <w:szCs w:val="28"/>
          <w:lang w:val="uk-UA"/>
        </w:rPr>
        <w:t xml:space="preserve"> вказаними в даному рішенні, а також, за </w:t>
      </w:r>
      <w:r>
        <w:rPr>
          <w:sz w:val="28"/>
          <w:szCs w:val="28"/>
        </w:rPr>
        <w:t>роботи (послуги),</w:t>
      </w:r>
      <w:r>
        <w:rPr>
          <w:sz w:val="28"/>
          <w:szCs w:val="28"/>
          <w:lang w:val="uk-UA"/>
        </w:rPr>
        <w:t xml:space="preserve"> що не вказані в ньому, визначаються за разовими калькуляціями, узгодженими із замовником, виходячи із собівартості робіт (послуг), з дотриманням вимог Порядку ціноутворення на роботи (послуги), що виконуються державними архівними установами, затвердженого Наказом Державного комітету архівів України №6 від 24.01.2001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ІЗ РЕГУЛЯТОРНОГО ВПЛИВУ</w:t>
        <w:br/>
        <w:t xml:space="preserve">від </w:t>
      </w:r>
      <w:r>
        <w:rPr>
          <w:sz w:val="28"/>
          <w:szCs w:val="28"/>
          <w:lang w:val="uk-UA"/>
        </w:rPr>
        <w:t>«___»____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Назва регуляторного органу: </w:t>
      </w:r>
      <w:r>
        <w:rPr>
          <w:sz w:val="28"/>
          <w:szCs w:val="28"/>
          <w:lang w:val="uk-UA"/>
        </w:rPr>
        <w:t>Брусилівська селищн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Брусилівського району Житомирської області</w:t>
      </w:r>
    </w:p>
    <w:p>
      <w:pPr>
        <w:pStyle w:val="Style11"/>
        <w:jc w:val="both"/>
        <w:rPr/>
      </w:pPr>
      <w:r>
        <w:rPr>
          <w:sz w:val="28"/>
          <w:szCs w:val="28"/>
        </w:rPr>
        <w:t>Назва документа: проект рішення «Про затвердження цін на роботи (послуги) Комунальної установи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»</w:t>
      </w:r>
    </w:p>
    <w:p>
      <w:pPr>
        <w:pStyle w:val="Style11"/>
        <w:jc w:val="both"/>
        <w:rPr/>
      </w:pPr>
      <w:r>
        <w:rPr>
          <w:sz w:val="28"/>
          <w:szCs w:val="28"/>
        </w:rPr>
        <w:t>Розробник аналізу регуляторного впливу: Комунальна установа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» 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Опис існуючої проблеми: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переходом держави на ринкову економіку почався активний процес реорганізації структури суспільства.</w:t>
      </w:r>
    </w:p>
    <w:p>
      <w:pPr>
        <w:pStyle w:val="Style11"/>
        <w:ind w:firstLine="567"/>
        <w:jc w:val="both"/>
        <w:rPr/>
      </w:pPr>
      <w:r>
        <w:rPr>
          <w:sz w:val="28"/>
          <w:szCs w:val="28"/>
          <w:lang w:val="uk-UA"/>
        </w:rPr>
        <w:t>Ліквідування колективних сільськогосподарських підприємств, розпаювання землі, роздержавлення таких галузей як місцева промисловість, будівництво, торгівля, громадське харчування та інше, привело до виникнення значної кількості малих недержавних структур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часто швидке закриття суб'єктів господарювання приводить до нагромадження і постійного збільшення кількості справ з особового складу, які треба зберігати і надавати за ними довідки громадянам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кументи з особового складу ліквідованих підприємств та установ не мають наукової та історичної цінності, тому не належать до Національного архівного фонду (НАФ) і не підлягають передачі в державні архіви. Але вони мають соціальне значення для забезпечення соціального захисту громадян та підлягають зберіганню </w:t>
      </w: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>75 рок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раховуючи інтереси громадян також виникає потреба опрацювання питань налагодження діловодства та формування архіву діючих підприємств та установ, в діяльності яких не утворюються документи НАФ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з однієї сторони виникає проблема збереження документів з особового складу як ліквідованих, так і діючих суб'єктів господарюв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іншого боку, шляхом регулювання, передбачається вирішити проблему додаткового фінансування заходів по забезпеченню збереження документів з особового складу, переданих до трудового архіву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сигнувань, які надходять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, недостатньо для гарантованого збереження соціально значимих архівних документів. Тому</w:t>
      </w:r>
      <w:r>
        <w:rPr>
          <w:sz w:val="28"/>
          <w:szCs w:val="28"/>
          <w:lang w:val="uk-UA"/>
        </w:rPr>
        <w:t xml:space="preserve">, на даний час є актуальним </w:t>
      </w:r>
      <w:r>
        <w:rPr>
          <w:sz w:val="28"/>
          <w:szCs w:val="28"/>
        </w:rPr>
        <w:t>питання залучення додаткових коштів. Джерелом цих коштів для необхідного функціонування бюджетної установи є платні послуг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оном України «Про національний архівний фонд та архівні установи» із змінами та доповненнями передбачено надання платних послуг бюджетними установам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ею 35 Закону України "Про Національний архівний фонд та архівні установи " визначено, що трудовий архів має право виконувати на платній основі роботи, пов'язані з науково-технічним опрацюванням і забезпеченням збереженості архівних документ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ним кодексом України передбачено додаткове фінансування бюджетних установ із спеціального фонду, який формується за рахунок платних послуг бюджетних устано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 xml:space="preserve">Цілі прийняття </w:t>
      </w:r>
      <w:r>
        <w:rPr>
          <w:sz w:val="28"/>
          <w:szCs w:val="28"/>
          <w:lang w:val="uk-UA"/>
        </w:rPr>
        <w:t>рішення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іль регуляторного акту – додаткове фінансуван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 на заходи по забезпеченню нормативних умов зберігання соціально значущих документів з особового складу, необхідних для захисту законних прав та інтересів громадян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льтернативи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сягнення встановленої цілі можливо б було здійснити наданням безкоштовних послуг суб'єктам господарювання з питань удосконалення діловодства та формування архівів. Цей альтернативний спосіб неприйнятний. З одного боку витрачається час праці, який оплачується за рахунок бюджетних коштів, та з іншого боку, зменшується фінансування витрат на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береження документів, які знаходяться у трудовому архіві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удовий архів утримується за рахунок кошт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, тому ринкові відносини та господарський розрахунок не діють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сьогоднішній день трудовому архіву виділено на умовах оренди приміщення, в якому необхідно здійснювати: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поточний ремонт;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</w:t>
      </w:r>
      <w:r>
        <w:rPr>
          <w:sz w:val="28"/>
          <w:szCs w:val="28"/>
          <w:lang w:val="uk-UA"/>
        </w:rPr>
        <w:t>увати</w:t>
      </w:r>
      <w:r>
        <w:rPr>
          <w:sz w:val="28"/>
          <w:szCs w:val="28"/>
        </w:rPr>
        <w:t xml:space="preserve"> оптим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емператур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ежим;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обладнати сховища стелажам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поліпшення матеріально-технічної баз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удового архіву потрібне додаткове фінансування. Недостатність коштів у </w:t>
      </w:r>
      <w:r>
        <w:rPr>
          <w:sz w:val="28"/>
          <w:szCs w:val="28"/>
          <w:lang w:val="uk-UA"/>
        </w:rPr>
        <w:t>селищному</w:t>
      </w:r>
      <w:r>
        <w:rPr>
          <w:sz w:val="28"/>
          <w:szCs w:val="28"/>
        </w:rPr>
        <w:t xml:space="preserve"> бюджеті не дозволяє додатково профінансувати видатки трудового архіву.</w:t>
      </w:r>
    </w:p>
    <w:p>
      <w:pPr>
        <w:pStyle w:val="Style1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е єдиним джерелом додаткового фінансування є надання платних послуг трудовим архівом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ханізм регулювання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удовий архів надає платні послуги згідно переліку платних послуг, які можуть надавати архівні установи. Перелік платних послуг затверджений постановою Кабінету Міністрів України від 07.05.1998 № 639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тні послуги надаються відповідно до тарифів, розрахованих згідно наказу Державного комітету архівів України «Про затвердження Порядку ціноутворення на роботи (послуги) що виконуються державними архівними установами» від 24.01.2001 №6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шти за виконані платні послуги надходять на спеціальний рахунок трудового архіву. Оплата за послуги використовується, згідно законодавства, на реалізацію пріоритетних заходів, зв'язаних з виконанням основних функцій по створенню умов гарантійного збереження документів з особового складу у відповідність з вимогами розпорядження Президента України від 13.04.2005 № 957/2005-рп «Про невідкладні заходи щодо збереження національних архівних цінностей України»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жливості досягнення визначених цілей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и</w:t>
      </w:r>
      <w:r>
        <w:rPr>
          <w:sz w:val="28"/>
          <w:szCs w:val="28"/>
          <w:lang w:val="uk-UA"/>
        </w:rPr>
        <w:t xml:space="preserve"> Трудового архіву</w:t>
      </w:r>
      <w:r>
        <w:rPr>
          <w:sz w:val="28"/>
          <w:szCs w:val="28"/>
        </w:rPr>
        <w:t xml:space="preserve"> надаються як юридичним, так і фізичним особам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п</w:t>
      </w:r>
      <w:r>
        <w:rPr>
          <w:sz w:val="28"/>
          <w:szCs w:val="28"/>
        </w:rPr>
        <w:t xml:space="preserve">ослугами </w:t>
      </w:r>
      <w:r>
        <w:rPr>
          <w:sz w:val="28"/>
          <w:szCs w:val="28"/>
          <w:lang w:val="uk-UA"/>
        </w:rPr>
        <w:t xml:space="preserve">Трудового архіву </w:t>
      </w:r>
      <w:r>
        <w:rPr>
          <w:sz w:val="28"/>
          <w:szCs w:val="28"/>
        </w:rPr>
        <w:t xml:space="preserve">користуються підприємства, установи, які </w:t>
      </w:r>
      <w:r>
        <w:rPr>
          <w:sz w:val="28"/>
          <w:szCs w:val="28"/>
          <w:lang w:val="uk-UA"/>
        </w:rPr>
        <w:t xml:space="preserve">мають на меті забезпечення належного зберігання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uk-UA"/>
        </w:rPr>
        <w:t>ів у відповідності до чинного законодавства,</w:t>
      </w:r>
      <w:r>
        <w:rPr>
          <w:sz w:val="28"/>
          <w:szCs w:val="28"/>
        </w:rPr>
        <w:t xml:space="preserve"> та передають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на довгострокове зберіг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ліквідації підприємства, такі послуги надаються, згідно вимог чинного законодавства що регулює порядок ліквідації та банкрутства підприємств, на платній основі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законних прав громадян та збереження документів з особового складу, Законом України «Про державну реєстрацію юридичних осіб та фізичних осіб - підприємців» визначено, що голова ліквідаційної комісії повинен подати державному реєстраторові для проведення державної реєстрації припинення юридичної особи в результаті її ліквідації зокрема і довідку архівної установи про прийняття документів, які відповідно до закону підлягають довгостроковому зберіганню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трудовий архів надаються документи, оформлені згідно Правил роботи архівних установ, що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бов'язков</w:t>
      </w:r>
      <w:r>
        <w:rPr>
          <w:sz w:val="28"/>
          <w:szCs w:val="28"/>
          <w:lang w:val="uk-UA"/>
        </w:rPr>
        <w:t>ою вимогою</w:t>
      </w:r>
      <w:r>
        <w:rPr>
          <w:sz w:val="28"/>
          <w:szCs w:val="28"/>
        </w:rPr>
        <w:t xml:space="preserve"> для виконання суб'єктами господарюв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цьому суб'єкти господарювання мають право користуватися послугами трудового архів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упорядк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оправ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прав з особового складу та іншої документації тимчасового зберігання, що є дійсною допомогою у налагодженні діловодства та у подальшому - передати документи на збереження у трудовий арх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наліз впливу на господарське середовище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важливішим результатом прийняття регуляторного акту буде соціальний ефект, який гарантує законні права та інтереси громадян на соціальний захист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ийняття даного регуляторного акта підвищиться свідомість керівників суб'єктів господарювання та населення відносно значимості архівів з особового складу та підвищиться їх відповідальність за збереження соціально значимих документ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платних послуг будуть використані для додаткового фінансування заходів з гарантованого збереження документів з особового складу, що є результатом загальної економічної і соціальної результативності дії регуляторного акта та забезпечення як інтересів трудового архіву, так і громадян, і суб'єктів господарювання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ого впливу від прийняття даного регуляторного акта не передбачається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рмін дії акта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ок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лежить від державного регулювання економічних відносин та змін чи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вним строком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становлюється стр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тя</w:t>
      </w:r>
      <w:r>
        <w:rPr>
          <w:sz w:val="28"/>
          <w:szCs w:val="28"/>
          <w:lang w:val="uk-UA"/>
        </w:rPr>
        <w:t>гом</w:t>
      </w:r>
      <w:r>
        <w:rPr>
          <w:sz w:val="28"/>
          <w:szCs w:val="28"/>
        </w:rPr>
        <w:t xml:space="preserve"> якого не буде різких змін вартості валових витрат, врахованих в розрахунку тарифів на платні послуг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ок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зупиняється у випадку перевищення витрат надання послуг над розрахованим розміром тарифу цих послуг. При цьому виникає необхідність прийняття нового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12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казники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ення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водитьс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показни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бліку та аналізу відстеження отриманих даних на різних етапах впровадження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никами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ються дані: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надходження коштів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для додаткового фінансуван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- кількість справ з особового складу, які находяться на збереженні у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му архіві та кількість запитів соціального значення виконаних з використанням цих документів;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иконані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арантованого збереження соціально значущих документів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ходи з відстеження результативності регуляторного акта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здійснюється Відділом економічного розвитку, торгівлі та інвестицій Брусилівської селищ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                                                      </w:t>
      </w:r>
      <w:r>
        <w:rPr>
          <w:sz w:val="28"/>
          <w:szCs w:val="28"/>
          <w:lang w:val="uk-UA"/>
        </w:rPr>
        <w:t>А.В. Коля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0:00Z</dcterms:created>
  <dc:creator>adm</dc:creator>
  <dc:description/>
  <cp:keywords/>
  <dc:language>en-US</dc:language>
  <cp:lastModifiedBy>Alla</cp:lastModifiedBy>
  <cp:lastPrinted>2017-03-17T15:18:00Z</cp:lastPrinted>
  <dcterms:modified xsi:type="dcterms:W3CDTF">2017-05-01T06:30:00Z</dcterms:modified>
  <cp:revision>2</cp:revision>
  <dc:subject/>
  <dc:title> </dc:title>
</cp:coreProperties>
</file>