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37280073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right="5102" w:hanging="0"/>
        <w:jc w:val="both"/>
        <w:rPr/>
      </w:pPr>
      <w:r>
        <w:rPr>
          <w:sz w:val="28"/>
          <w:szCs w:val="28"/>
        </w:rPr>
        <w:t>Про затвердження цін на роботи (послуги) Комунальної установи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</w:p>
    <w:p>
      <w:pPr>
        <w:pStyle w:val="Style11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.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, 60 Закону України «Про місцеве самоврядування в Україні», розглянувши подані 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матеріали, </w:t>
      </w:r>
      <w:r>
        <w:rPr>
          <w:sz w:val="28"/>
          <w:szCs w:val="28"/>
          <w:lang w:val="uk-UA"/>
        </w:rPr>
        <w:t xml:space="preserve">враховуючи </w:t>
      </w:r>
      <w:r>
        <w:rPr>
          <w:sz w:val="28"/>
          <w:szCs w:val="28"/>
        </w:rPr>
        <w:t>рекомендац</w:t>
      </w:r>
      <w:r>
        <w:rPr>
          <w:sz w:val="28"/>
          <w:szCs w:val="28"/>
          <w:lang w:val="uk-UA"/>
        </w:rPr>
        <w:t xml:space="preserve">ії </w:t>
      </w:r>
      <w:r>
        <w:rPr>
          <w:sz w:val="28"/>
          <w:szCs w:val="28"/>
        </w:rPr>
        <w:t>постій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 xml:space="preserve">ї </w:t>
      </w:r>
      <w:r>
        <w:rPr>
          <w:sz w:val="28"/>
          <w:szCs w:val="28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, </w:t>
      </w:r>
      <w:r>
        <w:rPr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Style11"/>
        <w:jc w:val="both"/>
        <w:rPr/>
      </w:pPr>
      <w:r>
        <w:rPr>
          <w:sz w:val="28"/>
          <w:szCs w:val="28"/>
        </w:rPr>
        <w:t>1. Затвердити Положення про порядок надання платних послуг 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(Додаток 1)</w:t>
        <w:br/>
        <w:t>2. Затвердити ціни на роботи (послуги), що виконуються 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(Додаток 2).</w:t>
        <w:br/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>селищної</w:t>
      </w:r>
      <w:r>
        <w:rPr>
          <w:sz w:val="28"/>
          <w:szCs w:val="28"/>
        </w:rPr>
        <w:t xml:space="preserve"> ради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1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 Брусилівської селищної</w:t>
      </w:r>
      <w:r>
        <w:rPr>
          <w:sz w:val="28"/>
          <w:szCs w:val="28"/>
        </w:rPr>
        <w:t xml:space="preserve"> ради </w:t>
      </w:r>
    </w:p>
    <w:p>
      <w:pPr>
        <w:pStyle w:val="Style11"/>
        <w:spacing w:before="0" w:after="0"/>
        <w:ind w:left="5670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3017 № 69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  <w:br/>
        <w:t>про порядок надання платних послуг</w:t>
        <w:br/>
        <w:t>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Style11"/>
        <w:jc w:val="both"/>
        <w:rPr/>
      </w:pPr>
      <w:r>
        <w:rPr>
          <w:sz w:val="28"/>
          <w:szCs w:val="28"/>
        </w:rPr>
        <w:br/>
        <w:t>1.1. Положення про Порядок надання платних послуг Комунальною установою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(далі – Положення), розроблено відповідно до ст. 35 Закону України «Про Національний архівний фонд та архівні установи», Постанови Кабінету Міністрів України від 07.05.98 № 639 «Про затвердження переліку платних послуг, які можуть надаватися архівними установами, що утримуються за рахунок бюджетних коштів» (зі змінами та доповненнями), та Наказів Головного архівного управління України від 16.09.99 № 59 «Про затвердження Порядку надання платних послуг державними архівними установами», від 24.01.2001 №6 «Про затвердження Порядку ціноутворення на роботи (послуги), що виконуються державними архівними установами».</w:t>
        <w:br/>
        <w:t>1.2. Платні послуги з використанням відомостей, що містяться в архівних документах надаються фізичним та юридичним особам згідно з їх запитами.</w:t>
        <w:br/>
        <w:t>1.3. За достовірність відомостей, зазначених в архівних документах, своєчасне та якісне складання первинних документів несуть відповідальність особи, які склали і підписали документи.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br/>
        <w:t>2. Порядок визначення вартості платних послуг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br/>
        <w:t>2.1. Розмір плати за той чи інший вид послуги визначається на підставі її ціни.</w:t>
        <w:br/>
        <w:t>2.2. Ціни на послуги розраховуються Комунальною установою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 відповідно до Порядку ціноутворення на роботи (послуги), що виконуються державними архівними установами, затвердженого наказом Державного комітету архівів України від 24.01.01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 6 та затверджуються у встановленому законодавством порядку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 Визначенням ціни послуги є розрахунок валових витрат, пов'язаних із наданням послуги: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атеріальні витрати, що використовуються для їх надання (вартість комунальних послуг, матеріалів, амортизація основних фондів, оренда виробничих приміщень та забезпечення їх обслуговування, тощо).</w:t>
      </w:r>
    </w:p>
    <w:p>
      <w:pPr>
        <w:pStyle w:val="Style1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4. До ціни робіт (послуг), окрім зазначених витрат, включаються обов'язкові платежі та податки відповідно до чинного законодавства.</w:t>
      </w:r>
    </w:p>
    <w:p>
      <w:pPr>
        <w:pStyle w:val="Style11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.5. Послуги з видачі архівних довідок, потрібних для соціального захисту громадян на запити державних установ, передбачених законодавством, надаються безкоштовно.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3. Планування та використання доходів від надання платних послуг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1. Планування та використання доходів від надання платних послуг здійснюється Комунальною установою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за кожним видом послуг окремо відповідно до Постанови Кабінету Міністрів України від 28.02.02 № 228 "Про затвердження Порядку складання, розгляду, затвердження та основних вимог до виконання кошторисів бюджетних установ".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2. Оплата за послуги проводиться безготівковим розрахунком в порядку, встановленому відповідними нормативно-правовими актами.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3. Доходи, одержані від надання платних послуг, використовуються Комунальною установою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повідно до законодавства, а саме: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>- розвиток комунальної установи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 зміцнення матеріально-технічної бази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 утримання приміщення;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- інших послуг в разі непокриття цих витрат за рахунок місцевого бюджету.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  <w:t>3.4. Невикористані залишки коштів на початок наступного року вилученню не підлягають і використовуються в наступному році у загальному порядку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  <w:lang w:val="uk-UA"/>
        </w:rPr>
        <w:t>Секретар селищної</w:t>
      </w:r>
      <w:r>
        <w:rPr>
          <w:sz w:val="28"/>
          <w:szCs w:val="28"/>
        </w:rPr>
        <w:t xml:space="preserve"> ради                                                       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    </w:t>
      </w:r>
      <w:r>
        <w:rPr>
          <w:sz w:val="28"/>
          <w:szCs w:val="28"/>
          <w:lang w:val="uk-UA"/>
        </w:rPr>
        <w:t>А.А. Волошенко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1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 Брусилівської селищної</w:t>
      </w:r>
      <w:r>
        <w:rPr>
          <w:sz w:val="28"/>
          <w:szCs w:val="28"/>
        </w:rPr>
        <w:t xml:space="preserve"> ради </w:t>
      </w:r>
    </w:p>
    <w:p>
      <w:pPr>
        <w:pStyle w:val="Style11"/>
        <w:spacing w:before="0" w:after="0"/>
        <w:ind w:left="5670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 № 69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/>
      </w:pPr>
      <w:r>
        <w:rPr>
          <w:sz w:val="28"/>
          <w:szCs w:val="28"/>
        </w:rPr>
        <w:t>ЦІНИ</w:t>
        <w:br/>
        <w:t>на роботи (послуги), що виконуються</w:t>
        <w:br/>
        <w:t>комунальною установою «Трудовий архів</w:t>
      </w:r>
      <w:r>
        <w:rPr>
          <w:sz w:val="28"/>
          <w:szCs w:val="28"/>
          <w:lang w:val="uk-UA"/>
        </w:rPr>
        <w:t xml:space="preserve"> Брусилівської селищної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80"/>
        <w:gridCol w:w="1849"/>
        <w:gridCol w:w="1848"/>
      </w:tblGrid>
      <w:tr>
        <w:trPr>
          <w:trHeight w:val="212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идів робіт (послуг)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иця виміру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на за одиницю виміру</w:t>
            </w:r>
          </w:p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рн.коп.)</w:t>
            </w:r>
          </w:p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ийом та зберігання документів протягом року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6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брошурування неправильно сформованих справ, вилучення скріпок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0</w:t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емонт та реставрація аркушів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22" w:hRule="atLeast"/>
        </w:trPr>
        <w:tc>
          <w:tcPr>
            <w:tcW w:w="99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sz w:val="28"/>
                <w:szCs w:val="28"/>
                <w:lang w:val="uk-UA"/>
              </w:rPr>
              <w:t>4</w:t>
            </w:r>
            <w:r>
              <w:rPr>
                <w:rStyle w:val="StrongEmphasis"/>
                <w:sz w:val="28"/>
                <w:szCs w:val="28"/>
              </w:rPr>
              <w:t xml:space="preserve">. 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   Нумерація аркушів у справі</w:t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ом до 50 аркушів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59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ом до 150 аркушів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14</w:t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3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ом понад 150 аркушів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6</w:t>
            </w:r>
          </w:p>
        </w:tc>
      </w:tr>
      <w:tr>
        <w:trPr>
          <w:trHeight w:val="570" w:hRule="atLeast"/>
        </w:trPr>
        <w:tc>
          <w:tcPr>
            <w:tcW w:w="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4</w:t>
            </w:r>
          </w:p>
        </w:tc>
        <w:tc>
          <w:tcPr>
            <w:tcW w:w="5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нумерування аркушів у справах</w:t>
            </w:r>
          </w:p>
        </w:tc>
        <w:tc>
          <w:tcPr>
            <w:tcW w:w="1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0 арк.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8</w:t>
            </w:r>
          </w:p>
        </w:tc>
      </w:tr>
      <w:tr>
        <w:trPr>
          <w:trHeight w:val="322" w:hRule="atLeast"/>
        </w:trPr>
        <w:tc>
          <w:tcPr>
            <w:tcW w:w="999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    Оправлення справ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.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ва проста розміром 25х4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оправлення</w:t>
            </w:r>
          </w:p>
        </w:tc>
        <w:tc>
          <w:tcPr>
            <w:tcW w:w="18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65</w:t>
            </w:r>
          </w:p>
        </w:tc>
      </w:tr>
      <w:tr>
        <w:trPr>
          <w:trHeight w:val="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ва проста розміром більше 25х4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uk-UA"/>
              </w:rPr>
              <w:t>оправленн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48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.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леювання титульних та засвідчувальних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арк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8</w:t>
            </w:r>
          </w:p>
        </w:tc>
      </w:tr>
      <w:tr>
        <w:trPr>
          <w:trHeight w:val="392" w:hRule="atLeast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ind w:left="567" w:hanging="567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.     Оформлення обкладинок справ або титульних аркушів на управлінську документацію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аявності друкарської обкладинки або титулу установ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кладин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8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2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відсутності друкарської обкладинки або титулу установ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кладин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кладинка великоформатна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бкладин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5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формлення описів спра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пис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.      Палітурні роботи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до 25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2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до 50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85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до 100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6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4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до 150 аркушів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7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5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шивання справ, що містять більше 150 аркушів абоз нестандартними аркушам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од.зб.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6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ідготовка історичних довідок з історії підприємств, установ, організацій та інших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куш розміром А5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</w:tr>
      <w:tr>
        <w:trPr>
          <w:trHeight w:val="392" w:hRule="atLeast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   Виконання запитів соціально-правового характеру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за документами архіву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2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про розмір заробітної плати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3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про розмір заробітної плати (кожні 5 років) іноземною мовою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4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про трудовий стаж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5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а довідка про трудовий стаж іноземною мовою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2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6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відсутність документів в архівній справі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00</w:t>
            </w:r>
          </w:p>
        </w:tc>
      </w:tr>
      <w:tr>
        <w:trPr>
          <w:trHeight w:val="392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napToGrid w:val="false"/>
              <w:spacing w:before="100" w:after="10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 про відсутність документів з посиланням на місцезнаходження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ідка</w:t>
            </w:r>
          </w:p>
        </w:tc>
        <w:tc>
          <w:tcPr>
            <w:tcW w:w="18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</w:t>
            </w:r>
          </w:p>
        </w:tc>
      </w:tr>
    </w:tbl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firstLine="567"/>
        <w:jc w:val="both"/>
        <w:rPr/>
      </w:pPr>
      <w:r>
        <w:rPr>
          <w:sz w:val="28"/>
          <w:szCs w:val="28"/>
          <w:lang w:val="uk-UA"/>
        </w:rPr>
        <w:t xml:space="preserve">Ціни за виконані </w:t>
      </w:r>
      <w:r>
        <w:rPr>
          <w:sz w:val="28"/>
          <w:szCs w:val="28"/>
        </w:rPr>
        <w:t>роботи (послуги)</w:t>
      </w:r>
      <w:r>
        <w:rPr>
          <w:sz w:val="28"/>
          <w:szCs w:val="28"/>
          <w:lang w:val="uk-UA"/>
        </w:rPr>
        <w:t xml:space="preserve"> більш високої категорії складності в порівнянні з </w:t>
      </w:r>
      <w:r>
        <w:rPr>
          <w:sz w:val="28"/>
          <w:szCs w:val="28"/>
        </w:rPr>
        <w:t>робот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>(послу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>),</w:t>
      </w:r>
      <w:r>
        <w:rPr>
          <w:sz w:val="28"/>
          <w:szCs w:val="28"/>
          <w:lang w:val="uk-UA"/>
        </w:rPr>
        <w:t xml:space="preserve"> вказаними в даному рішенні, а також, за </w:t>
      </w:r>
      <w:r>
        <w:rPr>
          <w:sz w:val="28"/>
          <w:szCs w:val="28"/>
        </w:rPr>
        <w:t>роботи (послуги),</w:t>
      </w:r>
      <w:r>
        <w:rPr>
          <w:sz w:val="28"/>
          <w:szCs w:val="28"/>
          <w:lang w:val="uk-UA"/>
        </w:rPr>
        <w:t xml:space="preserve"> що не вказані в ньому, визначаються за разовими калькуляціями, узгодженими із замовником, виходячи із собівартості робіт (послуг), з дотриманням вимог Порядку ціноутворення на роботи (послуги), що виконуються державними архівними установами, затвердженого Наказом Державного комітету архівів України №6 від 24.01.2001.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  <w:lang w:val="uk-UA"/>
        </w:rPr>
        <w:t>Секретар селищної</w:t>
      </w:r>
      <w:r>
        <w:rPr>
          <w:sz w:val="28"/>
          <w:szCs w:val="28"/>
        </w:rPr>
        <w:t xml:space="preserve"> ради                                                       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    </w:t>
      </w:r>
      <w:r>
        <w:rPr>
          <w:sz w:val="28"/>
          <w:szCs w:val="28"/>
          <w:lang w:val="uk-UA"/>
        </w:rPr>
        <w:t>А.А. Вол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ІЗ РЕГУЛЯТОРНОГО ВПЛИВУ</w:t>
        <w:br/>
        <w:t xml:space="preserve">від </w:t>
      </w:r>
      <w:r>
        <w:rPr>
          <w:sz w:val="28"/>
          <w:szCs w:val="28"/>
          <w:lang w:val="uk-UA"/>
        </w:rPr>
        <w:t>«___»____________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7</w:t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Назва регуляторного органу: </w:t>
      </w:r>
      <w:r>
        <w:rPr>
          <w:sz w:val="28"/>
          <w:szCs w:val="28"/>
          <w:lang w:val="uk-UA"/>
        </w:rPr>
        <w:t>Брусилівська селищна</w:t>
      </w:r>
      <w:r>
        <w:rPr>
          <w:sz w:val="28"/>
          <w:szCs w:val="28"/>
        </w:rPr>
        <w:t xml:space="preserve"> рада</w:t>
      </w:r>
      <w:r>
        <w:rPr>
          <w:sz w:val="28"/>
          <w:szCs w:val="28"/>
          <w:lang w:val="uk-UA"/>
        </w:rPr>
        <w:t xml:space="preserve"> Брусилівського району Житомирської області</w:t>
      </w:r>
    </w:p>
    <w:p>
      <w:pPr>
        <w:pStyle w:val="Style11"/>
        <w:jc w:val="both"/>
        <w:rPr/>
      </w:pPr>
      <w:r>
        <w:rPr>
          <w:sz w:val="28"/>
          <w:szCs w:val="28"/>
        </w:rPr>
        <w:t>Назва документа: проект рішення «Про затвердження цін на роботи (послуги) Комунальної установи «Трудовий архів 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»</w:t>
      </w:r>
    </w:p>
    <w:p>
      <w:pPr>
        <w:pStyle w:val="Style11"/>
        <w:jc w:val="both"/>
        <w:rPr/>
      </w:pPr>
      <w:r>
        <w:rPr>
          <w:sz w:val="28"/>
          <w:szCs w:val="28"/>
        </w:rPr>
        <w:t>Розробник аналізу регуляторного впливу: Комунальна установа «Трудовий арх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елищ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ради» 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Опис існуючої проблеми: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переходом держави на ринкову економіку почався активний процес реорганізації структури суспільства.</w:t>
      </w:r>
    </w:p>
    <w:p>
      <w:pPr>
        <w:pStyle w:val="Style11"/>
        <w:ind w:firstLine="567"/>
        <w:jc w:val="both"/>
        <w:rPr/>
      </w:pPr>
      <w:r>
        <w:rPr>
          <w:sz w:val="28"/>
          <w:szCs w:val="28"/>
          <w:lang w:val="uk-UA"/>
        </w:rPr>
        <w:t>Ліквідування колективних сільськогосподарських підприємств, розпаювання землі, роздержавлення таких галузей як місцева промисловість, будівництво, торгівля, громадське харчування та інше, привело до виникнення значної кількості малих недержавних структур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та часто швидке закриття суб'єктів господарювання приводить до нагромадження і постійного збільшення кількості справ з особового складу, які треба зберігати і надавати за ними довідки громадянам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кументи з особового складу ліквідованих підприємств та установ не мають наукової та історичної цінності, тому не належать до Національного архівного фонду (НАФ) і не підлягають передачі в державні архіви. Але вони мають соціальне значення для забезпечення соціального захисту громадян та підлягають зберіганню </w:t>
      </w:r>
      <w:r>
        <w:rPr>
          <w:sz w:val="28"/>
          <w:szCs w:val="28"/>
          <w:lang w:val="uk-UA"/>
        </w:rPr>
        <w:t xml:space="preserve">протягом </w:t>
      </w:r>
      <w:r>
        <w:rPr>
          <w:sz w:val="28"/>
          <w:szCs w:val="28"/>
        </w:rPr>
        <w:t>75 рокі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раховуючи інтереси громадян також виникає потреба опрацювання питань налагодження діловодства та формування архіву діючих підприємств та установ, в діяльності яких не утворюються документи НАФ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же, з однієї сторони виникає проблема збереження документів з особового складу як ліквідованих, так і діючих суб'єктів господарювання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іншого боку, шляхом регулювання, передбачається вирішити проблему додаткового фінансування заходів по забезпеченню збереження документів з особового складу, переданих до трудового архіву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сигнувань, які надходять до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, недостатньо для гарантованого збереження соціально значимих архівних документів. Тому</w:t>
      </w:r>
      <w:r>
        <w:rPr>
          <w:sz w:val="28"/>
          <w:szCs w:val="28"/>
          <w:lang w:val="uk-UA"/>
        </w:rPr>
        <w:t xml:space="preserve">, на даний час є актуальним </w:t>
      </w:r>
      <w:r>
        <w:rPr>
          <w:sz w:val="28"/>
          <w:szCs w:val="28"/>
        </w:rPr>
        <w:t>питання залучення додаткових коштів. Джерелом цих коштів для необхідного функціонування бюджетної установи є платні послуги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коном України «Про національний архівний фонд та архівні установи» із змінами та доповненнями передбачено надання платних послуг бюджетними установами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ею 35 Закону України "Про Національний архівний фонд та архівні установи " визначено, що трудовий архів має право виконувати на платній основі роботи, пов'язані з науково-технічним опрацюванням і забезпеченням збереженості архівних документі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юджетним кодексом України передбачено додаткове фінансування бюджетних установ із спеціального фонду, який формується за рахунок платних послуг бюджетних устано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/>
      </w:pPr>
      <w:r>
        <w:rPr>
          <w:sz w:val="28"/>
          <w:szCs w:val="28"/>
        </w:rPr>
        <w:t xml:space="preserve">Цілі прийняття </w:t>
      </w:r>
      <w:r>
        <w:rPr>
          <w:sz w:val="28"/>
          <w:szCs w:val="28"/>
          <w:lang w:val="uk-UA"/>
        </w:rPr>
        <w:t>рішення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Ціль регуляторного акту – додаткове фінансування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ого архіву на заходи по забезпеченню нормативних умов зберігання соціально значущих документів з особового складу, необхідних для захисту законних прав та інтересів громадян.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Альтернативи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сягнення встановленої цілі можливо б було здійснити наданням безкоштовних послуг суб'єктам господарювання з питань удосконалення діловодства та формування архівів. Цей альтернативний спосіб неприйнятний. З одного боку витрачається час праці, який оплачується за рахунок бюджетних коштів, та з іншого боку, зменшується фінансування витрат на заходи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забезпеч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збереження документів, які знаходяться у трудовому архіві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удовий архів утримується за рахунок коштів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, тому ринкові відносини та господарський розрахунок не діють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сьогоднішній день трудовому архіву виділено на умовах оренди приміщення, в якому необхідно здійснювати: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</w:rPr>
        <w:t>- поточний ремонт;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</w:rPr>
        <w:t>- забезпеч</w:t>
      </w:r>
      <w:r>
        <w:rPr>
          <w:sz w:val="28"/>
          <w:szCs w:val="28"/>
          <w:lang w:val="uk-UA"/>
        </w:rPr>
        <w:t>увати</w:t>
      </w:r>
      <w:r>
        <w:rPr>
          <w:sz w:val="28"/>
          <w:szCs w:val="28"/>
        </w:rPr>
        <w:t xml:space="preserve"> оптималь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емператур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режим;</w:t>
      </w:r>
    </w:p>
    <w:p>
      <w:pPr>
        <w:pStyle w:val="Style11"/>
        <w:rPr>
          <w:sz w:val="28"/>
          <w:szCs w:val="28"/>
          <w:lang w:val="uk-UA"/>
        </w:rPr>
      </w:pPr>
      <w:r>
        <w:rPr>
          <w:sz w:val="28"/>
          <w:szCs w:val="28"/>
        </w:rPr>
        <w:t>- обладнати сховища стелажами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поліпшення матеріально-технічної бази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рудового архіву потрібне додаткове фінансування. Недостатність коштів у </w:t>
      </w:r>
      <w:r>
        <w:rPr>
          <w:sz w:val="28"/>
          <w:szCs w:val="28"/>
          <w:lang w:val="uk-UA"/>
        </w:rPr>
        <w:t>селищному</w:t>
      </w:r>
      <w:r>
        <w:rPr>
          <w:sz w:val="28"/>
          <w:szCs w:val="28"/>
        </w:rPr>
        <w:t xml:space="preserve"> бюджеті не дозволяє додатково профінансувати видатки трудового архіву.</w:t>
      </w:r>
    </w:p>
    <w:p>
      <w:pPr>
        <w:pStyle w:val="Style1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же єдиним джерелом додаткового фінансування є надання платних послуг трудовим архівом.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еханізм регулювання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удовий архів надає платні послуги згідно переліку платних послуг, які можуть надавати архівні установи. Перелік платних послуг затверджений постановою Кабінету Міністрів України від 07.05.1998 № 639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латні послуги надаються відповідно до тарифів, розрахованих згідно наказу Державного комітету архівів України «Про затвердження Порядку ціноутворення на роботи (послуги) що виконуються державними архівними установами» від 24.01.2001 №6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шти за виконані платні послуги надходять на спеціальний рахунок трудового архіву. Оплата за послуги використовується, згідно законодавства, на реалізацію пріоритетних заходів, зв'язаних з виконанням основних функцій по створенню умов гарантійного збереження документів з особового складу у відповідність з вимогами розпорядження Президента України від 13.04.2005 № 957/2005-рп «Про невідкладні заходи щодо збереження національних архівних цінностей України»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ожливості досягнення визначених цілей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луги</w:t>
      </w:r>
      <w:r>
        <w:rPr>
          <w:sz w:val="28"/>
          <w:szCs w:val="28"/>
          <w:lang w:val="uk-UA"/>
        </w:rPr>
        <w:t xml:space="preserve"> Трудового архіву</w:t>
      </w:r>
      <w:r>
        <w:rPr>
          <w:sz w:val="28"/>
          <w:szCs w:val="28"/>
        </w:rPr>
        <w:t xml:space="preserve"> надаються як юридичним, так і фізичним особам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, п</w:t>
      </w:r>
      <w:r>
        <w:rPr>
          <w:sz w:val="28"/>
          <w:szCs w:val="28"/>
        </w:rPr>
        <w:t xml:space="preserve">ослугами </w:t>
      </w:r>
      <w:r>
        <w:rPr>
          <w:sz w:val="28"/>
          <w:szCs w:val="28"/>
          <w:lang w:val="uk-UA"/>
        </w:rPr>
        <w:t xml:space="preserve">Трудового архіву </w:t>
      </w:r>
      <w:r>
        <w:rPr>
          <w:sz w:val="28"/>
          <w:szCs w:val="28"/>
        </w:rPr>
        <w:t xml:space="preserve">користуються підприємства, установи, які </w:t>
      </w:r>
      <w:r>
        <w:rPr>
          <w:sz w:val="28"/>
          <w:szCs w:val="28"/>
          <w:lang w:val="uk-UA"/>
        </w:rPr>
        <w:t xml:space="preserve">мають на меті забезпечення належного зберігання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uk-UA"/>
        </w:rPr>
        <w:t>ів у відповідності до чинного законодавства,</w:t>
      </w:r>
      <w:r>
        <w:rPr>
          <w:sz w:val="28"/>
          <w:szCs w:val="28"/>
        </w:rPr>
        <w:t xml:space="preserve"> та передають </w:t>
      </w:r>
      <w:r>
        <w:rPr>
          <w:sz w:val="28"/>
          <w:szCs w:val="28"/>
          <w:lang w:val="uk-UA"/>
        </w:rPr>
        <w:t>їх</w:t>
      </w:r>
      <w:r>
        <w:rPr>
          <w:sz w:val="28"/>
          <w:szCs w:val="28"/>
        </w:rPr>
        <w:t xml:space="preserve"> на довгострокове зберігання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зі ліквідації підприємства, такі послуги надаються, згідно вимог чинного законодавства що регулює порядок ліквідації та банкрутства підприємств, на платній основі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законних прав громадян та збереження документів з особового складу, Законом України «Про державну реєстрацію юридичних осіб та фізичних осіб - підприємців» визначено, що голова ліквідаційної комісії повинен подати державному реєстраторові для проведення державної реєстрації припинення юридичної особи в результаті її ліквідації зокрема і довідку архівної установи про прийняття документів, які відповідно до закону підлягають довгостроковому зберіганню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трудовий архів надаються документи, оформлені згідно Правил роботи архівних установ, що 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обов'язков</w:t>
      </w:r>
      <w:r>
        <w:rPr>
          <w:sz w:val="28"/>
          <w:szCs w:val="28"/>
          <w:lang w:val="uk-UA"/>
        </w:rPr>
        <w:t>ою вимогою</w:t>
      </w:r>
      <w:r>
        <w:rPr>
          <w:sz w:val="28"/>
          <w:szCs w:val="28"/>
        </w:rPr>
        <w:t xml:space="preserve"> для виконання суб'єктами господарювання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 цьому суб'єкти господарювання мають право користуватися послугами трудового архів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 упорядкува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, оправл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справ з особового складу та іншої документації тимчасового зберігання, що є дійсною допомогою у налагодженні діловодства та у подальшому - передати документи на збереження у трудовий архі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Аналіз впливу на господарське середовище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важливішим результатом прийняття регуляторного акту буде соціальний ефект, який гарантує законні права та інтереси громадян на соціальний захист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прийняття даного регуляторного акта підвищиться свідомість керівників суб'єктів господарювання та населення відносно значимості архівів з особового складу та підвищиться їх відповідальність за збереження соціально значимих документів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и від платних послуг будуть використані для додаткового фінансування заходів з гарантованого збереження документів з особового складу, що є результатом загальної економічної і соціальної результативності дії регуляторного акта та забезпечення як інтересів трудового архіву, так і громадян, і суб'єктів господарювання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гативного впливу від прийняття даного регуляторного акта не передбачається.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Термін дії акта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рок дії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лежить від державного регулювання економічних відносин та змін чинно</w:t>
      </w: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зультативним строком дії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становлюється строк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отя</w:t>
      </w:r>
      <w:r>
        <w:rPr>
          <w:sz w:val="28"/>
          <w:szCs w:val="28"/>
          <w:lang w:val="uk-UA"/>
        </w:rPr>
        <w:t>гом</w:t>
      </w:r>
      <w:r>
        <w:rPr>
          <w:sz w:val="28"/>
          <w:szCs w:val="28"/>
        </w:rPr>
        <w:t xml:space="preserve"> якого не буде різких змін вартості валових витрат, врахованих в розрахунку тарифів на платні послуги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рок дії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зупиняється у випадку перевищення витрат надання послуг над розрахованим розміром тарифу цих послуг. При цьому виникає необхідність прийняття нового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12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казники результативності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значення результативності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оводиться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 xml:space="preserve"> показник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бліку та аналізу відстеження отриманих даних на різних етапах впровадження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казниками результативності регуляторного ак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приймаються дані: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надходження коштів до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для додаткового фінансування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ого архіву;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- кількість справ з особового складу, які находяться на збереженні у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ому архіві та кількість запитів соціального значення виконаних з використанням цих документів;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виконані заходи </w:t>
      </w:r>
      <w:r>
        <w:rPr>
          <w:sz w:val="28"/>
          <w:szCs w:val="28"/>
          <w:lang w:val="uk-UA"/>
        </w:rPr>
        <w:t>щодо</w:t>
      </w:r>
      <w:r>
        <w:rPr>
          <w:sz w:val="28"/>
          <w:szCs w:val="28"/>
        </w:rPr>
        <w:t xml:space="preserve"> забезпече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гарантованого збереження соціально значущих документів.</w:t>
      </w:r>
    </w:p>
    <w:p>
      <w:pPr>
        <w:pStyle w:val="Style11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Заходи з відстеження результативності регуляторного акта.</w:t>
      </w:r>
    </w:p>
    <w:p>
      <w:pPr>
        <w:pStyle w:val="Style1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еження результативності регуляторного акта здійснюється Відділом економічного розвитку, торгівлі та інвестицій Брусилівської селищної ради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rPr/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рудового архіву                                                      </w:t>
      </w:r>
      <w:r>
        <w:rPr>
          <w:sz w:val="28"/>
          <w:szCs w:val="28"/>
          <w:lang w:val="uk-UA"/>
        </w:rPr>
        <w:t>А.В. Коля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0:00Z</dcterms:created>
  <dc:creator>adm</dc:creator>
  <dc:description/>
  <cp:keywords/>
  <dc:language>en-US</dc:language>
  <cp:lastModifiedBy>Alla</cp:lastModifiedBy>
  <cp:lastPrinted>2017-03-17T15:18:00Z</cp:lastPrinted>
  <dcterms:modified xsi:type="dcterms:W3CDTF">2017-05-01T06:30:00Z</dcterms:modified>
  <cp:revision>2</cp:revision>
  <dc:subject/>
  <dc:title> </dc:title>
</cp:coreProperties>
</file>