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Courier New"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b/>
          <w:b/>
          <w:sz w:val="28"/>
          <w:szCs w:val="28"/>
          <w:lang w:val="uk-UA"/>
        </w:rPr>
      </w:pPr>
      <w:r>
        <w:rPr>
          <w:rFonts w:cs="Courier New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b/>
          <w:b/>
          <w:sz w:val="28"/>
          <w:szCs w:val="28"/>
          <w:lang w:val="uk-UA"/>
        </w:rPr>
      </w:pPr>
      <w:r>
        <w:rPr>
          <w:rFonts w:cs="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78112805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 xml:space="preserve">ЖИТОМИРСЬКОГО 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НАДЦЯТОЇ СЕСІЇ  БРУСИЛІВСЬКОЇ СЕЛИЩНОЇ РАДИ </w:t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 СКЛИКАНН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окремого Порядку надання соціальної послуги з перевезення службою з перевезення осіб з інвалідністю та дітей з інвалідністю, які мають порушення опорно-рухового апарату, Комунальної установи «Центр надання соціальних послуг» Брусилівської селищної ради </w:t>
      </w:r>
    </w:p>
    <w:p>
      <w:pPr>
        <w:pStyle w:val="Normal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 Про соціальні послуги»,  постанови Кабінету Міністрів України від 14.03.2018 №189 «Деякі питання використання коштів, передбачених у державному бюджеті для придбання спеціально обладнаних автомобілів для перевезення осіб з інвалідністю та дітей з інвалідністю, які мають порушення опорно-рухового апарату»»; постанови Кабінету Міністрів України від 28.07.2021 р. № 779 «Про внесення змін до постанови Кабінету Міністрів України від 14 березня 2018 р. №189»; листа Міністерства соціальної політики України від 27.09.2021 № 16592/0/2-21/44 та з метою надання якісних соціальних послуг з перевезення, підвищення ефективності та оптимізації роботи служби з перевезення осіб з інвалідністю та дітей з інвалідністю, які мають порушення опорно-рухового апарату, КУ «Центр надання соціальних послуг» Брусилівської селищної ради,  розширенням переліку користувачів соціальної послуги з перевезення, враховуючи рекомендації постійної комісії з питань фінансів, бюджету, комунальної власності, соціально-економічного розвитку, інвестицій від_____,  селищна рада                   </w:t>
      </w:r>
    </w:p>
    <w:p>
      <w:pPr>
        <w:pStyle w:val="Normal"/>
        <w:spacing w:before="120" w:after="120"/>
        <w:ind w:right="-1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Затвердити окремий Порядок надання соціальної послуги з перевезення службою з перевезення осіб з інвалідністю та дітей з інвалідністю, які мають порушення опорно-рухового апарату, Комунальної установи «Центр надання соціальних послуг» Брусилівської селищної ради </w:t>
      </w:r>
      <w:r>
        <w:rPr>
          <w:bCs/>
          <w:sz w:val="28"/>
          <w:szCs w:val="28"/>
          <w:lang w:val="uk-UA"/>
        </w:rPr>
        <w:t xml:space="preserve">  (додаток 1).</w:t>
      </w:r>
    </w:p>
    <w:p>
      <w:pPr>
        <w:pStyle w:val="Normal"/>
        <w:shd w:fill="FFFFFF" w:val="clear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иректору КУ «Центр надання соціальних послуг» Брусилівської селищної ради Мазуренко В.В. під час надання соціальних послуг з перевезення службою з перевезення осіб з інвалідністю та дітей з інвалідністю, які мають порушення опорно-рухового апарату, Комунальної установи «Центр надання соціальних послуг» Брусилівської селищної ради керуватися цим Порядком.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Приходько С.В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Володимир ГАБЕНЕЦЬ                          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1">
    <w:name w:val=" Знак Знак2"/>
    <w:qFormat/>
    <w:rPr>
      <w:b/>
      <w:sz w:val="32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Arial" w:cs="Calibri;Arial"/>
      <w:sz w:val="28"/>
      <w:szCs w:val="22"/>
      <w:lang w:val="uk-U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7:00Z</dcterms:created>
  <dc:creator>adm</dc:creator>
  <dc:description/>
  <cp:keywords/>
  <dc:language>en-US</dc:language>
  <cp:lastModifiedBy>Alla</cp:lastModifiedBy>
  <cp:lastPrinted>2021-07-13T09:58:00Z</cp:lastPrinted>
  <dcterms:modified xsi:type="dcterms:W3CDTF">2021-12-15T08:27:00Z</dcterms:modified>
  <cp:revision>2</cp:revision>
  <dc:subject/>
  <dc:title> </dc:title>
</cp:coreProperties>
</file>