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8653109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>ДРУГА  СЕСІЯ СЬОМОГО  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30.12.2016                                                                                             № 22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на посаду заступни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ого голови Шкуратівського  В.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Розглянувши пропозицію Брусилівського селищного голови       Габенця В.В. про кандидатуру на  посаду  заступника  селищного голови  з питань діяльності  виконавчого органу Шкуратівського В.В.,  відповідно до ст.51 Закону України  « Про місцеве самоврядування в Україні» , ст.10 Закону України « Про  службу в органах  місцевого самоврядування» , 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 xml:space="preserve">1. Затвердити  на посаду заступника Брусилівського  селищного голови з питань діяльності виконавчих органів селищної ради  Шкуратівського Віктора Вікторович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2.Підтвердити  Шкуратівському Віктору Вікторовичу 7 ранг посадової особи місцевого самоврядування  в межах   четвертої категорії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  В.В.Габенец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08:00Z</dcterms:created>
  <dc:creator>adm</dc:creator>
  <dc:description/>
  <cp:keywords/>
  <dc:language>en-US</dc:language>
  <cp:lastModifiedBy>Alla</cp:lastModifiedBy>
  <cp:lastPrinted>2017-01-20T12:32:00Z</cp:lastPrinted>
  <dcterms:modified xsi:type="dcterms:W3CDTF">2017-05-11T14:08:00Z</dcterms:modified>
  <cp:revision>2</cp:revision>
  <dc:subject/>
  <dc:title> </dc:title>
</cp:coreProperties>
</file>