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61210354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7.2017    № 16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30.06.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3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поховання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9"/>
        <w:gridCol w:w="2366"/>
        <w:gridCol w:w="1799"/>
      </w:tblGrid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батій Олені Іван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00,00 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чаєвій Людмилі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Хомутець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даківській Тамарі Васи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111</cp:lastModifiedBy>
  <cp:lastPrinted>2017-07-05T17:07:00Z</cp:lastPrinted>
  <dcterms:modified xsi:type="dcterms:W3CDTF">2017-08-01T09:12:00Z</dcterms:modified>
  <cp:revision>53</cp:revision>
  <dc:subject/>
  <dc:title> </dc:title>
</cp:coreProperties>
</file>