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070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ЧОТИРНАДЦЯТОЇ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 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22.10.2021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668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spacing w:lineRule="auto" w:line="240" w:before="120" w:after="0"/>
        <w:ind w:right="623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проектів землеустрою щодо зміни цільового призначення земельних ділянок та надання в оренду ТОВ «Лазарівське»</w:t>
      </w:r>
    </w:p>
    <w:p>
      <w:pPr>
        <w:pStyle w:val="Msonormalcxspmiddle"/>
        <w:spacing w:before="280" w:after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/>
          <w:sz w:val="28"/>
          <w:szCs w:val="20"/>
          <w:lang w:val="uk-UA" w:eastAsia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еруючись п. 34 ст. 26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Закону України «Про землеустрій»,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ст. 12, 83, 123, 124, 134, 186-1 Земельного кодексу України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20.10.202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селищна  рад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1. Затвердити проект землеустрою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щодо відведення земельної ділянки у разі зміни її цільового призначення із земель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емлі запасу»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на земл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для ведення товарного сільськогосподарського виробництва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лощею 17,1200 га, (кадастровий номер 1820982600:05:000:0201), яка розташована за межами населеного пункту села Лазарівка Житомирського району Житомирської області,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uk-UA"/>
        </w:rPr>
        <w:t xml:space="preserve"> з метою передачі в користування на умовах договору  оренди землі ТОВ «Лазарівськ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uk-UA"/>
        </w:rPr>
        <w:t>1.1.  П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>ередати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Товариству з обмеженою відповідальністю «Лазарівське»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в користування  на умовах договору оренди землі земельну ділянку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uk-UA"/>
        </w:rPr>
        <w:t xml:space="preserve">загальною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площею 17,1200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uk-UA"/>
        </w:rPr>
        <w:t xml:space="preserve">га (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820982600:05:000:0201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uk-UA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для ведення товарного сільськогосподарського виробництва (господарський двір)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uk-UA"/>
        </w:rPr>
        <w:t xml:space="preserve"> (01.01)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яка розташована за межами села Лазарівка Житомирського району Житомирської області, терміном на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uk-UA"/>
        </w:rPr>
        <w:t>49 років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uk-UA"/>
        </w:rPr>
        <w:t xml:space="preserve">1.2.  Встановити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 орендну плату за користування вказаною в п. 1.1. даного рішення земельною ділянкою в розмірі 3% від нормативної грошової оцінки земельної ділян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1.3.  Доручити  селищному голові  Габенцю В.В. укласти договір оренди землі з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ОВ «Лазарівське» відповідно до пунктів 1.1.,1.2. даного ріш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4. Рекомендувати ТОВ «Лазарівське» внести відомості  до  Державного реєстру  речових прав  на нерухоме  майно про наявне інше речове право на земельну ділянку згідно чинного законодав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2. Затвердити проект землеустрою , розроблений ФОП Уманець Ю.М.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щодо відведення земельної ділянки у разі зміни її цільового призначення із земель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емлі запасу»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на землі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для ведення товарного сільськогосподарського виробництва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лощею 11,2630 га, (кадастровий номер 1820982600:05:000:0200), яка розташована за межами населеного пункту села Лазарівка Житомирського району Житомирської області,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uk-UA"/>
        </w:rPr>
        <w:t xml:space="preserve"> з метою передачі в користування на умовах договору  оренди землі ТОВ «Лазарівське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uk-UA"/>
        </w:rPr>
        <w:t>2. 1.  П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>ередати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Товариству з обмеженою відповідальністю «Лазарівське»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в користування  на умовах договору оренди землі земельну ділянку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uk-UA"/>
        </w:rPr>
        <w:t xml:space="preserve">загальною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площею 11,2630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uk-UA"/>
        </w:rPr>
        <w:t xml:space="preserve">га (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820982600:05:000:0200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uk-UA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для ведення товарного сільськогосподарського виробництва (господарський двір)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uk-UA"/>
        </w:rPr>
        <w:t xml:space="preserve"> (01.01),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яка розташована за межами села Лазарівка Житомирського району Житомирської області, терміном на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uk-UA"/>
        </w:rPr>
        <w:t>49 років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uk-UA"/>
        </w:rPr>
        <w:t xml:space="preserve">2.2.  Встановити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 орендну плату за користування вказаною в п. 2.1. даного рішення земельною ділянкою в розмірі 3% від нормативної грошової оцінки земельної ділян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uk-UA"/>
        </w:rPr>
        <w:t xml:space="preserve">2.3.  Доручити  селищному голові  Габенцю В.В. укласти договір оренди землі з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ТОВ «Лазарівське» відповідно до пунктів 2.1., 2.2. даного рішенн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4. Рекомендувати ТОВ «Лазарівське» внести відомості  до  Державного реєстру  речових прав  на нерухоме  майно про наявне інше речове право на земельну ділянку згідно чинного законодавства.</w:t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комісі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7380" w:leader="none"/>
        </w:tabs>
        <w:spacing w:before="0" w:after="16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/>
  </w:style>
  <w:style w:type="character" w:styleId="11">
    <w:name w:val="Основной текст Знак1"/>
    <w:qFormat/>
    <w:rPr>
      <w:sz w:val="22"/>
      <w:szCs w:val="22"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1:27:00Z</dcterms:created>
  <dc:creator>NOVIYPC</dc:creator>
  <dc:description/>
  <cp:keywords/>
  <dc:language>en-US</dc:language>
  <cp:lastModifiedBy>Alla</cp:lastModifiedBy>
  <cp:lastPrinted>2021-10-23T14:25:00Z</cp:lastPrinted>
  <dcterms:modified xsi:type="dcterms:W3CDTF">2021-10-23T11:27:00Z</dcterms:modified>
  <cp:revision>2</cp:revision>
  <dc:subject/>
  <dc:title>ПРОЕКТ</dc:title>
</cp:coreProperties>
</file>