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9014053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122 Земельного кодексу України, ст.31 ЗаконуУкраїни „Про оренду землі”, Враховуючи  пропозиції постійної комісії з питань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_____________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52 від 17.07.2019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Вега Агро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7897  га, для ведення товарного сільськогосподарського виробництва кадастровий номер: 1820983600:03:000:0476, яка знаходиться за межами села Осівці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53 від 17.07.2019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Вега Агро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7905  га, для ведення товарного сільськогосподарського виробництва кадастровий номер: 1820983600:03:000:0475, яка знаходиться за межами села Осівці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14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7545 га, для ведення товарного сільськогосподарського виробництва кадастровий номер: 1820983900:02:000:0329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10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2,9375 га, для ведення товарного сільськогосподарського виробництва кадастровий номер: 1820983900:02:000:0337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8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356 га, для ведення товарного сільськогосподарського виробництва кадастровий номер: 1820983900:02:000:0322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7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634 га, для ведення товарного сільськогосподарського виробництва кадастровий номер: 1820983900:02:000:0336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4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2,9438 га, для ведення товарного сільськогосподарського виробництва кадастровий номер: 1820983900:02:000:0320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11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3860 га, для ведення товарного сільськогосподарського виробництва кадастровий номер: 1820983900:02:000:0330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12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961 га, для ведення товарного сільськогосподарського виробництва кадастровий номер: 1820983900:02:000:0328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2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8215 га, для ведення товарного сільськогосподарського виробництва кадастровий номер: 1820983900:02:000:0333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7 від 20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6,1071 га, для ведення товарного сільськогосподарського виробництва кадастровий номер: 1820987000:06:000:8005, яка знаходиться за межами села Вільшка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9 від 20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6,5917 га, для ведення товарного сільськогосподарського виробництва кадастровий номер: 1820987000:06:000:8007, яка знаходиться за межами села Вільшка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29 від 15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4872 га, для ведення товарного сільськогосподарського виробництва кадастровий номер: 1820987000:05:000:4113,  яка знаходиться за межами села Хомутець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24 від 06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6,4106 га, для ведення товарного сільськогосподарського виробництва кадастровий номер: 1820980300:04:000:2108,  яка знаходиться за межами села Водотиї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15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0683 га, для ведення товарного сільськогосподарського виробництва кадастровий номер: 1820984300:03:000:4111,  яка знаходиться за межами села Романівка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16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7897 га, для ведення товарного сільськогосподарського виробництва кадастровий номер: 1820984300:03:000:4112,  яка знаходиться за межами села Романівка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від 28. 05.2008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сівецькою сільською радою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нгловською Юлією Володимирівною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1384 га, для комерційної діяльності кадастровий номер: 1820983601:01:001:4102,  яка знаходиться за адресою: вул.Кірова, с.Осівці, Житомирський  район,  Житомирська область, у зв’язку із отриманням власником документів, що посвідчують право власності на земельну ділянку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4 від 24.03.2021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о Нові Озеряни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4,5062 га, для ведення товарного сільськогосподарського виробництва кадастровий номер: 1820985300:02:000:0182,  яка знаходиться за межами села Соболівка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від 26.10.2017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 «Брусилів-Агро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0200 га, для будівництва та обслуговування об’єктів туристичної інфраструктури та закладів громадського харчування, кадастровий номер: 1820955100:01:004:6122,  яка знаходиться за адресою: вул. Митрополита Іларіона,50, смт Брусилів, Житомирський  район,  Житомирська область, у зв’язку із закінченням терміну дії Договору орен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465/27 від 10.06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арабачинською сільськ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ублічне акціонерне товариство «Укртелеком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0026 га, для обслуговування нежилого приміщення кадастровий номер: 1820982000:01:002:0121,  яка знаходиться за адресою: вул. Шевченка, 1, с. Карабачин, Житомирський  район,  Житомирська область, у зв’язку із закінченням терміну дії Договору орен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465/27 від 10.06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істечівською сільськ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ублічне акціонерне товариство «Укртелеком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0041 га, для обслуговування нежилого приміщення кадастровий номер: 1820982501:01:002:0065,  яка знаходиться за адресою: вул. Першотравнева, 24-а, с. Містечко, Житомирський  район,  Житомирська область, у зв’язку із закінченням терміну дії Договору орен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від 20.09.2016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ОВ «ЮКОВ ЛТД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1,2000 га, для несільськогосподарського призначення, кадастровий номер: 1820955100:01:001:6105,  яка знаходиться за адресою: вул. Лермонтова,74, смт Брусилів, Житомирський  район,  Житомирська область, у зв’язку із закінченням терміну дії Договору орен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basedOn w:val="Style11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5:32:00Z</dcterms:created>
  <dc:creator>NOVIYPC</dc:creator>
  <dc:description/>
  <cp:keywords/>
  <dc:language>en-US</dc:language>
  <cp:lastModifiedBy>User</cp:lastModifiedBy>
  <cp:lastPrinted>2021-09-22T10:25:00Z</cp:lastPrinted>
  <dcterms:modified xsi:type="dcterms:W3CDTF">2021-11-12T08:33:00Z</dcterms:modified>
  <cp:revision>17</cp:revision>
  <dc:subject/>
  <dc:title>ПРОЕКТ</dc:title>
</cp:coreProperties>
</file>