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46596290" r:id="rId2"/>
        </w:object>
      </w:r>
    </w:p>
    <w:p>
      <w:pPr>
        <w:pStyle w:val="Style12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ПЕРША  СЕСІЯ  ВОСЬ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7780</wp:posOffset>
                </wp:positionV>
                <wp:extent cx="63296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4pt" to="499.8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 28.12.2016                        </w:t>
        <w:tab/>
        <w:tab/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творення постійних комісій ради,</w:t>
        <w:br/>
        <w:t xml:space="preserve">затвердження їх складу, обрання голів комісій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хавши інформацію селищного голови Габенця В.В. про необхідність </w:t>
      </w:r>
      <w:r>
        <w:rPr>
          <w:sz w:val="28"/>
        </w:rPr>
        <w:t xml:space="preserve">затвердження </w:t>
      </w:r>
      <w:r>
        <w:rPr>
          <w:sz w:val="28"/>
          <w:szCs w:val="28"/>
        </w:rPr>
        <w:t>складу постійних комісій Брусилівської селищної ради 8 скликання та керуючись ст. ст. 26, 47 Закону України «Про місцеве самоврядування в Україні»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селищного голови Габенця В.В. взяти до ува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творити постійні комісії селищної ради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з питань бюджету, комунальної власності, соціально-економічного розвитку, інвестиційної діяльності, малого та середнього бізнесу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)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й;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з гуманітарних питань, питань охорони здоров’я, соціального захисту населення, пенсіонерів, ветеранів війни та праці, громадян, які постраждали  внаслідок Чорнобильської катастрофи</w:t>
      </w:r>
    </w:p>
    <w:p>
      <w:pPr>
        <w:pStyle w:val="Normal"/>
        <w:autoSpaceDE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з питань  дотримання законності, правопорядку, прав людини, регламенту, депутатської етики та місцевого самоврядуван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</w:rPr>
        <w:t xml:space="preserve">Затвердити </w:t>
      </w:r>
      <w:r>
        <w:rPr>
          <w:sz w:val="28"/>
          <w:szCs w:val="28"/>
        </w:rPr>
        <w:t>склад та обрати голову постійної комісії з питань бюджету, комунальної власності, соціально-економічного розвитку, інвестиційної діяльності, малого та середнього бізнесу Брусилівської селищної ради  (Додаток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Затвердити склад та обрати голову постійної комісії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Брусилівської селищної ради (Додаток 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Затвердити склад та обрати голову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 наслідок аварії на ЧАЕС Брусилівської селищної ради (Додаток 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Затвердити склад та обрати голову постійної комісії з питань дотримання законності, правопорядку, прав людини, регламенту, депутатської етики та місцевого самоврядування Брусилівської селищної ради (Додаток 4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            </w:t>
        <w:tab/>
        <w:t xml:space="preserve">В.В.Габенец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1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1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28.12.2017 № 6</w:t>
      </w:r>
    </w:p>
    <w:p>
      <w:pPr>
        <w:pStyle w:val="Style11"/>
        <w:shd w:fill="FFFFFF" w:val="clear"/>
        <w:spacing w:before="0" w:after="120"/>
        <w:ind w:firstLine="57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12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firstLine="570"/>
        <w:jc w:val="center"/>
        <w:rPr/>
      </w:pPr>
      <w:r>
        <w:rPr>
          <w:b/>
          <w:sz w:val="28"/>
          <w:szCs w:val="28"/>
        </w:rPr>
        <w:t>Склад постійної комісії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сяжнюк Василь Миколайович – голова комісії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Яковина Людмила Анатолії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насова Катерина Сергії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рока Андрій Феодосійович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Аврамчук Катерина Василі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вальчук Віктор Миколай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2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1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8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_____________№______</w:t>
      </w:r>
    </w:p>
    <w:p>
      <w:pPr>
        <w:pStyle w:val="Normal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left="570" w:hanging="0"/>
        <w:jc w:val="center"/>
        <w:rPr/>
      </w:pPr>
      <w:r>
        <w:rPr>
          <w:b/>
          <w:sz w:val="28"/>
          <w:szCs w:val="28"/>
        </w:rPr>
        <w:t>Склад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Яковина Ярослав Дмитрович - голова комісії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Шкуратівський Віктор Вікторович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ушинський Володимир Петрович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Неля Вікторівна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дченко Вікторія Іванівна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Чміль Ірина Вікторівна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мельчук Віктор Миколайович</w:t>
      </w:r>
    </w:p>
    <w:p>
      <w:pPr>
        <w:pStyle w:val="Style11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ab/>
        <w:t>___________________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3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1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8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_____________№______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Коваль Олег Васильович – голова комісії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Шкадюк Валентина Анатоліївна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Залізнюк Леонід Петрович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Ященко Юрій Григорович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Прус Галина Володимирівна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Криницький Роман Анатолійови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4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1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8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_____________№______</w:t>
      </w:r>
    </w:p>
    <w:p>
      <w:pPr>
        <w:pStyle w:val="Normal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firstLine="540"/>
        <w:jc w:val="center"/>
        <w:rPr/>
      </w:pPr>
      <w:r>
        <w:rPr>
          <w:b/>
          <w:sz w:val="28"/>
          <w:szCs w:val="28"/>
        </w:rPr>
        <w:t>Склад постійної комісії з питань дотримання законності, правопорядку, прав людини, регламенту, депутатської етики та місцевого самовряд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лободенюк Валерій Васильович – голова комісії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зар Михайло Дмитрович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вятненко Тарас Григорович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Бондар Марія Миколаївна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Тарнавська Майя Володимирівн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ради</w:t>
        <w:tab/>
        <w:tab/>
        <w:tab/>
        <w:tab/>
        <w:tab/>
        <w:tab/>
        <w:tab/>
        <w:tab/>
        <w:t>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1258" w:footer="0" w:bottom="107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Rvts15">
    <w:name w:val="rvts15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9:00Z</dcterms:created>
  <dc:creator>WORK</dc:creator>
  <dc:description/>
  <cp:keywords/>
  <dc:language>en-US</dc:language>
  <cp:lastModifiedBy>Alla</cp:lastModifiedBy>
  <cp:lastPrinted>2016-12-28T09:34:00Z</cp:lastPrinted>
  <dcterms:modified xsi:type="dcterms:W3CDTF">2017-05-11T13:39:00Z</dcterms:modified>
  <cp:revision>2</cp:revision>
  <dc:subject/>
  <dc:title> </dc:title>
</cp:coreProperties>
</file>