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5865608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2.04.2017                                                                                              № 132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br/>
      </w:r>
      <w:r>
        <w:rPr>
          <w:sz w:val="28"/>
          <w:szCs w:val="28"/>
          <w:lang w:val="uk-UA"/>
        </w:rPr>
        <w:t>Про надання дозволу</w:t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встановлення</w:t>
        <w:br/>
        <w:t>меморіальної дошки</w:t>
        <w:br/>
        <w:br/>
        <w:tab/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8244"/>
          <w:tab w:val="clear" w:pos="9160"/>
          <w:tab w:val="left" w:pos="-142" w:leader="none"/>
          <w:tab w:val="left" w:pos="0" w:leader="none"/>
          <w:tab w:val="left" w:pos="7328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32 Закону України «Про місцеве самоврядування в Україні»,  Положенням про порядок встановлення пам’ятних знаків (пам’ятників, меморіальних об’єктів та меморіальних дошок )  на території  Брусилівської селищної ради, розглянувши клопотання  депутата селищної ради  Козара М.Д., з метою вшанування  пам'яті  видатного  українського  вченого, громадського та   церковного  діяча  Івана Огієнка, селищна рада     В И Р І Ш И Л 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ab/>
        <w:t>1. Надати дозвіл на встановлення меморіальної дошки на будівлі управління  Державної казначейської служби в Брусилівському районі по вул.Лермонтова,1  в смт.Брусилів, видатному  українському  вченому, громадському та   церковному  діячу  Івану Огіє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даного рішення покласти на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анець</w:t>
      </w:r>
    </w:p>
    <w:sectPr>
      <w:type w:val="nextPage"/>
      <w:pgSz w:w="11906" w:h="16838"/>
      <w:pgMar w:left="1843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Style7">
    <w:name w:val=" Знак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1:00Z</dcterms:created>
  <dc:creator>adm</dc:creator>
  <dc:description/>
  <cp:keywords/>
  <dc:language>en-US</dc:language>
  <cp:lastModifiedBy>Alla</cp:lastModifiedBy>
  <cp:lastPrinted>2017-04-18T09:39:00Z</cp:lastPrinted>
  <dcterms:modified xsi:type="dcterms:W3CDTF">2017-05-01T07:21:00Z</dcterms:modified>
  <cp:revision>2</cp:revision>
  <dc:subject/>
  <dc:title> </dc:title>
</cp:coreProperties>
</file>