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П’ЯТНАДЦ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24.11.2021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ru-RU" w:eastAsia="uk-UA"/>
        </w:rPr>
        <w:t>№</w:t>
      </w:r>
      <w:r>
        <w:rPr>
          <w:sz w:val="28"/>
          <w:szCs w:val="28"/>
          <w:lang w:eastAsia="uk-UA"/>
        </w:rPr>
        <w:t xml:space="preserve">  73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передачу у приватну власність земельних ділянок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ст. 12, 22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 про передачу у власність земельних ділянок  для ведення товарного сільськогосподарського виробництва на території Брусилівської селищної ради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17.11.2021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Пилипчуку Юрію Орест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5799 га (кадастровий номер 1820983500:05:000:4116) із земель реформованого КСП ім. Шевченка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Пилипчуку Ю.О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Новику  Віктору Павл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3715 га (кадастровий номер 1820984300:03:000:4117) із земель реформованого КСП «Промінь», яка розташована за межами населеного пункту села Роман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Нови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П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Білоус Валентині Пет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8903 га (кадастровий номер 1820985000:04:000:0207) із земель реформованого КСП ім. Петровського, яка розташована за межами населеного пункту села Скочище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Білоу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.П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ам </w:t>
      </w:r>
      <w:r>
        <w:rPr>
          <w:rFonts w:cs="Times New Roman" w:ascii="Times New Roman" w:hAnsi="Times New Roman"/>
          <w:b/>
          <w:sz w:val="28"/>
          <w:szCs w:val="28"/>
        </w:rPr>
        <w:t xml:space="preserve">Ткаченко Євгенію Олександровичу, Бобровник Майї Олександ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7,4960 га (кадастровий номер 1820980700:02:000:4104) із земель реформованого КСП «Колос», яка розташована за межами населеного пункту села Дивин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Ткаченко Є.О., Бобровник М.О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2:00Z</dcterms:created>
  <dc:creator>A006</dc:creator>
  <dc:description/>
  <cp:keywords/>
  <dc:language>en-US</dc:language>
  <cp:lastModifiedBy>Alla</cp:lastModifiedBy>
  <cp:lastPrinted>2021-11-26T11:29:00Z</cp:lastPrinted>
  <dcterms:modified xsi:type="dcterms:W3CDTF">2022-01-17T14:32:00Z</dcterms:modified>
  <cp:revision>2</cp:revision>
  <dc:subject/>
  <dc:title>ПРОЕКТ</dc:title>
</cp:coreProperties>
</file>