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 xml:space="preserve">ЯТ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пункту 38  рішення 6 сесії селищної ради  8 скликання від 24.02.2021 №203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1"/>
          <w:szCs w:val="28"/>
        </w:rPr>
        <w:t>3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Загоруйко Віктору Владиславовичу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2,0000 га, (кадастровий номер 1820985300:02:000:0225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>, Житомирського району, Житомирської області, з метою передачі у приватну власність, в порядку ст. 118 Земельного кодексу України.</w:t>
      </w:r>
      <w:r>
        <w:rPr>
          <w:rStyle w:val="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зміни до пункту 39  рішення 6 сесії селищної ради  8 скликання від 24.02.2021 №203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1"/>
          <w:szCs w:val="28"/>
        </w:rPr>
        <w:t>3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горуйко Наталії Сергії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2,0000 га, (кадастровий номер 1820985300:02:000:0223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>, Житомирського району, Житомирської області, з метою передачі у приватну власність, в порядку ст. 118 Земельного кодексу України.</w:t>
      </w:r>
      <w:r>
        <w:rPr>
          <w:rStyle w:val="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bookmarkStart w:id="0" w:name="_Hlk87457477"/>
      <w:bookmarkStart w:id="1" w:name="_Hlk87264760"/>
      <w:bookmarkEnd w:id="0"/>
      <w:bookmarkEnd w:id="1"/>
      <w:r>
        <w:rPr>
          <w:sz w:val="28"/>
          <w:szCs w:val="28"/>
          <w:lang w:val="uk-UA"/>
        </w:rPr>
        <w:t xml:space="preserve">3. </w:t>
      </w:r>
      <w:bookmarkStart w:id="2" w:name="_Hlk86854237"/>
      <w:r>
        <w:rPr>
          <w:sz w:val="28"/>
          <w:szCs w:val="28"/>
          <w:lang w:val="uk-UA"/>
        </w:rPr>
        <w:t xml:space="preserve">Внести зміни до пункту 37  рішення 6 сесії селищної ради  8 скликання від 24.02.2021 №203  «Про надання дозволу на виготовлення проектів землеустрою щодо відведення земельних ділянок»  та викласти його в новій редакції: </w:t>
      </w:r>
      <w:bookmarkEnd w:id="2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bookmarkStart w:id="3" w:name="_Hlk87457477"/>
      <w:bookmarkEnd w:id="3"/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>«</w:t>
      </w:r>
      <w:r>
        <w:rPr>
          <w:rStyle w:val="1"/>
          <w:szCs w:val="28"/>
        </w:rPr>
        <w:t>3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Загоруйко Віктору Вікторовичу</w:t>
      </w:r>
      <w:r>
        <w:rPr>
          <w:sz w:val="28"/>
          <w:szCs w:val="28"/>
          <w:lang w:val="uk-UA"/>
        </w:rPr>
        <w:t xml:space="preserve"> на </w:t>
      </w:r>
      <w:bookmarkStart w:id="4" w:name="_Hlk87457796"/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2,0000 га, (кадастровий номер 1820985300:02:000:0226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>, Житомирського району, Житомирської області, з метою передачі у приватну власність, в порядку ст. 118 Земельного кодексу України.</w:t>
      </w:r>
      <w:r>
        <w:rPr>
          <w:rStyle w:val="1"/>
          <w:szCs w:val="28"/>
        </w:rPr>
        <w:t xml:space="preserve"> </w:t>
      </w:r>
      <w:bookmarkEnd w:id="4"/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5" w:name="_Hlk87264760"/>
      <w:bookmarkEnd w:id="5"/>
      <w:r>
        <w:rPr>
          <w:sz w:val="28"/>
          <w:szCs w:val="28"/>
          <w:lang w:val="uk-UA"/>
        </w:rPr>
        <w:t xml:space="preserve">4. Внести зміни до пункту 2  рішення 10 сесії селищної ради  8 скликання від 16.06.2021 №441  «Про затвердження технічних документацій із землеустрою щодо встановлення (відновлення) меж в натурі (на місцевості)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. Затвердити технічну документацію із землеустрою щодо встановлення (відновлення) меж земельної ділянки в натурі (на місцевості), загальною площею 4,4487 га (кадастровий номер 1820985300:06:000:8310), з цільовим призначенням – </w:t>
      </w:r>
      <w:r>
        <w:rPr>
          <w:sz w:val="28"/>
          <w:szCs w:val="28"/>
          <w:shd w:fill="FFFFFF" w:val="clear"/>
          <w:lang w:val="uk-UA"/>
        </w:rPr>
        <w:t>земельні ділянки  запасу (земельні ділянки, які не надані у власність або користування громадянам чи юридичним особам)</w:t>
      </w:r>
      <w:r>
        <w:rPr>
          <w:sz w:val="28"/>
          <w:szCs w:val="28"/>
          <w:lang w:val="uk-UA"/>
        </w:rPr>
        <w:t>,  що знаходиться за межами населеного пункту села Долинівка, 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 Внести зміни в додаток  1 рішення 14 сесії селищної ради  8 скликання від 22.10.2021 №665  «Про надання дозволу на виготовлення проектів землеустрою»  та викласти його в новій редакції: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«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від 22.10.2021  № 66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юк Олександр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нести зміни до пункту 8  рішення 13 сесії селищної ради  8 скликання від 24.09.2021 №613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Єрофеєву Валерію Даниловичу </w:t>
      </w:r>
      <w:r>
        <w:rPr>
          <w:sz w:val="28"/>
          <w:szCs w:val="28"/>
          <w:lang w:val="uk-UA" w:eastAsia="ru-RU"/>
        </w:rPr>
        <w:t xml:space="preserve"> на </w:t>
      </w:r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1,0000 га, (кадастровий номер 1820985300:02:000:0224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>, Житомирського району, Житомирської області, з метою передачі у приватну власність, в порядку ст. 118 Земельного кодексу України.»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39:00Z</dcterms:created>
  <dc:creator>NOVIYPC</dc:creator>
  <dc:description/>
  <cp:keywords/>
  <dc:language>en-US</dc:language>
  <cp:lastModifiedBy>KDFX Team</cp:lastModifiedBy>
  <cp:lastPrinted>2021-10-20T16:44:00Z</cp:lastPrinted>
  <dcterms:modified xsi:type="dcterms:W3CDTF">2021-11-10T14:35:00Z</dcterms:modified>
  <cp:revision>6</cp:revision>
  <dc:subject/>
  <dc:title>ПРОЕКТ</dc:title>
</cp:coreProperties>
</file>