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59288464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6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Про хід виконання цільової Програми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фінансової підтримки хворим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фрологічного профілю Брусилівської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на 2017-2018 роки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головного лікаря Комунального закладу «Центр первинної медико-санітарної допомоги» Брусилівської селищної ради Михаленко О.В. з вищезазначеного питання, відповідно до рішення 6 сесії 7 скликання від 12.04.2017 № 135 «Про цільову Програму надання фінансової підтримки хворим нефрологічного профілю Брусилівської селищної ради на 2017-2018 роки», керуючись п.п.6 п.а, п.п.2,3 п.б ст. 32 Закону України «Про місцеве самоврядування в Україні», з метою безкоштовного забезпечення хворих нефрологічного профілю Брусилівської селищної ради необхідними медикаментами  для якісного проведення гемодіалізу, виконком селищн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головного лікаря Комунального закладу «Центр первинної медико-санітарної допомоги» Брусилівської селищної ради Михаленко О.В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льним виконавцям Програми: відділу охорони здоров’я Брусилівської селищної ради (Красуленко І.В.),  Комунальному закладу «Центр первинної медико-санітарної допомоги» Брусилівської селищної ради (Михаленко О.В.) неухильно дотримуватись завдань Програми: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вати хворих нефрологічного профілю необхідними медикамен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удосконалювати диспансерний нагляд за хворими нефрологічного профілю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безпечувати на сучасному рівні діалізного лікування хворих з незворотними ураженнями ниро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ідвищити ефективність та якість надання спеціалізованої медичної допомоги хворим нефрологічного профілю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звітуватись на січневому засіданні виконавчого комітету селищної ради про хід виконання Програми за 2017 рік.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  <w:r>
        <w:rPr>
          <w:sz w:val="28"/>
          <w:lang w:val="uk-UA"/>
        </w:rPr>
        <w:t xml:space="preserve">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л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лена Володимир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З «Центр ПМСД» Брусилівсько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8-02T12:32:00Z</dcterms:modified>
  <cp:revision>134</cp:revision>
  <dc:subject/>
  <dc:title> </dc:title>
</cp:coreProperties>
</file>