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26836497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14.07.2017                                                                                           № 209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мобільної дороги С0604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роття – Кочерів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5 Привороття - Кочерів в межах селищної ради,  враховуючи експертний  звіт філії ДП                                        « Укрдержбудекспертиза» у Житомирській області від 07.07.2017р.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5 Привороття - Кочерів в межах Брусилівської селищної ради Брусилівського району Житомирської області», виготовлену   ФОП  Кравець І.М.  загальною кошторисною вартістю   455,779 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363,494 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92,285 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9:00Z</dcterms:created>
  <dc:creator>HP</dc:creator>
  <dc:description/>
  <cp:keywords/>
  <dc:language>en-US</dc:language>
  <cp:lastModifiedBy>Alla</cp:lastModifiedBy>
  <cp:lastPrinted>2017-07-18T15:53:00Z</cp:lastPrinted>
  <dcterms:modified xsi:type="dcterms:W3CDTF">2017-07-18T12:53:00Z</dcterms:modified>
  <cp:revision>4</cp:revision>
  <dc:subject/>
  <dc:title> </dc:title>
</cp:coreProperties>
</file>