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82732818" r:id="rId2"/>
        </w:object>
      </w:r>
    </w:p>
    <w:p>
      <w:pPr>
        <w:pStyle w:val="Style13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У к р а ї н 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>ЖИТОМИРСЬКОЇ ОБЛАСТІ</w:t>
      </w:r>
    </w:p>
    <w:p>
      <w:pPr>
        <w:pStyle w:val="Heading7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</w:t>
      </w:r>
    </w:p>
    <w:p>
      <w:pPr>
        <w:pStyle w:val="Heading5"/>
        <w:tabs>
          <w:tab w:val="clear" w:pos="708"/>
          <w:tab w:val="left" w:pos="2824" w:leader="none"/>
          <w:tab w:val="center" w:pos="4678" w:leader="none"/>
        </w:tabs>
        <w:rPr>
          <w:sz w:val="28"/>
          <w:szCs w:val="28"/>
          <w:lang w:val="uk-UA"/>
        </w:rPr>
      </w:pPr>
      <w:r>
        <w:rPr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ьма   сесія                                                                            сьомого скликання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 14.07.2017                                                                                           № 209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проектно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ії капітального ремонт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окремими ділянками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втомобільної дороги С060405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роття – Кочерів в межа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усилівської селищн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ст.ст.26,31 Закону України «Про місцеве самоврядування в Україні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ом затвердження проектів будівництва та проведення їх експертизи, затвердженим  постановою Кабінету Міністрів України від 11.05.2011 №56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 метою проведення  капітального  ремонту ( окремими ділянками) автомобільної  дороги С060405 Привороття - Кочерів в межах селищної ради,  враховуючи експертний  звіт філії ДП                                        « Укрдержбудекспертиза» у Житомирській області від 07.07.2017р.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, селищна рада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Затвердити проектну документацію по робочому проекту  «Капітальний  ремонт ( окремими ділянками) автомобільної  дороги С060405 Привороття - Кочерів в межах Брусилівської селищної ради Брусилівського району Житомирської області», виготовлену   ФОП  Кравець І.М.  загальною кошторисною вартістю   455,779  тис.гр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будівельні роботи    - 363,494      тис. грн. 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інші витрати          - 92,285         тис. гр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Начальнику відділу  фінансового обліку та звітності селищної ради Омельчук Т.В. провести оплату  за виконані роботи після їх завершення і підписання акту 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ймання - передачі виконаних робіт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      В.В.Габенець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ru-RU" w:eastAsia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39:00Z</dcterms:created>
  <dc:creator>HP</dc:creator>
  <dc:description/>
  <cp:keywords/>
  <dc:language>en-US</dc:language>
  <cp:lastModifiedBy>Alla</cp:lastModifiedBy>
  <cp:lastPrinted>2017-07-18T15:53:00Z</cp:lastPrinted>
  <dcterms:modified xsi:type="dcterms:W3CDTF">2017-07-18T12:53:00Z</dcterms:modified>
  <cp:revision>4</cp:revision>
  <dc:subject/>
  <dc:title> </dc:title>
</cp:coreProperties>
</file>