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2919737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02.2022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6.02.2022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9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22       №  968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6"/>
        <w:gridCol w:w="3402"/>
        <w:gridCol w:w="1984"/>
      </w:tblGrid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2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єєв Олександ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 2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5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ченко Людмил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Дяківка, 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001:01:002:0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 Ган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Базарська, 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20982701:01:001:1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Галин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Брусилівська, 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701:01:001:0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Микола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.Франка, 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601:01:001:4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 Василь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12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301:01:001:0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енко Вікто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 38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0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Людмила Михайлівна (1/2 част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ловський  Віталій Казьмирович (1/2 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уча, 6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0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06:00Z</dcterms:created>
  <dc:creator>Paradise</dc:creator>
  <dc:description/>
  <cp:keywords/>
  <dc:language>en-US</dc:language>
  <cp:lastModifiedBy>я</cp:lastModifiedBy>
  <cp:lastPrinted>2022-02-23T10:01:00Z</cp:lastPrinted>
  <dcterms:modified xsi:type="dcterms:W3CDTF">2022-02-25T08:10:00Z</dcterms:modified>
  <cp:revision>4</cp:revision>
  <dc:subject/>
  <dc:title>       </dc:title>
</cp:coreProperties>
</file>