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7933482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ДЕВ</w:t>
      </w:r>
      <w:r>
        <w:rPr>
          <w:rFonts w:cs="Times New Roman" w:ascii="Times New Roman" w:hAnsi="Times New Roman"/>
          <w:i w:val="false"/>
          <w:sz w:val="27"/>
          <w:szCs w:val="27"/>
          <w:lang w:val="en-US"/>
        </w:rPr>
        <w:t>’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Я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02.2022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16.02.2022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9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02.2022       №  96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276"/>
        <w:gridCol w:w="3402"/>
        <w:gridCol w:w="1984"/>
      </w:tblGrid>
      <w:tr>
        <w:trPr>
          <w:trHeight w:val="1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2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офєєв Олександр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 2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601:01:001:05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ченко Людмила Олександ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001:01:002:02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ш Ганна Серг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азарська, 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20982701:01:001:1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Гали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русилівська, 2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0701:01:001:03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риченко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3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2601:01:001:44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 Василь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12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5301:01:001:0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енко Віктор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 38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0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аренко Людмила Михайлівна (1/2 част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ловський  Віталій Казьмирович (1/2 час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руча, 6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а област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2:0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06:00Z</dcterms:created>
  <dc:creator>Paradise</dc:creator>
  <dc:description/>
  <cp:keywords/>
  <dc:language>en-US</dc:language>
  <cp:lastModifiedBy>я</cp:lastModifiedBy>
  <cp:lastPrinted>2022-02-23T10:01:00Z</cp:lastPrinted>
  <dcterms:modified xsi:type="dcterms:W3CDTF">2022-02-25T08:10:00Z</dcterms:modified>
  <cp:revision>4</cp:revision>
  <dc:subject/>
  <dc:title>       </dc:title>
</cp:coreProperties>
</file>