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1013643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ДРУГА  СЕСІЯ СЬОМОГО 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30.12.2016                                                                                             № 23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на посаду заступник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ого голови Захарченка В.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вши пропозицію Брусилівського селищного голови       Габенця В.В. про кандидатуру Захарченка Василя Васильовича  на  посаду  заступника  селищного голови  з питань  комунальної власності, земельних ресурсів та економічного  розвитку, відповідно до ст.51 Закону України  « Про місцеве самоврядування в Україні» , ст.10 Закону України « Про  службу в органах  місцевого самоврядування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Затвердити  на посаду заступника Брусилівського  селищного голови з питань комунальної власності, земельних відносин та економічного  розвитку  Захарченка Василя Васильович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Підтвердити  Захарченку Василю Васильовичу 7 ранг посадової особи місцевого самоврядування в межах   четвертої  категорії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9:00Z</dcterms:created>
  <dc:creator>adm</dc:creator>
  <dc:description/>
  <cp:keywords/>
  <dc:language>en-US</dc:language>
  <cp:lastModifiedBy>Alla</cp:lastModifiedBy>
  <cp:lastPrinted>2017-01-20T15:12:00Z</cp:lastPrinted>
  <dcterms:modified xsi:type="dcterms:W3CDTF">2017-05-11T14:09:00Z</dcterms:modified>
  <cp:revision>2</cp:revision>
  <dc:subject/>
  <dc:title> </dc:title>
</cp:coreProperties>
</file>