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807580060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5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4.10.2017   № 23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присвоєння нової адреси об</w:t>
      </w:r>
      <w:r>
        <w:rPr>
          <w:sz w:val="28"/>
        </w:rPr>
        <w:t>’</w:t>
      </w:r>
      <w:r>
        <w:rPr>
          <w:sz w:val="28"/>
          <w:lang w:val="uk-UA"/>
        </w:rPr>
        <w:t>єк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ерухомого майна розташованого з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дресою: с. Скочище, вул. Морожен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 xml:space="preserve">Заслухавши інформацію </w:t>
      </w:r>
      <w:r>
        <w:rPr>
          <w:sz w:val="28"/>
          <w:szCs w:val="28"/>
          <w:lang w:val="uk-UA"/>
        </w:rPr>
        <w:t>селищного голови Габенця В.В.</w:t>
      </w:r>
      <w:r>
        <w:rPr>
          <w:sz w:val="28"/>
          <w:lang w:val="uk-UA"/>
        </w:rPr>
        <w:t xml:space="preserve"> з вищезазначеного питання, розглянувши звернення в.о. старости на території с. Скочище, ст. Скочище щодо присвоєння адреси адміністративному приміщенню школи, враховуючи висновок комісії з житлових питань при виконкомі селищної ради від 29.09.2017 року, відповідно до Переліку об’єктів нерухомого майна об’єктів комунальної власності Брусилівської селищної ради, затвердженого рішенням селищної ради від 15.03.2017 № 60, керуючись ст.30 Закону України «Про місцеве самоврядування в Україні» та з метою впорядкування адресного господарства на території с. Скочище,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исвоїти нову адресу об’єкту нерухомого майна - адміністративному приміщенню школи (дерев’яне) розташованому за адресою: 12643, Житомирська область, Брусилівський район, с. Скочище, вулиця Мороженка і вважати її: 12643, Житомирська область, Брусилівський район, с. Скочище, вулиця Мороженка, 37-А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117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їць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Леонід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в.о. старости на території села Скочище, ст. Скочище 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гор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2:00Z</dcterms:created>
  <dc:creator>adm</dc:creator>
  <dc:description/>
  <cp:keywords/>
  <dc:language>en-US</dc:language>
  <cp:lastModifiedBy>Asus H61M</cp:lastModifiedBy>
  <cp:lastPrinted>2017-03-01T16:15:00Z</cp:lastPrinted>
  <dcterms:modified xsi:type="dcterms:W3CDTF">2017-10-04T13:05:00Z</dcterms:modified>
  <cp:revision>59</cp:revision>
  <dc:subject/>
  <dc:title> </dc:title>
</cp:coreProperties>
</file>